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2050</wp:posOffset>
            </wp:positionH>
            <wp:positionV relativeFrom="paragraph">
              <wp:posOffset>-553720</wp:posOffset>
            </wp:positionV>
            <wp:extent cx="1054735" cy="1254760"/>
            <wp:effectExtent l="0" t="0" r="0" b="0"/>
            <wp:wrapTight wrapText="bothSides">
              <wp:wrapPolygon edited="0">
                <wp:start x="-388" y="0"/>
                <wp:lineTo x="-388" y="21269"/>
                <wp:lineTo x="21467" y="21269"/>
                <wp:lineTo x="21467" y="0"/>
                <wp:lineTo x="-3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ТАВИТЕЛЬНОЕ СОБРАНИЕ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СКОГО РАЙОНА КУРСКОЙ ОБЛАСТИ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ТЬЕГО  СОЗЫВА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bCs/>
          <w:sz w:val="26"/>
          <w:szCs w:val="26"/>
        </w:rPr>
        <w:t>т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28.03.2018 года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№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289       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О внесении изменений и дополнений в решение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Представительного Собрания Советского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района от 15.12.2017 года № 268 «О бюджете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муниципального района «Советский район»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Курской области на  2018 год и на плановый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период 2019 и 2020 годов»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                                  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В соответствии с Уставом муниципального района «Советский район» Курской области Представительное Собрание Советского района решило: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1.Внести в решение Представительного Собрания Советского района от 15.12.2017 года № 268 «О бюджете муниципального района «Советский район» Курской области на 2018 год и на плановый период 2019 и 2020 годов» следующие изменения и  дополнения: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1.1. В статье 1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1.1.1 часть 1 изложить в следующей редакции:       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«1. Утвердить основные характеристики бюджета муниципального района «Советский район» Курской области на 2018 год: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прогнозируемый общий объем доходов бюджета муниципального района «Советский район» Курской области в сумме 359656453,06 рублей;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общий объем расходов бюджета муниципального района «Советский район» Курской области в сумме 375605795,88 рублей;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прогнозируемый дефицит бюджета муниципального района «Советский район» Курской области в сумме  15949342,82  рублей».             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1.2.Приложения № 1,5,7,9,11,15 к решению  Представительного  Собрания Советского района от 15.12.2017 года № 268  «О бюджете муниципального района «Советский район» Курской области на 2018 год и на плановый период 2019 и 2020 годов» изложить в новой редакции (прилагаются).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2. Настоящее решение вступает в силу со дня его подписания.  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Председатель Представительного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Собрания  Советского района                                                                      Н.В.Алтухов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Глава Советского района                                                                              В.А.Савельев</w:t>
      </w:r>
      <w:r>
        <w:rPr>
          <w:rFonts w:cs="Times New Roman" w:ascii="Times New Roman" w:hAnsi="Times New Roman"/>
          <w:bCs/>
          <w:lang w:val="ru-RU"/>
        </w:rPr>
        <w:t xml:space="preserve"> 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88900" cy="4540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29:00Z</dcterms:created>
  <dc:creator>BreAV</dc:creator>
  <dc:description/>
  <cp:keywords/>
  <dc:language>en-US</dc:language>
  <cp:lastModifiedBy>Щеглова</cp:lastModifiedBy>
  <cp:lastPrinted>2018-05-15T10:57:00Z</cp:lastPrinted>
  <dcterms:modified xsi:type="dcterms:W3CDTF">2018-05-15T07:57:00Z</dcterms:modified>
  <cp:revision>3</cp:revision>
  <dc:subject/>
  <dc:title>Об областном бюджете на 2010 год</dc:title>
</cp:coreProperties>
</file>