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2050</wp:posOffset>
            </wp:positionH>
            <wp:positionV relativeFrom="paragraph">
              <wp:posOffset>-55372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ЕТВЁРТ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  СОЗЫВ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20.11. 2018 года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20                                 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едставительного Собрания Советского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йона от 15.12.2017 года № 268 «О бюджете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района «Советский район»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урской области на  2018 год и  на плановый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иод 2019 и 2020 годов»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оответствии с Уставом муниципального района «Советский район» Курской области Представительное Собрание Советского района решило: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.Внести в решение Представительного Собрания Советского района от 15.12.2017 года № 268 «О бюджете муниципального района «Советский район» Курской области на 2018 год и на плановый период 2019 и 2020 годов» следующие изменения и  дополнения: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1. В статье 1 часть 1 изложить в следующей редакции: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1. Утвердить основные характеристики бюджета муниципального района «Советский район» Курской области на 2018 год: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гнозируемый общий объем доходов бюджета муниципального района «Советский район» Курской области в сумме 379474548,98  рублей;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щий объем расходов бюджета муниципального района «Советский район» Курской области в сумме  397430746,19 рублей;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огнозируемый дефицит бюджета муниципального района «Советский район» Курской области в сумме 17956197,21 рублей».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2. В статье 7 часть 3 исключить.      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3. Приложения № 1,5,7,9,11,15 к решению  Представительного  Собрания Советского района от 15.12.2017 года № 268  «О бюджете муниципального района «Советский район» Курской области на 2018 год и на плановый период 2019 и 2020 годов» изложить в новой редакции (прилагаются).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 Настоящее решение вступает в силу со дня его подписания.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едатель Представительного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брания  Советского района                                                           Н.В.Алтухов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Глава Советского района                                                                   В.А.Савельев    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94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58:00Z</dcterms:created>
  <dc:creator>BreAV</dc:creator>
  <dc:description/>
  <cp:keywords/>
  <dc:language>en-US</dc:language>
  <cp:lastModifiedBy>Щеглова</cp:lastModifiedBy>
  <cp:lastPrinted>2018-12-11T12:20:00Z</cp:lastPrinted>
  <dcterms:modified xsi:type="dcterms:W3CDTF">2018-12-11T09:20:00Z</dcterms:modified>
  <cp:revision>15</cp:revision>
  <dc:subject/>
  <dc:title>Об областном бюджете на 2010 год</dc:title>
</cp:coreProperties>
</file>