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12.12.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8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г.   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27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 xml:space="preserve">Перечень главных администраторов доходов  бюджета муниципального района «Советский район» Курской области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72"/>
        <w:gridCol w:w="6158"/>
      </w:tblGrid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лавного админи-стратора до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ов местного бюджета</w:t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6091"/>
      </w:tblGrid>
      <w:tr>
        <w:trPr>
          <w:tblHeader w:val="true"/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Администрация Советского  района Курской области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1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208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0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7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7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9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 и местах внеуличной дорожной сет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13 10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7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4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1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 за 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2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2 05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540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07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оказания информационн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1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2058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ва о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4050 05 0000 4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6025 05 0000 4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4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13 10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 (или)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2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18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3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704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4600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51030 02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образования Администрации 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культуры  Администрации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финансов Администрации Советск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08 07174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3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8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доходы от оказания платных услуг (работ) получателями средств  бюджетов муниципальных районов.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5 0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2305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2305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2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4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90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1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403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8 0500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2 08 0500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1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бюджетов муниципальных районов от возврата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9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Возвра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 00 00000 00 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Безвозмездные поступления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** Главными администраторами доходов, администраторами доходов по группе доходов «2 00 00000  00 0000 000  Безвозмездные поступления» (в части доходов, зачисляемых в бюджет муниципального района)  являются уполномоченные органы местного самоуправления, а также созданные ими казенные учреждения, являющиеся получателями указанных средств.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pacing w:val="3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Представительного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рания    Советского района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12.12.2018г.  №  27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главных администраторов источников  внутреннего финансирования  дефицита бюджета муниципального района «Советский  район» Курской области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                                                                       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5542"/>
      </w:tblGrid>
      <w:tr>
        <w:trPr>
          <w:trHeight w:val="80" w:hRule="exact"/>
        </w:trPr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ла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группы, подгруппы, статьи и вида источников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4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оветского района Курской области</w:t>
            </w:r>
          </w:p>
        </w:tc>
      </w:tr>
      <w:tr>
        <w:trPr>
          <w:trHeight w:val="6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 валюте Российской Федерации</w:t>
            </w:r>
          </w:p>
        </w:tc>
      </w:tr>
      <w:tr>
        <w:trPr>
          <w:trHeight w:val="5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            </w:t>
            </w:r>
          </w:p>
        </w:tc>
      </w:tr>
      <w:tr>
        <w:trPr>
          <w:trHeight w:val="5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>
          <w:trHeight w:val="6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ом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остатков средств бюджетов</w:t>
            </w:r>
          </w:p>
        </w:tc>
      </w:tr>
      <w:tr>
        <w:trPr>
          <w:trHeight w:val="3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</w:tr>
      <w:tr>
        <w:trPr>
          <w:trHeight w:val="34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остатков средств бюджетов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правление финансов Администрации Советского района Курской област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ые источники внутреннего финансирования дефицитов бюджетов 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 05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1 06 05 00 00 0000 600 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8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ные кредиты, предоставленные для частичного покрытия дефицитов бюджетов </w:t>
            </w:r>
          </w:p>
        </w:tc>
      </w:tr>
      <w:tr>
        <w:trPr>
          <w:trHeight w:val="8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8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8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41:00Z</dcterms:created>
  <dc:creator>BreAV</dc:creator>
  <dc:description/>
  <cp:keywords/>
  <dc:language>en-US</dc:language>
  <cp:lastModifiedBy>Щеглова</cp:lastModifiedBy>
  <cp:lastPrinted>2017-12-18T09:39:00Z</cp:lastPrinted>
  <dcterms:modified xsi:type="dcterms:W3CDTF">2018-12-19T07:42:00Z</dcterms:modified>
  <cp:revision>10</cp:revision>
  <dc:subject/>
  <dc:title>Об областном бюджете на 2010 год</dc:title>
</cp:coreProperties>
</file>