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205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ТВЁРТ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  СОЗЫВ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bCs/>
          <w:sz w:val="26"/>
          <w:szCs w:val="26"/>
        </w:rPr>
        <w:t>т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12.12.2018 года  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26                                  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 внесении изменений и дополнений в решение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редставительного Собрания Советского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района от 15.12.2017 года № 268 «О бюджете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муниципального района «Советский район»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Курской области на  2018 год и на плановый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период 2019 и 2020 годов»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соответствии с Уставом муниципального района «Советский район» Курской области Представительное Собрание Советского района решило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1.Внести в решение Представительного Собрания Советского района от 15.12.2017 года № 268 «О бюджете муниципального района «Советский район» Курской области на 2018 год и на плановый период 2019 и 2020 годов» следующие изменения и дополнения: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1. В статье 1 часть 1 изложить в следующей редакции: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1. Утвердить основные характеристики бюджета муниципального района «Советский район» Курской области на 2018 год: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огнозируемый общий объем доходов бюджета муниципального района «Советский район» Курской области в сумме 384940700,60 рублей;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бщий объем расходов бюджета муниципального района «Советский район» Курской области в сумме 402896897,81 рублей;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прогнозируемый дефицит бюджета муниципального района «Советский район» Курской области в сумме 17956197,21 рублей».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1.2. В статье 6 часть 6 изложить в новой редакци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Утвердить объем резервного фонда Советского района Курской област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на 2019 год в размере 200000 рублей, на 2020 год в размере 200000 рублей».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3. Приложения № 1,5,7,9,11,15 к решению Представительного  Собрания Советского района от 15.12.2017 года № 268  «О бюджете муниципального района «Советский район» Курской области на 2018 год и на плановый период 2019 и 2020 годов» изложить в новой редакции (прилагаются).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2. Настоящее решение вступает в силу со дня его подписания.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Председатель Представительного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Собрания  Советского района                                                               Н.В.Алтух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Глава Советского района                                                                        В.А.Савельев  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0:00Z</dcterms:created>
  <dc:creator>BreAV</dc:creator>
  <dc:description/>
  <cp:keywords/>
  <dc:language>en-US</dc:language>
  <cp:lastModifiedBy>Щеглова</cp:lastModifiedBy>
  <cp:lastPrinted>2019-01-24T11:07:00Z</cp:lastPrinted>
  <dcterms:modified xsi:type="dcterms:W3CDTF">2019-01-24T08:07:00Z</dcterms:modified>
  <cp:revision>12</cp:revision>
  <dc:subject/>
  <dc:title>Об областном бюджете на 2010 год</dc:title>
</cp:coreProperties>
</file>