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205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ОЗЫВА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30.01.2019 года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го Собрания Сове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от 12.12.2018 года № 27 «О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 на 2019 год и на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 2020 и 2021 годов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от 12.12.2018 года № 27 «О бюджете муниципального района «Советский район» Курской области на 2019 год и на плановый период 2020 и 2021 годов» следующие изменения и 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В статье 1 часть 1 изложить в следующей редакции: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объем доходов бюджета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373557713,88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382876479,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в сумме 9318765,37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0 и 202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349510369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>,  на 2021 год в сумме 351654124 рубле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в сумме </w:t>
      </w:r>
      <w:r>
        <w:rPr>
          <w:rFonts w:cs="Times New Roman" w:ascii="Times New Roman" w:hAnsi="Times New Roman"/>
          <w:bCs/>
          <w:sz w:val="28"/>
          <w:szCs w:val="28"/>
        </w:rPr>
        <w:t>34951036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лей</w:t>
      </w:r>
      <w:r>
        <w:rPr>
          <w:rFonts w:cs="Times New Roman" w:ascii="Times New Roman" w:hAnsi="Times New Roman"/>
          <w:bCs/>
          <w:sz w:val="28"/>
          <w:szCs w:val="28"/>
        </w:rPr>
        <w:t>, в том числе условно утвержденные расходы в сумме 3859504 рублей, на 2021 год в сумме 351654124 рублей, в том числе условно утвержденные расходы в сумме 7851507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0 год в сумме 0 рублей, на 2021 год в сумме 0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 статье 6 часть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5. Утвердить объемы бюджетных ассигнований дорожного фонда Советского района на 2019 год в сумме 17847259,25 рублей, в том числе за счет неиспользованных остатков бюджетных ассигнований дорожного фонда Советского района в 2018 году в сумме 8627628,25 рублей, на 2020 год в сумме 9677931 рублей, на 2021 год в сумме 10350718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3. В статье 7 б) п.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) не более 50 процентов суммы договора (муниципального контракта) – по договорам (муниципальны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».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4. В статье 12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Советск</w:t>
      </w:r>
      <w:r>
        <w:rPr>
          <w:rFonts w:cs="Times New Roman" w:ascii="Times New Roman" w:hAnsi="Times New Roman"/>
          <w:bCs/>
          <w:sz w:val="28"/>
          <w:szCs w:val="28"/>
        </w:rPr>
        <w:t>и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урской области  на 201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</w:rPr>
        <w:t>24072000  рублей на 2020 год в сумме 24568000 рублей, на 2021 год в сумме 23831000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. Приложения № 1,3,5,6,7,8,9,10,11,12,15 к решению Представительного Собрания Советского района от 12.12.2018 года № 27 «О бюджете муниципального района «Советский район» Курской области на 2019 год и на плановый период 2020 и 2021 годов» изложить в новой редакции (прилагаютс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со дня его подписания.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 Советского района                                                            Н.В.Алтух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оветского района                                                                   В.А.Савельев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45:00Z</dcterms:created>
  <dc:creator>BreAV</dc:creator>
  <dc:description/>
  <cp:keywords/>
  <dc:language>en-US</dc:language>
  <cp:lastModifiedBy>Щеглова</cp:lastModifiedBy>
  <cp:lastPrinted>2019-03-01T13:07:00Z</cp:lastPrinted>
  <dcterms:modified xsi:type="dcterms:W3CDTF">2019-03-01T10:08:00Z</dcterms:modified>
  <cp:revision>33</cp:revision>
  <dc:subject/>
  <dc:title>Об областном бюджете на 2010 год</dc:title>
</cp:coreProperties>
</file>