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Приложение №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от 30.01.2019 г  №30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en-US"/>
        </w:rPr>
        <w:t>Перечень главных администраторов доходов  бюджета муниципального района «Советский район</w:t>
      </w:r>
      <w:r>
        <w:rPr/>
        <w:t xml:space="preserve">» Курской области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72"/>
        <w:gridCol w:w="6158"/>
      </w:tblGrid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главного админи-стратора доход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ов местного бюджета</w:t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4"/>
        <w:gridCol w:w="6091"/>
      </w:tblGrid>
      <w:tr>
        <w:trPr>
          <w:tblHeader w:val="true"/>
          <w:trHeight w:val="1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Администрация Советского  района Курской области 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08 07150 01 0000 1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1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208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01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27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3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7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9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 и местах внеуличной дорожной сети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, относящихся к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31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3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701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3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4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2 04051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лата за 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2 04052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2 05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540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07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оказания информационн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ы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206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1050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2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2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2058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3050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Средст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ва от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3050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4050 05 0000 4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013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6025 05 0000 4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045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313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325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18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33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3704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оступлени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4600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оступлени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51030 02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 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образования Администрации  Советск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культуры  Администрации Советск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финансов Администрации Советского район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08 07174 01 0000 1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3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8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1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99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Прочие доходы от оказания платных услуг (работ) получателями средств  бюджетов муниципальных районов.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299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5 02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ежи, 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21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2305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000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2305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32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42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6 90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7 0105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7 0505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7 1403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8 05000 05 0000 1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2 08 05000 05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2 18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10 05 0000 1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оходы бюджетов муниципальных районов от возврата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рочи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2 19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 05 0000 1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Возврат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рочи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остатков субсидий,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2 00 00000 00 0000 0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Безвозмездные поступления**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** Главными администраторами доходов, администраторами доходов по группе доходов «2 00 00000  00 0000 000  Безвозмездные поступления» (в части доходов, зачисляемых в бюджет муниципального района)  являются уполномоченные органы местного самоуправления, а также созданные ими казенные учреждения, являющиеся получателями указанных средств.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48:00Z</dcterms:created>
  <dc:creator>BreAV</dc:creator>
  <dc:description/>
  <cp:keywords/>
  <dc:language>en-US</dc:language>
  <cp:lastModifiedBy>Щеглова</cp:lastModifiedBy>
  <cp:lastPrinted>2019-03-01T16:14:00Z</cp:lastPrinted>
  <dcterms:modified xsi:type="dcterms:W3CDTF">2019-03-01T13:15:00Z</dcterms:modified>
  <cp:revision>18</cp:revision>
  <dc:subject/>
  <dc:title>Об областном бюджете на 2010 год</dc:title>
</cp:coreProperties>
</file>