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2050</wp:posOffset>
            </wp:positionH>
            <wp:positionV relativeFrom="paragraph">
              <wp:posOffset>-55372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ЕТВЕР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СОЗЫВА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bCs/>
          <w:sz w:val="26"/>
          <w:szCs w:val="26"/>
        </w:rPr>
        <w:t>т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27.03.2019 года  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и дополнений в 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ительного Собрания Совет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айона от 12.12.2018 года №  27 «О бюджет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района «Совет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урской области на  2019 год и на плановы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иод 2020 и 2021 годов»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Уставом муниципального района «Советский район» Курской области Представительное Собрание Советского района решил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1.Внести в решение Представительного Собрания Советского района от 12.12.2018 года № 27 «О бюджете муниципального района «Советский район» Курской области на 2019 год и на плановый период 2020 и 2021 годов» следующие изменения и  допол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1.1. В статье 1 часть 1 изложить в следующей редакции: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</w:rPr>
        <w:t>«1. Утвердить основные характеристики бюджета муниципального района «Советский район» Курской области на 2019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прогнозируемый общий объем доходов бюджета муниципального района «Советский район» Курской области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427674873,46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>общий объем рас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6"/>
          <w:szCs w:val="26"/>
        </w:rPr>
        <w:t xml:space="preserve">  436993638,83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рублей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ефицит (профицит) бюджета муниципального района «Советский район» Курской области в сумме 9318765,37 рублей.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1.2. Приложения № 1,5,7,8,9,11,15 к решению  Представительного  Собрания Советского района от 12.12.2018 года № 27 «О бюджете муниципального района «Советский район» Курской области на 2019 год и на плановый период 2020 и 2021 годов» изложить в новой редакции (прилагаются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2. Настоящее решение вступает в силу со дня его подписания.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седатель Представите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брания  Советского района                                                                      Н.В.Алтух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Глава Советского района                                                                              В.А.Савельев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88900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16:00Z</dcterms:created>
  <dc:creator>BreAV</dc:creator>
  <dc:description/>
  <cp:keywords/>
  <dc:language>en-US</dc:language>
  <cp:lastModifiedBy>Щеглова</cp:lastModifiedBy>
  <cp:lastPrinted>2019-04-15T15:16:00Z</cp:lastPrinted>
  <dcterms:modified xsi:type="dcterms:W3CDTF">2019-04-15T12:18:00Z</dcterms:modified>
  <cp:revision>16</cp:revision>
  <dc:subject/>
  <dc:title>Об областном бюджете на 2010 год</dc:title>
</cp:coreProperties>
</file>