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205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ОЗЫВА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3.10.2019 года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тельного Собрания Совет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от 12.12.2018 года №  27   «О бюдж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Совет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кой области на  2019 год и на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иод 2020 и 2021 годов»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района «Советски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от 12.12.2018 года № 27 «О бюджете муниципального района «Советский район» Курской области на 2019 год и на плановый период 2020 и 2021 годов» следующие изменения и  допол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В статье 1 часть 1 изложить в следующей редакции: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«1. Утвердить основные характеристики бюджета муниципального района «Советский район» Курской области на 2019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объем доходов бюджета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454502756,43 р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 463821521,8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фицит (профицит) бюджета муниципального района «Советский район» Курской области в сумме 9318765,37 рублей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В статье 7 часть 3 изложить в следующей редакции:  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Установить,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326622,81 рубля, в том числ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реализацию решений Администрации Советского района в сумме 326622,81 рублей»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. Приложения № 1,5,7,9,11,15 к решению  Представительного  Собрания Советского района от 12.12.2018 года № 27  «О бюджете муниципального района «Советский район» Курской области на 2019 год и на плановый период 2020 и 2021 годов» изложить в новой редакции (прилагаютс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вступает в силу со дня его подписания.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едставите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 Советского района                                                            Н.В.Алтух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оветского района                                                                 В.М.Жилинков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51:00Z</dcterms:created>
  <dc:creator>BreAV</dc:creator>
  <dc:description/>
  <cp:keywords/>
  <dc:language>en-US</dc:language>
  <cp:lastModifiedBy>Щеглова</cp:lastModifiedBy>
  <cp:lastPrinted>2019-11-25T09:26:00Z</cp:lastPrinted>
  <dcterms:modified xsi:type="dcterms:W3CDTF">2019-11-25T06:26:00Z</dcterms:modified>
  <cp:revision>16</cp:revision>
  <dc:subject/>
  <dc:title>Об областном бюджете на 2010 год</dc:title>
</cp:coreProperties>
</file>