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1.12.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>86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0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4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1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81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5 00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15273074,0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15273074,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15273074,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15273074,00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7999574,0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999574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999574,00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999574,00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1.12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>86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1-20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(ты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1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2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4999463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4999463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4999463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4999463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4999463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4999463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4999463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84903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499946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2:00Z</dcterms:created>
  <dc:creator>BreAV</dc:creator>
  <dc:description/>
  <cp:keywords/>
  <dc:language>en-US</dc:language>
  <cp:lastModifiedBy>Трубникова_НВ</cp:lastModifiedBy>
  <cp:lastPrinted>2019-12-13T15:46:00Z</cp:lastPrinted>
  <dcterms:modified xsi:type="dcterms:W3CDTF">2019-12-17T12:55:00Z</dcterms:modified>
  <cp:revision>34</cp:revision>
  <dc:subject/>
  <dc:title>Об областном бюджете на 2010 год</dc:title>
</cp:coreProperties>
</file>