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Приложение №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3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от 27.05.2020г. № 122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    </w:t>
      </w:r>
      <w:r>
        <w:rPr/>
        <w:t xml:space="preserve">                                                           </w:t>
      </w:r>
      <w:r>
        <w:rPr/>
        <w:t>Перечень главных администраторов доходов  бюджета муниципального района «Советский район» Курской области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772"/>
        <w:gridCol w:w="6158"/>
      </w:tblGrid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главного админи-стратора доходо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ов местного бюджета</w:t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</w:r>
    </w:p>
    <w:tbl>
      <w:tblPr>
        <w:tblW w:w="104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4"/>
        <w:gridCol w:w="6091"/>
      </w:tblGrid>
      <w:tr>
        <w:trPr>
          <w:tblHeader w:val="true"/>
          <w:trHeight w:val="1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2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Администрация Советского  района Курской области 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08 07150 01 0000 1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1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208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5013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27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3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7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93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 и местах внеуличной дорожной сети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, относящихся к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5313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532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701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3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4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2 04051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2 04052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2 05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1540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1050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2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2 05 0000 4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05 0000 4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2058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3050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Средст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ва от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распоряжения и реализации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выморочного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 имущества, обращенного в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собственность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3050 05 0000 4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Средства от распоряжения и реализации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выморочного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 имущества, обращенного в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собственность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4050 05 0000 4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013 05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6025 05 0000 4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045 05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313 05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325 05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01074 01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0709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32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61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дорожного фонда)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62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81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щерба при расторжения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82 05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щерба при расторжения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123 01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1 16 10129 01 0000 140 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Управление образования Администрации  Советского района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Управление культуры  Администрации Советского района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Управление финансов Администрации Советского района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08 07174 01 0000 1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3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8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Средства, получаемые 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1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2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107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оказания информационн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ых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199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Прочие доходы от оказания платных услуг (работ) получателями средств  бюджетов муниципальных районов.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206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299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5 0205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латежи, взимаемые органами местного самоуправления  (организациями) муниципальных районов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01074 01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0709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000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32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61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дорожного фонда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62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81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щерба при расторжения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82 05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щерба при расторжения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123 01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1 16 10129 01 0000 140 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7 01050 05 0000 18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7 05050 05 0000 18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7 14030 05 0000 15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8 05000 05 0000 1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2 08 05000 05 0000 15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2 18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60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10 05 0000 1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Доходы бюджетов муниципальных районов от возврата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прочих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2 19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60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 05 0000 1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Возврат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прочих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остатков субсидий, субвенций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2 00 00000 00 0000 00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Безвозмездные поступления**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 xml:space="preserve">** Главными администраторами доходов, администраторами доходов по группе доходов «2 00 00000  00 0000 000  Безвозмездные поступления» (в части доходов, зачисляемых в бюджет муниципального района)  являются уполномоченные органы местного самоуправления, а также созданные ими казенные учреждения, являющиеся получателями указанных средств.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5:44:00Z</dcterms:created>
  <dc:creator>BreAV</dc:creator>
  <dc:description/>
  <cp:keywords/>
  <dc:language>en-US</dc:language>
  <cp:lastModifiedBy>Трубникова_НВ</cp:lastModifiedBy>
  <cp:lastPrinted>2020-02-06T11:42:00Z</cp:lastPrinted>
  <dcterms:modified xsi:type="dcterms:W3CDTF">2020-05-29T09:39:00Z</dcterms:modified>
  <cp:revision>32</cp:revision>
  <dc:subject/>
  <dc:title>Об областном бюджете на 2010 год</dc:title>
</cp:coreProperties>
</file>