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7.05.20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0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4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35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60019,51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28015736,17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8015736,17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8015736,17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8015736,17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9075755,6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9075755,68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9075755,68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9075755,68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7.05.2020 г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</w:rPr>
        <w:t>1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1-202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7"/>
        <w:gridCol w:w="1276"/>
        <w:gridCol w:w="985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2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1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2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1 03 01 00 00 0000 800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</w:tr>
      <w:tr>
        <w:trPr>
          <w:trHeight w:val="98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3 01 00 05 0000 8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02168267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02168267</w:t>
            </w:r>
          </w:p>
        </w:tc>
      </w:tr>
      <w:tr>
        <w:trPr>
          <w:trHeight w:val="63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931225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02168267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02168267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2168267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2168267</w:t>
            </w:r>
          </w:p>
        </w:tc>
      </w:tr>
      <w:tr>
        <w:trPr>
          <w:trHeight w:val="5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2168267</w:t>
            </w:r>
          </w:p>
        </w:tc>
      </w:tr>
      <w:tr>
        <w:trPr>
          <w:trHeight w:val="6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216826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05:00Z</dcterms:created>
  <dc:creator>BreAV</dc:creator>
  <dc:description/>
  <dc:language>en-US</dc:language>
  <cp:lastModifiedBy>Трубникова_НВ</cp:lastModifiedBy>
  <cp:lastPrinted>2020-04-16T12:11:00Z</cp:lastPrinted>
  <dcterms:modified xsi:type="dcterms:W3CDTF">2020-05-29T11:05:00Z</dcterms:modified>
  <cp:revision>2</cp:revision>
  <dc:subject/>
  <dc:title>Об областном бюджете на 2010 год</dc:title>
</cp:coreProperties>
</file>