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20 года № 125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</w:tblGrid>
      <w:tr>
        <w:trPr/>
        <w:tc>
          <w:tcPr>
            <w:tcW w:w="6351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bookmarkStart w:id="0" w:name="_Hlk30087052"/>
            <w:r>
              <w:rPr>
                <w:rStyle w:val="StrongEmphasis"/>
                <w:sz w:val="27"/>
                <w:szCs w:val="27"/>
              </w:rPr>
              <w:t>О внесении изменений в Правила землепользования и застройки муниципального образования «Верхнерагозец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района «Советский район» Курской области, протоколами публичных слушаний  от 24.04.2020 года по проекту о внесении изменений в Правила землепользования и застройки муниципального образования  «Верхнерагозецкий 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Верхнерагозецкий  сельсовет» Советского района Курской области  от 30.04.2020 года, Представительное Собрание Советского района 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ое внесение изменений в Правила землепользования и застройки муниципального образования  «Верхнерагозецкий   сельсовет» Советского  района  Курской  области, утвержденные решением Собрания депутатов Верхнерагозецкого сельсовета Советского района Курской области от 29.12.2014 года № 30 в редакции решения от 14.06.2018 года № 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екомендовать Главе Верхнерагозецкого сельсовета Сидоровой Е.В. обнародовать настоящее решение на территории муниципального образования «Верхнерагозецкий 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0:00Z</dcterms:created>
  <dc:creator>OEM</dc:creator>
  <dc:description/>
  <cp:keywords/>
  <dc:language>en-US</dc:language>
  <cp:lastModifiedBy>Щеглова</cp:lastModifiedBy>
  <cp:lastPrinted>2020-05-28T12:54:00Z</cp:lastPrinted>
  <dcterms:modified xsi:type="dcterms:W3CDTF">2020-05-28T09:55:00Z</dcterms:modified>
  <cp:revision>8</cp:revision>
  <dc:subject/>
  <dc:title>ЛИСТ     ГОЛОСОВАНИЯ</dc:title>
</cp:coreProperties>
</file>