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20 года № 129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</w:tblGrid>
      <w:tr>
        <w:trPr/>
        <w:tc>
          <w:tcPr>
            <w:tcW w:w="6528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bookmarkStart w:id="0" w:name="_Hlk30087052"/>
            <w:r>
              <w:rPr>
                <w:rStyle w:val="StrongEmphasis"/>
                <w:sz w:val="27"/>
                <w:szCs w:val="27"/>
              </w:rPr>
              <w:t>О внесении изменений в Правила землепользования и застройки муниципального образования «Михайлоанненс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Уставом</w:t>
        </w:r>
      </w:hyperlink>
      <w:r>
        <w:rPr>
          <w:sz w:val="27"/>
          <w:szCs w:val="27"/>
        </w:rPr>
        <w:t xml:space="preserve"> муниципального района «Советский район» Курской области, протоколами публичных слушаний  от 23.04.2020 года по проекту о внесении изменений в Правила землепользования и застройки муниципального образования  «Михайлоанненский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Михайлоанненский сельсовет» Советского района Курской области  от 27.04.2020 года, Представительное Собрание Советского района  </w:t>
      </w:r>
      <w:r>
        <w:rPr>
          <w:b/>
          <w:bCs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прилагаемое внесение изменений в Правила землепользования и застройки муниципального образования «Михайлоанненский сельсовет» Советского района Курской области, утвержденные решением Собрания депутатов Михайлоанненского сельсовета Советского района Курской области от 29.12.2014 года № 45 в редакции решения от 14.06.2018 года № 1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екомендовать Главе Михайлоанненского сельсовета Булановой С.В. обнародовать настоящее решение на территории муниципального образования «Михайлоаннен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2:00Z</dcterms:created>
  <dc:creator>OEM</dc:creator>
  <dc:description/>
  <cp:keywords/>
  <dc:language>en-US</dc:language>
  <cp:lastModifiedBy>Щеглова</cp:lastModifiedBy>
  <cp:lastPrinted>2020-05-28T13:01:00Z</cp:lastPrinted>
  <dcterms:modified xsi:type="dcterms:W3CDTF">2020-05-28T10:01:00Z</dcterms:modified>
  <cp:revision>5</cp:revision>
  <dc:subject/>
  <dc:title>ЛИСТ     ГОЛОСОВАНИЯ</dc:title>
</cp:coreProperties>
</file>