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11.12.2019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8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(в ред. решения от 26.02.2020г. № 98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в ред. решения от 27.05.2020г. № 122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в ред. решения от 29.07.2020г. №136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в ред. решения от 30.09.2020г. №146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0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609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д 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86519,51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74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735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60019,51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68727136,47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68727136,47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68727136,47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68727136,47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9787155,98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9787155,98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9787155,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9787155,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3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55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70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71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2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7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9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12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10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86519,5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11.12.2019 г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№ </w:t>
      </w:r>
      <w:r>
        <w:rPr>
          <w:rFonts w:cs="Times New Roman" w:ascii="Times New Roman" w:hAnsi="Times New Roman"/>
          <w:bCs/>
          <w:sz w:val="24"/>
          <w:szCs w:val="24"/>
        </w:rPr>
        <w:t>8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(в ред. решения от 26.02.2020г. № 98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в ред. решения от 27.05.2020г. № 122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в ред. решения от 30.09.2020г. № 146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1-202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7"/>
        <w:gridCol w:w="1276"/>
        <w:gridCol w:w="985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26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1г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2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7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6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6500</w:t>
            </w:r>
          </w:p>
        </w:tc>
      </w:tr>
      <w:tr>
        <w:trPr>
          <w:trHeight w:val="6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6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6500</w:t>
            </w:r>
          </w:p>
        </w:tc>
      </w:tr>
      <w:tr>
        <w:trPr>
          <w:trHeight w:val="6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1 03 01 00 00 0000 800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2726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2726500</w:t>
            </w:r>
          </w:p>
        </w:tc>
      </w:tr>
      <w:tr>
        <w:trPr>
          <w:trHeight w:val="98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 03 01 00 05 0000 8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2726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27265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707230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16073627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707230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16073627</w:t>
            </w:r>
          </w:p>
        </w:tc>
      </w:tr>
      <w:tr>
        <w:trPr>
          <w:trHeight w:val="63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707230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16073627</w:t>
            </w:r>
          </w:p>
        </w:tc>
      </w:tr>
      <w:tr>
        <w:trPr>
          <w:trHeight w:val="71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707230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16073627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707230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16073627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707230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16073627</w:t>
            </w:r>
          </w:p>
        </w:tc>
      </w:tr>
      <w:tr>
        <w:trPr>
          <w:trHeight w:val="57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707230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16073627</w:t>
            </w:r>
          </w:p>
        </w:tc>
      </w:tr>
      <w:tr>
        <w:trPr>
          <w:trHeight w:val="69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707230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1607362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37:00Z</dcterms:created>
  <dc:creator>BreAV</dc:creator>
  <dc:description/>
  <cp:keywords/>
  <dc:language>en-US</dc:language>
  <cp:lastModifiedBy>Трубникова_НВ</cp:lastModifiedBy>
  <cp:lastPrinted>2020-04-16T12:11:00Z</cp:lastPrinted>
  <dcterms:modified xsi:type="dcterms:W3CDTF">2020-10-06T07:23:00Z</dcterms:modified>
  <cp:revision>8</cp:revision>
  <dc:subject/>
  <dc:title>Об областном бюджете на 2010 год</dc:title>
</cp:coreProperties>
</file>