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8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10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8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1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94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1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24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53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91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3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749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-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2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6"/>
        <w:spacing w:lineRule="auto" w:line="240" w:before="240" w:after="60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Heading6"/>
        <w:spacing w:lineRule="auto" w:line="240" w:before="240" w:after="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Советский район» Курской области на 2020 год</w:t>
      </w:r>
    </w:p>
    <w:p>
      <w:pPr>
        <w:pStyle w:val="Normal"/>
        <w:rPr/>
      </w:pPr>
      <w:r>
        <w:rPr/>
        <w:t xml:space="preserve">                           </w:t>
      </w:r>
      <w:r>
        <w:rPr/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0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2.202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решения от 26.02.2020г. №98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1 и 20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/>
        <w:t xml:space="preserve">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1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 средств в 2021 году 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1.12. 2019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0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0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0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.12. 2019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1-2022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1-2022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1-2022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1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8:00Z</dcterms:created>
  <dc:creator>BreAV</dc:creator>
  <dc:description/>
  <dc:language>en-US</dc:language>
  <cp:lastModifiedBy>Трубникова_НВ</cp:lastModifiedBy>
  <cp:lastPrinted>2019-12-13T15:47:00Z</cp:lastPrinted>
  <dcterms:modified xsi:type="dcterms:W3CDTF">2020-10-06T06:38:00Z</dcterms:modified>
  <cp:revision>2</cp:revision>
  <dc:subject/>
  <dc:title>Об областном бюджете на 2010 год</dc:title>
</cp:coreProperties>
</file>