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0г.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№ 161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</w:t>
      </w:r>
    </w:p>
    <w:p>
      <w:pPr>
        <w:pStyle w:val="Heade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по предоставлению дотации на выравнивание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у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/>
        <w:t>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678,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286,0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62,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434,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45,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56,0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988,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63,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97,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423,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38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8812,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0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161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2-20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2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3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1249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363,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207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3703,0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111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5559,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395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4501,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4234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1122,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31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8464,0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665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2412,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5527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0479,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672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9754,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495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4508,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964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6039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06169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237904,0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2020 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61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</w:p>
    <w:p>
      <w:pPr>
        <w:pStyle w:val="Heading6"/>
        <w:spacing w:lineRule="auto" w:line="240" w:before="240" w:after="60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грамма муниципальных внутренних заимствований муниципального района </w:t>
      </w:r>
    </w:p>
    <w:p>
      <w:pPr>
        <w:pStyle w:val="Heading6"/>
        <w:spacing w:lineRule="auto" w:line="240" w:before="240" w:after="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«Советский район» Курской области на 2021 год</w:t>
      </w:r>
    </w:p>
    <w:p>
      <w:pPr>
        <w:pStyle w:val="Normal"/>
        <w:rPr/>
      </w:pPr>
      <w:r>
        <w:rPr/>
        <w:t xml:space="preserve">                           </w:t>
      </w:r>
      <w:r>
        <w:rPr/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1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огашения средств в 2021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161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2 и 202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/>
        <w:t xml:space="preserve">         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2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погашения  средств в 2022 году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8.12.2020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61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район» Курской области на 2021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1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1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2020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61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район» Курской области на 2022-2023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2-2023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2-2023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2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3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8:00Z</dcterms:created>
  <dc:creator>BreAV</dc:creator>
  <dc:description/>
  <cp:keywords/>
  <dc:language>en-US</dc:language>
  <cp:lastModifiedBy>Иванова ЕА</cp:lastModifiedBy>
  <cp:lastPrinted>2019-12-13T15:47:00Z</cp:lastPrinted>
  <dcterms:modified xsi:type="dcterms:W3CDTF">2020-12-21T10:01:00Z</dcterms:modified>
  <cp:revision>18</cp:revision>
  <dc:subject/>
  <dc:title>Об областном бюджете на 2010 год</dc:title>
</cp:coreProperties>
</file>