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Приложение №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от 18.12.2020г. № 16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3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color w:val="000000"/>
          <w:spacing w:val="3"/>
          <w:sz w:val="24"/>
          <w:szCs w:val="24"/>
        </w:rPr>
        <w:t>(в редакции решения от 24.02.2020г. №167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en-US"/>
        </w:rPr>
        <w:t xml:space="preserve">Перечень главных администраторов доходов  бюджета муниципального района          </w:t>
      </w:r>
      <w:r>
        <w:rPr/>
        <w:t>«Советский район» Курской обла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72"/>
        <w:gridCol w:w="6158"/>
      </w:tblGrid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лавного админи-стратора доход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ов местного бюджета</w:t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4"/>
        <w:gridCol w:w="6091"/>
      </w:tblGrid>
      <w:tr>
        <w:trPr>
          <w:tblHeader w:val="true"/>
          <w:trHeight w:val="1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Администрация Советского  района Курской области 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08 07150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1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208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0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7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7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9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 и местах внеуличной дорожной сет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7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4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908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  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1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2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2 05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540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1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2058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ва о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распоряжения и реализации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выморочного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и иного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имущества, обращенного в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доходы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Средства от распоряжения и реализации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выморочного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и иного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имущества, обращенного в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4050 05 0000 4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6025 05 0000 4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4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2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1074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1157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1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3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9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904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1 16 10031 05 0000 140 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3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 фонда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2 05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10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123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образования Администрации 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культуры  Администрации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финансов Администрации Советск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1 11 03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08 07174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8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07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оказания информационн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ы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доходы от оказания платных услуг (работ) получателями средств  бюджетов муниципальных районов.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06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5 02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ежи, 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1074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1157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1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000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3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9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000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3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 фонда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2 05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10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123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1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5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7 14030 05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7 15030 05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8 05000 05 0000 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2 08 05000 05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8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1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бюджетов муниципальных районов от возврата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9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Возвра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 00 00000 00 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Безвозмездные поступления**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** Главными администраторами доходов, администраторами доходов по группе доходов «2 00 00000  00 0000 000  Безвозмездные поступления» (в части доходов, зачисляемых в бюджет муниципального района)  являются уполномоченные органы местного самоуправления, а также созданные ими казенные учреждения, являющиеся получателями указанных средств.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51:00Z</dcterms:created>
  <dc:creator>BreAV</dc:creator>
  <dc:description/>
  <cp:keywords/>
  <dc:language>en-US</dc:language>
  <cp:lastModifiedBy>Иванова ЕА</cp:lastModifiedBy>
  <cp:lastPrinted>2021-01-26T15:35:00Z</cp:lastPrinted>
  <dcterms:modified xsi:type="dcterms:W3CDTF">2021-03-01T07:05:00Z</dcterms:modified>
  <cp:revision>4</cp:revision>
  <dc:subject/>
  <dc:title>Об областном бюджете на 2010 год</dc:title>
</cp:coreProperties>
</file>