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от 24.02.2021г. № 167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  <w:lang w:val="en-US"/>
        </w:rPr>
        <w:t xml:space="preserve">Перечень главных администраторов доходов  бюджета муниципального района          </w:t>
      </w:r>
      <w:r>
        <w:rPr/>
        <w:t>«Советский район» Курской об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772"/>
        <w:gridCol w:w="6158"/>
      </w:tblGrid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лавного админи-стратора доход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ов местного бюджета</w:t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6091"/>
      </w:tblGrid>
      <w:tr>
        <w:trPr>
          <w:tblHeader w:val="true"/>
          <w:trHeight w:val="1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Администрация Советского  района Курской области </w:t>
            </w:r>
          </w:p>
        </w:tc>
      </w:tr>
      <w:tr>
        <w:trPr>
          <w:trHeight w:val="2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08 07150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1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208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0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27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7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509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 и местах внеуличной дорожной сети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13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53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7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3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4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1 0908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  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1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2 04052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2 05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540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1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2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20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2058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ва о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и иного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имущества, обращенного в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доходы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3050 05 0000 4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Средства от распоряжения и реализаци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ыморочного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и иного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имущества, обращенного в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4050 05 0000 4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4 06025 05 0000 4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04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13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4 06325 05 0000 4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157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1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3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904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1 16 10031 05 0000 140 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0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образования Администрации 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культуры  Администрации Советского района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Управление финансов Администрации Советск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00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1 11 03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0"/>
                <w:szCs w:val="20"/>
                <w:lang w:val="en-US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08 07174 01 0000 11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8050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1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1 09025 05 0000 12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07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 от оказания информационн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ы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1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Прочие доходы от оказания платных услуг (работ) получателями средств  бюджетов муниципальных районов.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06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3 02995 05 0000 13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5 0205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074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1157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1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3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0709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000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3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62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1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082 05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латежи в целях возмещения ущерба при расторжения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00 05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6 10123 01 0000 14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1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7 05050 05 0000 18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403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 17 1503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1 18 05000 05 0000 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2 08 05000 05 0000 15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8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1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Доходы бюджетов муниципальных районов от возврата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2 19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6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 05 0000 15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>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 xml:space="preserve">Возврат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</w:rPr>
              <w:t xml:space="preserve">прочих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0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pacing w:val="3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2 00 00000 00 0000 000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0"/>
                <w:szCs w:val="20"/>
                <w:lang w:val="en-US"/>
              </w:rPr>
              <w:t>Безвозмездные поступления**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** Главными администраторами доходов, администраторами доходов по группе доходов «2 00 00000  00 0000 000  Безвозмездные поступления» (в части доходов, зачисляемых в бюджет муниципального района)  являются уполномоченные органы местного самоуправления, а также созданные ими казенные учреждения, являющиеся получателями указанных средств.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3"/>
          <w:sz w:val="20"/>
          <w:szCs w:val="20"/>
          <w:lang w:val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36:00Z</dcterms:created>
  <dc:creator>BreAV</dc:creator>
  <dc:description/>
  <cp:keywords/>
  <dc:language>en-US</dc:language>
  <cp:lastModifiedBy>Иванова ЕА</cp:lastModifiedBy>
  <cp:lastPrinted>2021-01-26T15:35:00Z</cp:lastPrinted>
  <dcterms:modified xsi:type="dcterms:W3CDTF">2021-03-04T06:36:00Z</dcterms:modified>
  <cp:revision>2</cp:revision>
  <dc:subject/>
  <dc:title>Об областном бюджете на 2010 год</dc:title>
</cp:coreProperties>
</file>