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4410</wp:posOffset>
            </wp:positionH>
            <wp:positionV relativeFrom="paragraph">
              <wp:posOffset>-553720</wp:posOffset>
            </wp:positionV>
            <wp:extent cx="1054735" cy="12547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ЧЕТВЕРТ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</w:p>
    <w:p>
      <w:pPr>
        <w:pStyle w:val="Style15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24.02.2021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67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го Собрания Совет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от 18.12.2020 года № 161 «О бюдже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Совет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ской области на 2021 год и на плановы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иод 2022 и 2023 годов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района «Советски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от 18.12.2020 года № 161 «О бюджете муниципального района «Советский район» Курской области на 2021 год и на плановый период 2022 и 2023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Пункты 1 статьи 1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1. Утвердить основные характеристики бюджета муниципального района «Советский район» Курской области на 2021 год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в сумме 520 993 185,19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в сумме 571 335 822,94 руб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бюджета муниципального района «Советский район» Курской области в сумме 50 342 637,75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основные характеристики бюджета муниципального района «Советский район» Курской области на 2022 и 2023 год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ируемый общий объем доходов бюджета муниципального района «Советский район» Курской области на 2022 год в сумме 443 276 153 рубля, на 2023 год в сумме 437 619 362 руб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объем расходов бюджета муниципального района «Советский район» Курской области на 2022 год в сумме 443 276 153 рубля, в том числе условно утвержденные расходы в сумме 4 309 938 рубль, на 2023 год в сумме 437 619 362 рубля, в том числе условно утвержденные расходы в сумме 8 468 315 руб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района «Советский район» Курской области на 2022 год в сумме 0 рублей, на 2023, год в сумме 0 рублей.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ункт 3 статьи 7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 Установить, что в соответствии с пунктом 3 статьи 217 Бюджетного кодекса Российской Федерации в 2021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Советского района в сумме 13 805 998 рублей,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, на 2021 год в размере 3 868 553 рублей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 Статью 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«1. Утвердить объем бюджетных ассигнований на предоставление межбюджетных трансфертов, предоставляемых бюджетам поселений Советского района на 2021 год в сумме 14 057 329 рубля, на 2022 год – в сумме  9 061 695 рублей, на 2023 год – в сумме 8 237 904 рублей, из них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тации на выравнивание бюджетной обеспеченности поселений, за счет субвенций из областного бюджета бюджету муниципального района «Советский район»  Курской области на осуществление отдельных государственных полномочий по расчету и предоставлению дотаций на выравнивание бюджетной обеспеченности городских и сельских поселений  на 2021 год – 9 078 812 рублей, на 2022 год – 9 061 695 рублей, на 2023 год – 8 237 904 рубл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ные межбюджетные трансферты бюджетам поселений на 2021 год – 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 978 517 рублей, на 2022 год – 0 рублей, на 2023 год – 0 рублей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Утвердить распределение межбюджетных трансфертов бюджетам поселений Советского района Курской области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согласно приложению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 13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 2023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согласно приложению 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Утвердить распределение объема иных межбюджетных трансфертов из бюджета муниципального района «Советский район» Курской области бюджет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и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селений Советского района Курской области для осуществления переданных полномочий согласно приложению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19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настоящему решению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Установить, что в 2021 году в соответствии с федеральным законодательством операции с межбюджетными трансфертами, предоставляемыми из бюджета муниципального района «Советский район» Курской области в форме субсидий, субвенций, и иных межбюджетных трансфертов, имеющих целевое назначение, в том числе с их остатками, не использованными по состоянию на 1 января 2021 года, при исполнении бюджетов поселений, учитываются на лицевых счетах, открытых получателям средств бюджетов поселений в  Управлении Федерального казначейства по Курской области.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4 В пункте 1 статьи 10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ва «4 000 000» заменить на «3 00 000»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1,</w:t>
      </w:r>
      <w:r>
        <w:rPr>
          <w:rFonts w:cs="Times New Roman" w:ascii="Times New Roman" w:hAnsi="Times New Roman"/>
          <w:bCs/>
          <w:sz w:val="28"/>
          <w:szCs w:val="28"/>
        </w:rPr>
        <w:t>2,3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>10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1,</w:t>
      </w:r>
      <w:r>
        <w:rPr>
          <w:rFonts w:cs="Times New Roman" w:ascii="Times New Roman" w:hAnsi="Times New Roman"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к решению  Представительного  Собрания Советского района от 1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>16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района «Советский 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</w:t>
      </w:r>
      <w:r>
        <w:rPr>
          <w:rFonts w:cs="Times New Roman" w:ascii="Times New Roman" w:hAnsi="Times New Roman"/>
          <w:bCs/>
          <w:sz w:val="28"/>
          <w:szCs w:val="28"/>
        </w:rPr>
        <w:t>ел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тавительного Собр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ского района                                                                              Л.И.Баран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                                                                В.М. Жилинков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37:00Z</dcterms:created>
  <dc:creator>BreAV</dc:creator>
  <dc:description/>
  <cp:keywords/>
  <dc:language>en-US</dc:language>
  <cp:lastModifiedBy>Иванова ЕА</cp:lastModifiedBy>
  <cp:lastPrinted>2021-02-25T15:11:00Z</cp:lastPrinted>
  <dcterms:modified xsi:type="dcterms:W3CDTF">2021-03-04T06:37:00Z</dcterms:modified>
  <cp:revision>2</cp:revision>
  <dc:subject/>
  <dc:title>Об областном бюджете на 2010 год</dc:title>
</cp:coreProperties>
</file>