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441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8.12.2023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45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5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6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47 130 339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673 933 339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в сумме  26 803 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 и 2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76 359 730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6 год в сумме 558 509 099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76 359 73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794 215 руб., на 2026 год в сумме          558 509 099 руб., в том числе условно утвержденные расходы в сумме          12 118 651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на 2025 год в сумме 0 руб., на 2026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района «Советский 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5 и 2026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  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района в 2024 году и плановом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района «Советский район» Курской области в 2024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5 и 2026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5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района «Советский 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5 и 2026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района на 2024 год согласно приложению № 9 к настоящему решению, на 2025 и 2026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4 год в сумме 9 218 493         руб., на 2025 год в сумме 8 567 561 руб.,  на  2026 год в сумме  8 567 561           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3 289 30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25 год в сумме 130 978 551 руб., в том числе за счет субсидий, предоставляемых из областного бюджета: на п</w:t>
      </w:r>
      <w:r>
        <w:rPr>
          <w:rFonts w:cs="Times New Roman" w:ascii="Times New Roman" w:hAnsi="Times New Roman"/>
          <w:color w:val="000000"/>
          <w:sz w:val="28"/>
          <w:szCs w:val="28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в сумме   98 285 892 руб.,  на   с</w:t>
      </w:r>
      <w:r>
        <w:rPr>
          <w:rFonts w:cs="Times New Roman" w:ascii="Times New Roman" w:hAnsi="Times New Roman"/>
          <w:color w:val="000000"/>
          <w:sz w:val="28"/>
          <w:szCs w:val="28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в сумме 18 975 759 руб., </w:t>
      </w: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3 814 80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4 год в размере  200 000  руб., на 2025 год в размере 200 000 руб., на 2026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  период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Остатки средств бюджета муниципального района по состоянию на 1 января 2024 года на счете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района «Советски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) распределения по главным распорядителям средств бюджета муниципального района «Советский 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района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района «Советски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 Установить, что получатель средств бюджета муниципального района «Советский 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Предоставить право Администрации Советского района Курской области определить перечень приоритетных расходов бюджета муниципального района «Советски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4 год в сумме  11 190 250 руб., на 2025 год – в сумме 8 823 378     руб., на 2026 год – в сумме 8 207 794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района «Советски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4 год  –  10 259 742  руб., на 2025 год – 8 823 378 руб., на 2026 год – 8 207 794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4 год –  930 508 руб., на 2025 год – 0 руб., на 2026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района «Советский 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«Советски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района «Советский 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района «Советский 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нятие обязательств органом местного самоуправления по обеспечению отсутств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сроч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олж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бюджетным обязательствам муниципального образования на период пользования бюджетными кредитам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согласие органа местного самоуправления на осуществление уполномоченным органом и органом муниципального финансового контроля Администрации Советского района проверок соблюдения получателем бюджетного кредита условий, целей и порядка его предост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  из бюджета муниципального района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Использование и возврат бюджетам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х кредитов осуществляются в соответствии с настоящим решением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района «Советский 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«Советский 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 за не возврат либо несвоевременный возврат юридическими лицами средств бюджета муниципального района «Советский 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при нарушении сроков возврата средств бюджета муниципального района «Советский 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района «Советский район»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ъем муниципального долга муниципального района «Советский 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021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71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1 80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. Установить верхний предел муниципального внутреннего долга муниципального района «Советский 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района «Советский 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района «Советский район» Курской области на 2024 год согласно приложению № 15 к настоящему решению и Программу муниципальных гарантий муниципального района «Советский район» Курской области на период 2025 и 2026 годов согласно приложению № 16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1.Установить, что за счет средств бюджета муниципального района «Советский район» Курской области в 2024 году и в плановом периоде 2025 и 2026 годов предоставляются субсидии в порядке, установленном Администрацией Советского района Курской области, транспортным организациям и индивидуальным предпринимателям на возмещение убытков на обслуживаемых социально-значимых внутрирайонных автобусных маршрутах с малой интенсивностью пассажиропотока, в рамках реализации муниципальной программы Советского района Курской области «Развитие транспортной системы, обеспечение перевозки пассажиров в Советском районе Курской области и безопасности дорожного движ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урской области                                                                              В.М.Жилинков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093" TargetMode="External"/><Relationship Id="rId6" Type="http://schemas.openxmlformats.org/officeDocument/2006/relationships/hyperlink" Target="consultantplus://offline/main?base=RLAW417;n=22228;fld=134;dst=100009" TargetMode="External"/><Relationship Id="rId7" Type="http://schemas.openxmlformats.org/officeDocument/2006/relationships/hyperlink" Target="consultantplus://offline/main?base=RLAW417;n=27389;fld=134;dst=100831" TargetMode="External"/><Relationship Id="rId8" Type="http://schemas.openxmlformats.org/officeDocument/2006/relationships/hyperlink" Target="consultantplus://offline/main?base=RLAW417;n=27389;fld=134;dst=10083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2:00Z</dcterms:created>
  <dc:creator>BreAV</dc:creator>
  <dc:description/>
  <cp:keywords/>
  <dc:language>en-US</dc:language>
  <cp:lastModifiedBy>Иванова ЕА</cp:lastModifiedBy>
  <cp:lastPrinted>2023-12-02T09:28:00Z</cp:lastPrinted>
  <dcterms:modified xsi:type="dcterms:W3CDTF">2023-12-20T08:12:00Z</dcterms:modified>
  <cp:revision>2</cp:revision>
  <dc:subject/>
  <dc:title>Об областном бюджете на 2010 год</dc:title>
</cp:coreProperties>
</file>