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.12.2023г.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№ 45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</w:t>
      </w:r>
    </w:p>
    <w:p>
      <w:pPr>
        <w:pStyle w:val="Heade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и по предоставлению дотации на выравнивание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у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</w:t>
      </w:r>
      <w:r>
        <w:rPr/>
        <w:t>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627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8 96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 594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 33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1 58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02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932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858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 807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578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 865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2 2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ind w:left="1415" w:hanging="68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59 742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2023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и по предоставлению дотации на выравнивание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5-2026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1701"/>
        <w:gridCol w:w="1926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2025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я на выравнивание бюджетной обеспеченности в 2026 году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233 1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079 16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2 8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1 676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8 5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4 665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333 2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41 27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9 4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3 622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0 4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6 746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6 8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8 686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5 07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7 846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9 9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4 862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6 6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3 492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7 2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5 76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823 37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207 794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3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рания Советского района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18.12.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муниципальных внутренних заимствований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Советский район» Курской области на 2024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.Привлечение внутренних заимствова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880"/>
        <w:gridCol w:w="1689"/>
        <w:gridCol w:w="1536"/>
      </w:tblGrid>
      <w:tr>
        <w:trPr>
          <w:trHeight w:val="133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.Погашение внутренних заимствован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40"/>
        <w:gridCol w:w="3209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4 году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3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45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внутренних заимствований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» Курской области 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лановый период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5 и 202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Привлечение внутренних заимств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/>
        <w:t xml:space="preserve">     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75"/>
        <w:gridCol w:w="1527"/>
        <w:gridCol w:w="1536"/>
        <w:gridCol w:w="1527"/>
        <w:gridCol w:w="1536"/>
      </w:tblGrid>
      <w:tr>
        <w:trPr>
          <w:trHeight w:val="1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326"/>
        <w:gridCol w:w="1867"/>
        <w:gridCol w:w="1556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погашения  средств в 2025 году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убле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 том числе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на частичное покрытие дефицита бюдж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8.12.2023 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5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«Советский район» Курской области на 2024 год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4 году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6"/>
        <w:gridCol w:w="1275"/>
        <w:gridCol w:w="1560"/>
        <w:gridCol w:w="1511"/>
        <w:gridCol w:w="1540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4 году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18.12.2023 г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5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«Советский район» Курской области на 2025-2026 годы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5-2026 годах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69"/>
        <w:gridCol w:w="1276"/>
        <w:gridCol w:w="1417"/>
        <w:gridCol w:w="1701"/>
        <w:gridCol w:w="1209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5-2026 годах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442"/>
        <w:gridCol w:w="2372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5 году, рубл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6 году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11:00Z</dcterms:created>
  <dc:creator>BreAV</dc:creator>
  <dc:description/>
  <cp:keywords/>
  <dc:language>en-US</dc:language>
  <cp:lastModifiedBy>Иванова ЕА</cp:lastModifiedBy>
  <cp:lastPrinted>2022-11-08T14:43:00Z</cp:lastPrinted>
  <dcterms:modified xsi:type="dcterms:W3CDTF">2023-12-20T08:36:00Z</dcterms:modified>
  <cp:revision>4</cp:revision>
  <dc:subject/>
  <dc:title>Об областном бюджете на 2010 год</dc:title>
</cp:coreProperties>
</file>