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СОВЕТСКОГО РАЙОНА КУРСКОЙ ОБЛАСТИ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от   06.04.2018 года  № 245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Об утверждении проекта  планировки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и проекта межевания его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составе  для установления границ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участка, предназначенного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и строительства линейного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«Производственная база по адресу: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ая область, Советский район, Мансуровский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, с.Крестище. Объект №2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конструкция машинотракторной станции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утриплощадочные и внеплощадочные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ти (3 этап строительства)».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  45 Градостроительного кодекса Российской Федерации</w:t>
      </w:r>
      <w:r>
        <w:rPr>
          <w:bCs/>
          <w:sz w:val="28"/>
          <w:szCs w:val="28"/>
        </w:rPr>
        <w:t xml:space="preserve"> и  </w:t>
      </w:r>
      <w:r>
        <w:rPr>
          <w:sz w:val="28"/>
          <w:szCs w:val="28"/>
        </w:rPr>
        <w:t xml:space="preserve">результатами публичных слушаний, состоявшихся 22 марта 2018года </w:t>
      </w:r>
      <w:r>
        <w:rPr>
          <w:bCs/>
          <w:sz w:val="28"/>
          <w:szCs w:val="28"/>
        </w:rPr>
        <w:t xml:space="preserve">Администрация Советского района Курской области    ПОСТАНОВЛЯЕТ: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оект планировки территории и проект межевания в его составе для установления границ земельного участка, предназначенного для размещения и  строительства линейного объекта: «Производственная база по адресу: Курская область, Советский район, Мансуровский сельсовет, с.Крестище. Объект №2. Реконструкция машинотракторной станции. Внутриплощадочные и внеплощадочные сети (3 этап строительства)»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вступает в силу со дня его подписания и подлежит  опубликованию на официальном сайте муниципального района «Советский район» Курской област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лава Советского района</w:t>
        <w:tab/>
        <w:tab/>
        <w:tab/>
        <w:tab/>
        <w:tab/>
        <w:t xml:space="preserve"> </w:t>
        <w:tab/>
        <w:t xml:space="preserve"> В.А.Савельев </w:t>
      </w:r>
    </w:p>
    <w:sectPr>
      <w:type w:val="nextPage"/>
      <w:pgSz w:w="11906" w:h="16838"/>
      <w:pgMar w:left="1418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34:00Z</dcterms:created>
  <dc:creator>Родина Т.В.</dc:creator>
  <dc:description/>
  <dc:language>en-US</dc:language>
  <cp:lastModifiedBy>test</cp:lastModifiedBy>
  <cp:lastPrinted>2018-04-06T09:24:00Z</cp:lastPrinted>
  <dcterms:modified xsi:type="dcterms:W3CDTF">2018-04-20T05:38:00Z</dcterms:modified>
  <cp:revision>3</cp:revision>
  <dc:subject/>
  <dc:title/>
</cp:coreProperties>
</file>