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7.03.2019 года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 xml:space="preserve">258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Об утверждении проекта  планировки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и проекта межевания его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составе  для установления границ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го участка, предназначен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и строительства линейного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объекта «Газопроводы высокого и низк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вления в д.Бородаевка Советского района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»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6 Градостроительного кодекса Российской Федерации, Федеральным  законом от 06.10.2003г. № 131-ФЗ «Об общих принципах организации  местного самоуправления в Российской Федерации», Уставом муниципального района «Советский  район» Курской области, с учетом заключения о результатах публичных слушаний и протокола публичных слушаний Администрация Советского  района Курской области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ект планировки территории и проект межевания в его составе для установления границ земельного участка, предназначенного для размещения и  строительства линейного объекта: «Газопроводы высокого и низкого давления в д.Бородаевка Советского района Курской области» с местоположением объекта:  Курская область, Советский район, Мансуровский сельсов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Постановление вступает в силу со дня его подписания и подлежит  опубликованию на официальном сайте муниципального района «Советский район» Курской област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лава Советского района</w:t>
        <w:tab/>
        <w:tab/>
        <w:tab/>
        <w:t xml:space="preserve"> </w:t>
        <w:tab/>
        <w:tab/>
        <w:tab/>
        <w:tab/>
        <w:t xml:space="preserve">В.А.Савельев </w:t>
      </w:r>
    </w:p>
    <w:sectPr>
      <w:type w:val="nextPage"/>
      <w:pgSz w:w="11906" w:h="16838"/>
      <w:pgMar w:left="1418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5:35:00Z</dcterms:created>
  <dc:creator>Родина Т.В.</dc:creator>
  <dc:description/>
  <cp:keywords/>
  <dc:language>en-US</dc:language>
  <cp:lastModifiedBy>User</cp:lastModifiedBy>
  <cp:lastPrinted>2019-04-02T09:09:00Z</cp:lastPrinted>
  <dcterms:modified xsi:type="dcterms:W3CDTF">2019-04-02T06:10:00Z</dcterms:modified>
  <cp:revision>6</cp:revision>
  <dc:subject/>
  <dc:title/>
</cp:coreProperties>
</file>