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1010285" cy="1246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08.05.2020 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 xml:space="preserve">369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урская область, 306600, пос. Кшенский, ул. Пролетарская, 45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6"/>
          <w:szCs w:val="26"/>
        </w:rPr>
        <w:t xml:space="preserve">Об утверждении проекта планировки </w:t>
      </w:r>
    </w:p>
    <w:p>
      <w:pPr>
        <w:pStyle w:val="Normal"/>
        <w:spacing w:lineRule="auto" w:line="240" w:before="0" w:after="0"/>
        <w:rPr/>
      </w:pPr>
      <w:r>
        <w:rPr>
          <w:b/>
          <w:sz w:val="26"/>
          <w:szCs w:val="26"/>
        </w:rPr>
        <w:t xml:space="preserve">территории и проекта межевания в его </w:t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е для установления границ земельных</w:t>
      </w:r>
    </w:p>
    <w:p>
      <w:pPr>
        <w:pStyle w:val="Normal"/>
        <w:spacing w:lineRule="auto" w:line="240" w:before="0" w:after="0"/>
        <w:rPr/>
      </w:pPr>
      <w:r>
        <w:rPr>
          <w:b/>
          <w:sz w:val="26"/>
          <w:szCs w:val="26"/>
        </w:rPr>
        <w:t xml:space="preserve">участков,  предназначенных для строительства </w:t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размещения линейного объекта </w:t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«Автомобильная дорога «Курск-</w:t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Борисоглебск» -Кшенский-граница </w:t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Липецкой области»-Кшень-Панское»- </w:t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Мансурово- Шевченко Советского </w:t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  <w:lang w:eastAsia="ar-SA"/>
        </w:rPr>
        <w:t>района Курской   области»</w:t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46 Градостроительного кодекса Российской Федерации, Федеральным  законом от 06.10.2003г. № 131-ФЗ «Об общих принципах организации  местного самоуправления в Российской Федерации», Уставом муниципального района «Советский  район» Курской области, с учетом заключения о результатах публичных слушаний и протокола публичных слушаний Администрация Советского  района Курской области </w:t>
      </w:r>
      <w:r>
        <w:rPr>
          <w:bCs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проект планировки территории и проекту межевания в его составе для установления границ земельных участков  предназначенных для строительства и размещения линейного объекта транспортной инфраструктуры местного значения</w:t>
      </w:r>
      <w:r>
        <w:rPr>
          <w:bCs/>
          <w:spacing w:val="-2"/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«Автомобильная дорога «Курск-Борисоглебск» -Кшенский-граница Липецкой области»-Кшень-Панское»- Мансурово- Шевченко Советского района Курской   области» с местоположением: Курская область, Советский район, Мансуровский сельсов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>2.Постановление вступает в силу со дня его подписания и подлежит  опубликованию на официальном сайте муниципального района «Советский район» Курской области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Глава Советского района</w:t>
        <w:tab/>
        <w:tab/>
        <w:tab/>
        <w:t xml:space="preserve"> </w:t>
        <w:tab/>
        <w:tab/>
        <w:tab/>
        <w:tab/>
        <w:tab/>
        <w:t>В.М.Жилинков</w:t>
      </w:r>
    </w:p>
    <w:sectPr>
      <w:type w:val="nextPage"/>
      <w:pgSz w:w="11906" w:h="16838"/>
      <w:pgMar w:left="1418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5:35:00Z</dcterms:created>
  <dc:creator>Родина Т.В.</dc:creator>
  <dc:description/>
  <cp:keywords/>
  <dc:language>en-US</dc:language>
  <cp:lastModifiedBy>test</cp:lastModifiedBy>
  <cp:lastPrinted>2020-05-22T12:10:00Z</cp:lastPrinted>
  <dcterms:modified xsi:type="dcterms:W3CDTF">2020-05-22T09:10:00Z</dcterms:modified>
  <cp:revision>13</cp:revision>
  <dc:subject/>
  <dc:title/>
</cp:coreProperties>
</file>