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2.05.2020 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372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Об утверждении проекта  планировки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территории и проекта межевания для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установления границ земельных участков, 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редназначенных для строительства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8"/>
          <w:szCs w:val="28"/>
          <w:lang w:eastAsia="ru-RU"/>
        </w:rPr>
        <w:t>линейного объекта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оезд по с.Нижня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йворонка, ул.Центральная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грайворонского сельсовета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6 Градостроительного кодекса Российской Федерации, Федеральным  законом от 06.10.2003г. № 131-ФЗ «Об общих принципах организации  местного самоуправления в Российской Федерации», Уставом муниципального района «Советский  район» Курской области, с учетом заключения о результатах публичных слушаний и протокола публичных слушаний Администрация Советского  района Курской области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.Утвердить проект планировки территории и проект межевания для установления границ земельных участков  предназначенных для строительства линейного объекта «Проезд по с.Нижняя Грайворонка, ул.Центральная Нижнеграйворонского сельсовета Советского района Курской области» </w:t>
      </w:r>
      <w:r>
        <w:rPr>
          <w:sz w:val="28"/>
          <w:szCs w:val="28"/>
          <w:lang w:eastAsia="ar-SA"/>
        </w:rPr>
        <w:t>с местоположением: Курская область, Советский район, Нижнеграйворонский сельсове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Постановление вступает в силу со дня его подписания и подлежит  опубликованию на официальном сайте муниципального района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лава Советского района</w:t>
        <w:tab/>
        <w:tab/>
        <w:tab/>
        <w:t xml:space="preserve"> </w:t>
        <w:tab/>
        <w:tab/>
        <w:tab/>
        <w:tab/>
        <w:t xml:space="preserve">В.М.Жилинков </w:t>
      </w:r>
    </w:p>
    <w:sectPr>
      <w:type w:val="nextPage"/>
      <w:pgSz w:w="11906" w:h="16838"/>
      <w:pgMar w:left="1418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35:00Z</dcterms:created>
  <dc:creator>Родина Т.В.</dc:creator>
  <dc:description/>
  <cp:keywords/>
  <dc:language>en-US</dc:language>
  <cp:lastModifiedBy>User</cp:lastModifiedBy>
  <cp:lastPrinted>2020-05-14T11:55:00Z</cp:lastPrinted>
  <dcterms:modified xsi:type="dcterms:W3CDTF">2020-05-14T08:56:00Z</dcterms:modified>
  <cp:revision>10</cp:revision>
  <dc:subject/>
  <dc:title/>
</cp:coreProperties>
</file>