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03 декабря 2020  года</w:t>
        <w:tab/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в его составе для установления границ земельных участков  предназначенных для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</w:rPr>
      </w:pPr>
      <w:r>
        <w:rPr>
          <w:sz w:val="24"/>
          <w:szCs w:val="24"/>
        </w:rPr>
        <w:t>строительства и размещения линейного объекта «Подъезд к свеклопункту п. Кшенский от автомобильной дороги «Курск-Борисоглебск» - Кшенский-граница Липецкой области» с местоположением: Курская область, Советский район.</w:t>
      </w: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 xml:space="preserve">проводятся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организации и проведению публичных слушаний по рассмотрению </w:t>
      </w:r>
      <w:r>
        <w:rPr>
          <w:iCs/>
          <w:sz w:val="24"/>
          <w:szCs w:val="24"/>
        </w:rPr>
        <w:t>проекта планировки территории и проекта межевания для установления границ земельных участков предназначенных для строительства</w:t>
      </w:r>
      <w:r>
        <w:rPr>
          <w:sz w:val="24"/>
          <w:szCs w:val="24"/>
          <w:lang w:eastAsia="ru-RU"/>
        </w:rPr>
        <w:t xml:space="preserve"> линейного объекта </w:t>
      </w:r>
      <w:r>
        <w:rPr>
          <w:sz w:val="24"/>
          <w:szCs w:val="24"/>
        </w:rPr>
        <w:t>«Подъезд к свеклопункту п. Кшенский от автомобильной дороги «Курск-Борисоглебск» - Кшенский-граница Липецкой области» с местоположением: Курская область, Советский район, утвержденной постановлением Администрации Советского района от 02.11.2020</w:t>
      </w:r>
      <w:r>
        <w:rPr>
          <w:sz w:val="24"/>
          <w:szCs w:val="24"/>
          <w:u w:val="single"/>
        </w:rPr>
        <w:t xml:space="preserve"> №842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Оповещение о начале публичных слушаний было опубликовано 03 ноября 2020 на сайте муниципального района «Советский район и  на сайте муниципального образования</w:t>
      </w:r>
      <w:r>
        <w:rPr>
          <w:rFonts w:eastAsia="Calibri"/>
          <w:sz w:val="24"/>
          <w:szCs w:val="24"/>
          <w:u w:val="single"/>
        </w:rPr>
        <w:t xml:space="preserve"> «Краснодолинский сельсовет», обнародовано на информационных стендах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убличные слушания проводятся с 03 ноября 2020 года по 04 декабря 2020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Краснодолинский сельсовет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С 03 ноября  2020 года по 04 декабря 2020года были открыты экспозиция или экспозиции проекта  в </w:t>
      </w:r>
      <w:r>
        <w:rPr>
          <w:rFonts w:eastAsia="Calibri"/>
          <w:sz w:val="24"/>
          <w:szCs w:val="24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4"/>
          <w:szCs w:val="24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4"/>
          <w:szCs w:val="24"/>
          <w:lang w:eastAsia="en-US"/>
        </w:rPr>
        <w:t xml:space="preserve">; Курская область, Советский район, с.Красная  долина административное здание Администрации Краснодолинского сельсовета </w:t>
      </w:r>
      <w:r>
        <w:rPr>
          <w:rFonts w:eastAsia="Calibri"/>
          <w:sz w:val="24"/>
          <w:szCs w:val="24"/>
          <w:u w:val="single"/>
          <w:lang w:eastAsia="en-US"/>
        </w:rPr>
        <w:t>Советского района Курской области).</w:t>
      </w:r>
      <w:r>
        <w:rPr>
          <w:rFonts w:eastAsia="Calibri"/>
          <w:i/>
          <w:sz w:val="24"/>
          <w:szCs w:val="24"/>
        </w:rPr>
        <w:t>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>с 03 ноября 2020 года по 04 декабря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Краснодолинский  сельсовет» и «поселок Кшенский» Советского района Курской области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03 декабря 2020 года в</w:t>
      </w:r>
      <w:r>
        <w:rPr>
          <w:sz w:val="24"/>
          <w:szCs w:val="24"/>
          <w:lang w:eastAsia="ru-RU"/>
        </w:rPr>
        <w:t xml:space="preserve"> 10 часов 00 мин. в п. Кшенский, ул. Пролетарская, д.45, Советского района Курской области, здание Администрации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3 человек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.Соколовка, п.им.Пушкина,  д.Марьевка Краснодолинского сельсовета  11 человек  жителей п.Кшенский, юридические лица.  (Лист регистрации участников публичных слушаний, являющийся приложением к настоящему Протоколу  на  двух  листах)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яющихся участниками публичных слушаний и постоянно проживающих на территории, в пределах которой проведены публичные слушания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х участников публичных слуш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еститель Главы Администрации Советского района Алистратов А.Г. 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целях устранения пересечения проектируемого земельного участка под строительство объекта с    земельным участком с кадастровым номером 46:21:070902:17, находящемся в аренде        КФХ Ракчеев Юрий Викторович, необходимо выполнить кадастровые работы по изменению границ существующего земельного участка.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меститель Главы Администрации Советского района Алистратов А.Г.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целях устранения пересечения проектируемого земельного участка под строительство объекта с    земельным участком с кадастровым номером 46:21:010108:9, находящемся в собственности   АО  "Кшенский сахарный комбинат", необходимо выполнить кадастровые работы по изменению границ существующего земельного участка.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2"/>
          <w:szCs w:val="22"/>
          <w:lang w:eastAsia="ru-RU"/>
        </w:rPr>
      </w:pPr>
      <w:r>
        <w:rPr>
          <w:rFonts w:eastAsia="Calibri"/>
          <w:b/>
          <w:bCs/>
          <w:iCs/>
          <w:kern w:val="2"/>
          <w:sz w:val="22"/>
          <w:szCs w:val="22"/>
          <w:lang w:eastAsia="ru-RU"/>
        </w:rPr>
        <w:tab/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исутствующих на собрании участников публичных слушаний и не прошедших полную идентификацию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Приложение к протоколу: </w:t>
      </w:r>
    </w:p>
    <w:p>
      <w:pPr>
        <w:pStyle w:val="Normal"/>
        <w:rPr/>
      </w:pPr>
      <w:r>
        <w:rPr>
          <w:sz w:val="27"/>
          <w:szCs w:val="27"/>
          <w:lang w:eastAsia="ru-RU"/>
        </w:rPr>
        <w:t>1. Лист регистрации участников собрания публичных слушани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7"/>
          <w:szCs w:val="27"/>
          <w:lang w:eastAsia="ru-RU"/>
        </w:rPr>
        <w:t>2. Журнал учета посетителей экспозиции проект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7"/>
          <w:szCs w:val="27"/>
          <w:lang w:eastAsia="ru-RU"/>
        </w:rPr>
        <w:t>3. Журнал учета предложений и замечаний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едатель комиссии                       ___________________А.Г.Алистратов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меститель Председателя комиссии ____________________ С.В.Белых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</w:r>
    </w:p>
    <w:p>
      <w:pPr>
        <w:pStyle w:val="Normal"/>
        <w:tabs>
          <w:tab w:val="clear" w:pos="720"/>
          <w:tab w:val="left" w:pos="3894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М.В.Пашкова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894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>_____________________Т.В.Русакова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_____________________Р.Л.Алистратов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0-12-04T11:27:00Z</cp:lastPrinted>
  <dcterms:modified xsi:type="dcterms:W3CDTF">2020-12-04T08:30:00Z</dcterms:modified>
  <cp:revision>43</cp:revision>
  <dc:subject/>
  <dc:title>ЛИСТ     ГОЛОСОВАНИЯ</dc:title>
</cp:coreProperties>
</file>