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06 июл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результатах публичных слушаний по вопросу предоставления разрешения на условно-разрешенный вид использования земельного участк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 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вопросу предоставления разрешения на условно – разрешенный вид использования земельного участк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публичных слушаниях вопросу предоставления разрешения на условно – разрешенный вид использования земельного участка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5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5 -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Верхнерагозец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 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 xml:space="preserve">адрес: Курская область, п.Кшенский, ул.Пролетарская, д.45) проводит слушания по вопросу предоставления разрешения на условно разрешенный вид использования вновь образуемого земельного участка в кадастровом квартале 46:21:140401 общей площадью 2090 кв.м. государственная собственность на который не разграничена, расположенного по адресу: Курская область, Советский район, Верхнерагозецкий сельсовет, с. Верхние Апочки, условно разрешенный вид использования земельного участка - склады, код 6.9, категория земель - земли населенных пунктов, Сп 1 – зона специального назначения, связанная с захоронениям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rFonts w:eastAsia="Calibri"/>
          <w:sz w:val="24"/>
          <w:szCs w:val="24"/>
        </w:rPr>
        <w:t>по вопросу предоставления разрешения на условно-разрешенный вид использования земельного участка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А.Г. Алистратов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______________    М.Г. Балышева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                                 ______________   </w:t>
      </w:r>
      <w:r>
        <w:rPr>
          <w:rFonts w:eastAsia="Calibri"/>
          <w:sz w:val="24"/>
          <w:szCs w:val="24"/>
        </w:rPr>
        <w:t>Р.А. Адоньева</w:t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62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OEM</dc:creator>
  <dc:description/>
  <dc:language>en-US</dc:language>
  <cp:lastModifiedBy>ДоренскийЕА</cp:lastModifiedBy>
  <cp:lastPrinted>2021-07-07T15:07:00Z</cp:lastPrinted>
  <dcterms:modified xsi:type="dcterms:W3CDTF">2021-07-07T12:36:00Z</dcterms:modified>
  <cp:revision>3</cp:revision>
  <dc:subject/>
  <dc:title>ЛИСТ     ГОЛОСОВАНИЯ</dc:title>
</cp:coreProperties>
</file>