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3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30 сентября 2021 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 результатах публичных слушаний по </w:t>
      </w:r>
      <w:r>
        <w:rPr>
          <w:sz w:val="24"/>
          <w:szCs w:val="24"/>
        </w:rPr>
        <w:t>вопросу рассмотрения проект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в части уменьшения отступов от границ земельного участка с кадастровым номером 46:21:020102:181 общей площадью 600 кв.м., расположенного по адресу: Курская область, Советский район, д.Грязноивановка, в зоне делового общественного и коммерческого назначения (О1), за пределами которых запрещено строительство зданий, строений, сооружений: с северной, восточной и южной сторон с 5,00м до 3,00м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слушаний-</w:t>
      </w:r>
      <w:r>
        <w:rPr>
          <w:rFonts w:eastAsia="Calibri"/>
          <w:sz w:val="24"/>
          <w:szCs w:val="24"/>
        </w:rPr>
        <w:t xml:space="preserve"> комиссией по организации и проведению публичных слушаний по Проекту о внесении изменений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авила землепользования и застройки муниципального образования «Александровский сельсовет» Советского района Кур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а основании протоколов № 1 публичных слушаний от 28 сентября 2021 года по </w:t>
      </w:r>
      <w:r>
        <w:rPr>
          <w:sz w:val="24"/>
          <w:szCs w:val="24"/>
        </w:rPr>
        <w:t>вопросу рассмотрения проект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в части уменьшения отступов от границ земельного участка с кадастровым номером 46:21:020102:181 общей площадью 600 кв.м., расположенного по адресу: Курская область, Советский район, д.Грязноивановка, в зоне делового общественного и коммерческого назначения (О1), за пределами которых запрещено строительство зданий, строений, сооружений: с северной, восточной и южной сторон с 5,00м до 3,00м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убличных слушаниях по данному вопросу </w:t>
      </w:r>
      <w:r>
        <w:rPr>
          <w:rFonts w:eastAsia="Calibri"/>
          <w:bCs/>
          <w:sz w:val="24"/>
          <w:szCs w:val="24"/>
          <w:lang w:eastAsia="en-US"/>
        </w:rPr>
        <w:t xml:space="preserve">было зарегистрировано 6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6 физические лица, постоянно проживающие на территории муниципального образования </w:t>
      </w:r>
      <w:r>
        <w:rPr>
          <w:rFonts w:eastAsia="Calibri"/>
          <w:sz w:val="24"/>
          <w:szCs w:val="24"/>
          <w:lang w:eastAsia="en-US"/>
        </w:rPr>
        <w:t>«Александровский сельсовет»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) граждан, являющихся участниками публичных слушаний и постоянно проживающих на территории, в пределах которой проводятся публичные слушания- не поступил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2) иных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rFonts w:eastAsia="Calibri"/>
          <w:sz w:val="24"/>
          <w:szCs w:val="24"/>
          <w:lang w:eastAsia="en-US"/>
        </w:rPr>
        <w:t>Администрация  Советского района Курской области (</w:t>
      </w:r>
      <w:r>
        <w:rPr>
          <w:sz w:val="24"/>
          <w:szCs w:val="24"/>
          <w:lang w:eastAsia="ru-RU"/>
        </w:rPr>
        <w:t xml:space="preserve">ОГРН: 1054635011750, </w:t>
      </w:r>
      <w:r>
        <w:rPr>
          <w:rFonts w:eastAsia="Calibri"/>
          <w:sz w:val="24"/>
          <w:szCs w:val="24"/>
          <w:lang w:eastAsia="en-US"/>
        </w:rPr>
        <w:t xml:space="preserve">адрес: Курская область, п.Кшенский, ул.Пролетарская, д.45) предложила  в  целях обеспечения прав и законных интересов физических и юридических лиц, соблюдения действующего градостроительного и земельного законодательства, </w:t>
      </w:r>
      <w:r>
        <w:rPr>
          <w:sz w:val="24"/>
          <w:szCs w:val="24"/>
        </w:rPr>
        <w:t>предоставлении разрешения на отклонение от предельных параметров разрешенного строительства, реконструкции объектов капитального строительства (Фелдшерско акушерский пункт ОБУЗ «Советская ЦРБ» д.Грязноивановка Советского района Курской области), в части уменьшения отступов от границ земельного участка с кадастровым номером 46:21:020102:181 общей площадью 600 кв.м., расположенного по адресу: Курская область, Советский район, д.Грязноивановка, в зоне делового общественного и коммерческого назначения (О1), за пределами которых запрещено строительство зданий, строений, сооружений: с северной, восточной и южной сторон с 5,00м до 3,00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ind w:firstLine="539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</w:t>
      </w:r>
      <w:r>
        <w:rPr>
          <w:rFonts w:eastAsia="Calibri"/>
          <w:sz w:val="24"/>
          <w:szCs w:val="24"/>
        </w:rPr>
        <w:t xml:space="preserve">по </w:t>
      </w:r>
      <w:r>
        <w:rPr>
          <w:sz w:val="24"/>
          <w:szCs w:val="24"/>
        </w:rPr>
        <w:t xml:space="preserve">вопросу рассмотрения проект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в части уменьшения отступов от границ земельного участка с кадастровым номером 46:21:020102:181 общей площадью 600 кв.м., расположенного по адресу: Курская область, Советский район, д.Грязноивановка, в зоне делового общественного и коммерческого назначения (О1), за пределами которых запрещено строительство зданий, строений, сооружений: с северной, восточной и южной сторон с 5,00м до 3,00м  </w:t>
      </w:r>
      <w:r>
        <w:rPr>
          <w:sz w:val="24"/>
          <w:szCs w:val="24"/>
          <w:lang w:eastAsia="ru-RU"/>
        </w:rPr>
        <w:t>проведены в соответствии с требованиями законодательства Российской Федерации и считаются состоявшимися;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одготовить проект постановления «</w:t>
      </w:r>
      <w:r>
        <w:rPr>
          <w:rFonts w:eastAsia="SimSun;宋体"/>
          <w:bCs/>
          <w:kern w:val="2"/>
          <w:sz w:val="24"/>
          <w:szCs w:val="24"/>
          <w:lang w:eastAsia="hi-IN" w:bidi="hi-IN"/>
        </w:rPr>
        <w:t xml:space="preserve">О проведении публичных слушаний по вопросу рассмотрение проекта решения о представлении разрешения на отклонение от предельных параметров разрешенного строительства, реконструкции объектов капитального строительства» </w:t>
      </w:r>
      <w:r>
        <w:rPr>
          <w:sz w:val="24"/>
          <w:szCs w:val="24"/>
          <w:lang w:eastAsia="ru-RU"/>
        </w:rPr>
        <w:t>и направить Главе Советского района Курской области для рассмотрения и принятия решения.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_____________      С.В.Белых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кретарь комиссии                                   ______________    Р.А.Адонье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 xml:space="preserve"> ______________   Т.В.Рус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   Н.Н.Митир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Н.И.Солянина                                                                       </w:t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   Т.В.Бонда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5:00Z</dcterms:created>
  <dc:creator>OEM</dc:creator>
  <dc:description/>
  <cp:keywords/>
  <dc:language>en-US</dc:language>
  <cp:lastModifiedBy>test</cp:lastModifiedBy>
  <cp:lastPrinted>2021-10-05T10:07:00Z</cp:lastPrinted>
  <dcterms:modified xsi:type="dcterms:W3CDTF">2021-10-05T07:38:00Z</dcterms:modified>
  <cp:revision>20</cp:revision>
  <dc:subject/>
  <dc:title>ЛИСТ     ГОЛОСОВАНИЯ</dc:title>
</cp:coreProperties>
</file>