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30 сентября 2021 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по </w:t>
      </w:r>
      <w:r>
        <w:rPr>
          <w:sz w:val="24"/>
          <w:szCs w:val="24"/>
        </w:rPr>
        <w:t xml:space="preserve">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</w:t>
      </w:r>
      <w:r>
        <w:rPr>
          <w:sz w:val="22"/>
          <w:szCs w:val="22"/>
        </w:rPr>
        <w:t xml:space="preserve">46:21:100101:887 </w:t>
      </w:r>
      <w:r>
        <w:rPr>
          <w:sz w:val="24"/>
          <w:szCs w:val="24"/>
        </w:rPr>
        <w:t>общей площадью 1000 кв.м., расположенного по адресу: Курская область, Советский район, п.им.Ленина, в общественно-деловой зоне (О1), за пределами которых запрещено строительство зданий, строений, сооружений: с северной, западной и южной сторон с 5,00м до 3,00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бразования «Ленинский сельсовет» Советского района Ку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а основании протоколов № 1 публичных слушаний от 28 сентября 2021 года по </w:t>
      </w:r>
      <w:r>
        <w:rPr>
          <w:sz w:val="24"/>
          <w:szCs w:val="24"/>
        </w:rPr>
        <w:t xml:space="preserve">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</w:t>
      </w:r>
      <w:r>
        <w:rPr>
          <w:sz w:val="22"/>
          <w:szCs w:val="22"/>
        </w:rPr>
        <w:t xml:space="preserve">46:21:100101:887 </w:t>
      </w:r>
      <w:r>
        <w:rPr>
          <w:sz w:val="24"/>
          <w:szCs w:val="24"/>
        </w:rPr>
        <w:t>общей площадью 1000 кв.м., расположенного по адресу: Курская область, Советский район, п.им.Ленина, в общественно-деловой зоне (О1), за пределами которых запрещено строительство зданий, строений, сооружений: с северной, восточной и южной сторон с 5,00м до 3,00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данному вопросу </w:t>
      </w:r>
      <w:r>
        <w:rPr>
          <w:rFonts w:eastAsia="Calibri"/>
          <w:bCs/>
          <w:sz w:val="24"/>
          <w:szCs w:val="24"/>
          <w:lang w:eastAsia="en-US"/>
        </w:rPr>
        <w:t xml:space="preserve">было зарегистрировано 5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6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Ленинский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</w:t>
      </w:r>
      <w:r>
        <w:rPr>
          <w:rFonts w:eastAsia="Calibri"/>
          <w:sz w:val="24"/>
          <w:szCs w:val="24"/>
          <w:lang w:eastAsia="en-US"/>
        </w:rPr>
        <w:t xml:space="preserve">адрес: Курская область, п.Кшенский, ул.Пролетарская, д.45) предложила  в  целях обеспечения прав и законных интересов физических и юридических лиц, соблюдения действующего градостроительного и земельного законодательства, </w:t>
      </w:r>
      <w:r>
        <w:rPr>
          <w:sz w:val="24"/>
          <w:szCs w:val="24"/>
        </w:rPr>
        <w:t>предоставлении разрешения на отклонение от предельных параметров разрешенного строительства, реконструкции объектов капитального строительства (</w:t>
      </w:r>
      <w:r>
        <w:rPr>
          <w:rFonts w:eastAsia="Calibri"/>
          <w:sz w:val="24"/>
          <w:szCs w:val="24"/>
          <w:lang w:eastAsia="en-US"/>
        </w:rPr>
        <w:t>Отделение общей врачебной практики ОБУЗ «Советская ЦРБ» в п.им.Ленина Советского района Курской области</w:t>
      </w:r>
      <w:r>
        <w:rPr>
          <w:sz w:val="24"/>
          <w:szCs w:val="24"/>
        </w:rPr>
        <w:t>), в части уменьшения отступов от границ земельного участка с кадастровым номером 46:21:100101:887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бщей площадью 1000 кв.м., расположенного по адресу: Курская область, Советский район, п.им.Ленина, в общественно-деловой зоне (О1), за пределами которых запрещено строительство зданий, строений, сооружений: с северной, восточной и южной сторон с 5,00м до 3,00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rFonts w:eastAsia="Calibri"/>
          <w:sz w:val="24"/>
          <w:szCs w:val="24"/>
        </w:rPr>
        <w:t xml:space="preserve">по </w:t>
      </w:r>
      <w:r>
        <w:rPr>
          <w:sz w:val="24"/>
          <w:szCs w:val="24"/>
        </w:rPr>
        <w:t>вопросу рассмотрения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в части уменьшения отступов от границ земельного участка с кадастровым номером 46:21:100101:887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общей площадью 1000 кв.м., расположенного по адресу: Курская область, Советский район, п.им.Ленина, в общественно-деловой зоне (О1), за пределами которых запрещено строительство зданий, строений, сооружений: с северной, восточной и южной сторон с 5,00м до 3,00м  </w:t>
      </w:r>
      <w:r>
        <w:rPr>
          <w:sz w:val="24"/>
          <w:szCs w:val="24"/>
          <w:lang w:eastAsia="ru-RU"/>
        </w:rPr>
        <w:t>проведены в соответствии с требованиями законодательства Российской Федерации и считаются состоявшимися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одготовить проект постановления «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 xml:space="preserve">О проведении публичных слушаний по вопросу рассмотрение проекта решения о представлении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>
          <w:sz w:val="24"/>
          <w:szCs w:val="24"/>
          <w:lang w:eastAsia="ru-RU"/>
        </w:rPr>
        <w:t>и направить Главе Советского района Курской области для рассмотрения и принятия решения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кретарь комиссии                                   ______________    Р.А.Адонье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______________   Т.В.Рус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   В.Д.Со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 Т.А.Свеженцева                                                                       </w:t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Т.В.Бонда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1-10-05T10:07:00Z</cp:lastPrinted>
  <dcterms:modified xsi:type="dcterms:W3CDTF">2021-10-05T08:10:00Z</dcterms:modified>
  <cp:revision>21</cp:revision>
  <dc:subject/>
  <dc:title>ЛИСТ     ГОЛОСОВАНИЯ</dc:title>
</cp:coreProperties>
</file>