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28 сентября 2021  года</w:t>
        <w:tab/>
        <w:t>п.им.Ленина</w:t>
      </w:r>
    </w:p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 xml:space="preserve">Публичные слушания  </w:t>
      </w:r>
      <w:r>
        <w:rPr>
          <w:sz w:val="28"/>
          <w:szCs w:val="28"/>
        </w:rPr>
        <w:t>по 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46:21:100101:887</w:t>
      </w:r>
      <w:r>
        <w:rPr>
          <w:sz w:val="26"/>
          <w:szCs w:val="26"/>
        </w:rPr>
        <w:t xml:space="preserve"> общей площадью 1000 кв.м., расположенного по адресу: Курская область, Советский район, п.им.Ленина, в общественно-деловой зоне  (О1), за пределами которых запрещено строительство зданий, строений, сооружений: </w:t>
      </w:r>
      <w:r>
        <w:rPr>
          <w:sz w:val="26"/>
          <w:szCs w:val="26"/>
          <w:u w:val="single"/>
        </w:rPr>
        <w:t>с северной, западной и южной сторон с 5,00м до 3,00м</w:t>
      </w:r>
      <w:r>
        <w:rPr>
          <w:sz w:val="26"/>
          <w:szCs w:val="26"/>
        </w:rPr>
        <w:t>.</w:t>
      </w:r>
      <w:r>
        <w:rPr>
          <w:rFonts w:eastAsia="Calibri"/>
          <w:sz w:val="24"/>
          <w:szCs w:val="24"/>
        </w:rPr>
        <w:t>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Лени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14» сентября 2021года на сайте муниципального района «Советский район» и  на сайте муниципального образования «Ленинский сельсовет», обнародовано на информационных стендах                 </w:t>
      </w:r>
      <w:r>
        <w:rPr>
          <w:rFonts w:eastAsia="Calibri"/>
          <w:sz w:val="24"/>
          <w:szCs w:val="24"/>
        </w:rPr>
        <w:t>_________________________________________</w:t>
      </w:r>
      <w:r>
        <w:rPr>
          <w:rFonts w:eastAsia="Calibri"/>
          <w:sz w:val="24"/>
          <w:szCs w:val="24"/>
          <w:u w:val="single"/>
        </w:rPr>
        <w:t xml:space="preserve">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>14 сентября 2021 года по  28 сентябр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Лени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4 сентября 2021 года по  28 сентябр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lang w:eastAsia="en-US"/>
        </w:rPr>
        <w:t>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Ленинский 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28 сентября 2021 года в 12час. 30минут</w:t>
      </w:r>
      <w:r>
        <w:rPr>
          <w:rFonts w:eastAsia="Calibri"/>
          <w:sz w:val="24"/>
          <w:szCs w:val="24"/>
          <w:lang w:eastAsia="en-US"/>
        </w:rPr>
        <w:t xml:space="preserve"> в здании МКУК «Мармыжанский ЦСДК» по адресу: Курская область, Советский район, п.им.Ленина, ул.Ленина, д.50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сутствовало:  - 5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 п.им.Ленина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 (</w:t>
            </w:r>
            <w:r>
              <w:rPr>
                <w:rFonts w:eastAsia="Calibri"/>
                <w:sz w:val="22"/>
                <w:szCs w:val="22"/>
                <w:lang w:eastAsia="en-US"/>
              </w:rPr>
              <w:t>Отделение общей врачебной практики ОБУЗ «Советская ЦРБ» в п.им.Ленина Советского района Курской области</w:t>
            </w:r>
            <w:r>
              <w:rPr>
                <w:sz w:val="22"/>
                <w:szCs w:val="22"/>
              </w:rPr>
              <w:t>), в части уменьшения отступов от границ земельного участка с кадастровым номером 46:21:100101:8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общей площадью 1000 кв.м., расположенного по адресу: Курская область, Советский район, п.им.Ленина, в общественно-деловой зоне (О1), за пределами которых запрещено строительство зданий, строений, сооружений: с северной, восточной и южной сторон с 5,00м до 3,00м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_____________________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26:00Z</dcterms:created>
  <dc:creator>OEM</dc:creator>
  <dc:description/>
  <cp:keywords/>
  <dc:language>en-US</dc:language>
  <cp:lastModifiedBy>test</cp:lastModifiedBy>
  <cp:lastPrinted>2021-10-05T10:51:00Z</cp:lastPrinted>
  <dcterms:modified xsi:type="dcterms:W3CDTF">2021-10-05T07:59:00Z</dcterms:modified>
  <cp:revision>25</cp:revision>
  <dc:subject/>
  <dc:title>ЛИСТ     ГОЛОСОВАНИЯ</dc:title>
</cp:coreProperties>
</file>