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убличных слушаний </w:t>
      </w:r>
    </w:p>
    <w:p>
      <w:pPr>
        <w:pStyle w:val="Normal"/>
        <w:jc w:val="center"/>
        <w:rPr/>
      </w:pPr>
      <w:r>
        <w:rPr/>
        <w:t xml:space="preserve">по вопросу предоставления разрешения на условно-разрешенный вид использования земельного участка расположенного по адресу:  </w:t>
      </w:r>
    </w:p>
    <w:p>
      <w:pPr>
        <w:pStyle w:val="Normal"/>
        <w:jc w:val="center"/>
        <w:rPr/>
      </w:pPr>
      <w:r>
        <w:rPr>
          <w:sz w:val="26"/>
          <w:szCs w:val="26"/>
        </w:rPr>
        <w:t>Курская область, Советский район, Краснодолинский сельсовет, с. Красная Долина</w:t>
      </w:r>
      <w:r>
        <w:rPr/>
        <w:t xml:space="preserve">,  </w:t>
      </w:r>
      <w:r>
        <w:rPr>
          <w:sz w:val="26"/>
          <w:szCs w:val="26"/>
        </w:rPr>
        <w:t>вид использования земельного участка – историко – культурная детельность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603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03" w:type="dxa"/>
            <w:tcBorders/>
          </w:tcPr>
          <w:p>
            <w:pPr>
              <w:pStyle w:val="Normal"/>
              <w:rPr/>
            </w:pPr>
            <w:r>
              <w:rPr/>
              <w:t>от « 30» декабря  2021 года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03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место проведения: </w:t>
            </w:r>
            <w:r>
              <w:rPr>
                <w:sz w:val="26"/>
                <w:szCs w:val="26"/>
              </w:rPr>
              <w:t>Курская область, Советский район, Краснодолинская сельсовет, здание Администрации Краснодолинского сельсовета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03" w:type="dxa"/>
            <w:tcBorders/>
          </w:tcPr>
          <w:p>
            <w:pPr>
              <w:pStyle w:val="Normal"/>
              <w:rPr/>
            </w:pPr>
            <w:r>
              <w:rPr/>
              <w:t>время проведения: 15.00 часов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нформация  по вопросу предоставления разрешения на условно-разрешенный вид использования земельного участка, расположенного по адресу: Курская область, Советский район, Краснодолинский сельсовет</w:t>
      </w:r>
      <w:r>
        <w:rPr/>
        <w:t xml:space="preserve"> </w:t>
      </w:r>
      <w:r>
        <w:rPr>
          <w:sz w:val="28"/>
          <w:szCs w:val="28"/>
        </w:rPr>
        <w:t xml:space="preserve">с. Красная Долина - </w:t>
      </w:r>
      <w:r>
        <w:rPr>
          <w:sz w:val="26"/>
          <w:szCs w:val="26"/>
        </w:rPr>
        <w:t>историко – культурная детельность;</w:t>
      </w:r>
      <w:r>
        <w:rPr>
          <w:sz w:val="28"/>
          <w:szCs w:val="28"/>
        </w:rPr>
        <w:t xml:space="preserve">  Начальник отдела по имущественным и земельным правоотношениям   Администрации Советского района Т.В. Русако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просы, замечания, предложения участников публичных слушан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шания носят рекомендательный характер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проведения публичных слушаний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N 131-ФЗ "Об общих принципах организации местного самоуправления в Российской Федерации", Градостроительным кодексом Российской Федерации, Правилами землепользования и застройки муниципального образования «Краснодолинский сельсовет» Советского района Курской обла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оведении публичных слушаний была размещена на официальном сайте Администрации Советского района Курской области в информационно - телекоммуникационной сети «Интернет». С материалами все желающие могли ознакомиться в Администрациии Краснодолинского сельсовета и Администрацией Советского района Курской области  по 29.12.2019 г. по адресу: с.Красная Долина, здании Администрации Краснодолинского  сельсовета в рабочие дни с 9-00 до 17-00, телефон (847158) 3-53-32 , п.Кшенский, ул. Пролетарская, д.45, здание Администрации Советского района Курской области  в рабочие дни с 9-00 до 17-00, телефон (847158) 2-12-39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Присутствовали от Администрации Краснодолинского сельсовета, Администрации Советского района Курской области</w:t>
      </w:r>
      <w:r>
        <w:rPr>
          <w:sz w:val="28"/>
          <w:szCs w:val="28"/>
        </w:rPr>
        <w:t>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рызлова Е.А. –  Глава   Краснодолинского сельсовет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алышева М.Г. - главный специалист-эксперт отдела по имущественным и земельным правоотношениям   Администрации Советского район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усакова Т.В. – начальник отдела по по имущественным и земельным правоотношениям   Администрации Советского район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доньева Р. А. – консультант отдела</w:t>
      </w:r>
      <w:r>
        <w:rPr/>
        <w:t xml:space="preserve"> </w:t>
      </w:r>
      <w:r>
        <w:rPr>
          <w:sz w:val="28"/>
          <w:szCs w:val="28"/>
        </w:rPr>
        <w:t>ЖКХ, строительства, архитектуры, транспорта, связи и экологии Администрации Советского район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6"/>
          <w:szCs w:val="26"/>
        </w:rPr>
        <w:t>Итого собравшихся – 4 челове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едседательствующий на публичных слушаниях</w:t>
      </w:r>
      <w:r>
        <w:rPr>
          <w:sz w:val="28"/>
          <w:szCs w:val="28"/>
        </w:rPr>
        <w:t xml:space="preserve"> –  Глава  Краснодолинского сельсовета председатель  организации и проведению публичных слушан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Секретарь публичных слушаний</w:t>
      </w:r>
      <w:r>
        <w:rPr>
          <w:sz w:val="28"/>
          <w:szCs w:val="28"/>
        </w:rPr>
        <w:t xml:space="preserve">: Балышева М.Г., секретарь по организации и проведению публичных слушаний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крывает публичные слушания Глава   Краснодолинского сельсовета, председатель публичных слушан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 первому вопросу </w:t>
      </w:r>
      <w:r>
        <w:rPr>
          <w:sz w:val="28"/>
          <w:szCs w:val="28"/>
        </w:rPr>
        <w:t>слушали  Главу   Краснодолинского сельсовета В.Н. Плеханова, который огласил тему публичных слушаний и пояснил для каких целей необходимо предоставление разрешения на условно-разрешенный вид использования земельного участка,  расположенного по адресу Курская область, Советский район, Краснодолинский сельсовет, с. Красная Долина для малоэтажной многоквартирной застройк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ремя выступления: 15 мин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ния не более 10 мин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 же председательствующий сообщил, что публичные слушания проводятся в соответствии  с требованиями Земельного кодекса РФ, Градостроительного кодекса РФ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и голосования: «За» 6 человек, «Против» нет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ругих предложений не поступало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Решение: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комиссии по организации и проведению публичных слушаний подготовить положительное заключение по результатам слушаний в выдачи разрешения на условно-разрешенный вид использования земельного участка,  расположенного по адресу Курская область, Советский район, Краснодолинский сельсовет, с. Красная Долина для историко – культурной деятельно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тоги публичных слушаний подвел председательствующий, Глава Краснодолинского сельсовета Грызлова Е.А., которая сообщила, что вопрос повестки дня публичных слушаний рассмотрен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объявляются закрытыми. Благодарю всех за участ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:  _________________       Грызлова Е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публичных слушаний:        _________________       Балышева М.Г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620" w:right="424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Абзац Знак"/>
    <w:qFormat/>
    <w:rPr>
      <w:sz w:val="24"/>
      <w:szCs w:val="24"/>
      <w:lang w:val="en-US" w:bidi="ar-SA"/>
    </w:rPr>
  </w:style>
  <w:style w:type="character" w:styleId="Style16">
    <w:name w:val="Список Знак"/>
    <w:qFormat/>
    <w:rPr>
      <w:spacing w:val="-5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numPr>
        <w:ilvl w:val="0"/>
        <w:numId w:val="2"/>
      </w:numPr>
      <w:tabs>
        <w:tab w:val="clear" w:pos="708"/>
        <w:tab w:val="left" w:pos="992" w:leader="none"/>
      </w:tabs>
      <w:spacing w:before="0" w:after="0"/>
      <w:ind w:left="0" w:firstLine="709"/>
      <w:jc w:val="both"/>
    </w:pPr>
    <w:rPr>
      <w:spacing w:val="-5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"/>
    <w:basedOn w:val="Normal"/>
    <w:qFormat/>
    <w:pPr>
      <w:spacing w:before="120" w:after="60"/>
      <w:ind w:firstLine="567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3:57:00Z</dcterms:created>
  <dc:creator>natasha</dc:creator>
  <dc:description/>
  <cp:keywords/>
  <dc:language>en-US</dc:language>
  <cp:lastModifiedBy>ДоренскийЕА</cp:lastModifiedBy>
  <cp:lastPrinted>2021-12-29T10:18:00Z</cp:lastPrinted>
  <dcterms:modified xsi:type="dcterms:W3CDTF">2021-12-29T07:28:00Z</dcterms:modified>
  <cp:revision>7</cp:revision>
  <dc:subject/>
  <dc:title>ПРОТОКОЛ № 3</dc:title>
</cp:coreProperties>
</file>