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30.12.2021 №  1249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 планировки территории и проект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евания территории  для строительства линейного объекта транспортной инфраструктуры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планировки территории и проект межевания территории для строительства линейного объекта: </w:t>
      </w:r>
      <w:r>
        <w:rPr>
          <w:sz w:val="28"/>
          <w:szCs w:val="28"/>
          <w:lang w:eastAsia="ar-SA"/>
        </w:rPr>
        <w:t>«Реконструкция автомобильной дороги «38236 ОПМР 0003 д.Волжанец-с.Мелехово», км 0-км 3.1» с местоположением: Курская область, Советский район, Волжанский сельсовет, в границах кадастровых кварталов 46:21:051409; 46:21:051001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46:21:051410</w:t>
      </w:r>
      <w:r>
        <w:rPr>
          <w:sz w:val="28"/>
          <w:szCs w:val="28"/>
        </w:rPr>
        <w:t xml:space="preserve">, в соответствии с положением части1, статьи 41, статьи 45 Градостроительного кодекса Российской Федерации, Федеральным  законом от 06.10.2003г. № 131-ФЗ «Об общих принципах организации  местного самоуправления в Российской Федерации»,   с учетом заключения о результатах публичных слушаний от 30.12.2021г.  Администрация Советского  района Курской области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Утвердить проект планировки территории и проект межевания территории для строительства линейного объекта: </w:t>
      </w:r>
      <w:r>
        <w:rPr>
          <w:sz w:val="28"/>
          <w:szCs w:val="28"/>
          <w:lang w:eastAsia="ar-SA"/>
        </w:rPr>
        <w:t>«Реконструкция автомобильной дороги «38236 ОПМР 0003 д.Волжанец-с.Мелехово», км 0-км 3.1» с местоположением: Курская область, Советский район, Волжанский сельсовет, в границах кадастровых кварталов 46:21:051409; 46:21:051001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46:21:051410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Советского района Курской области Алистратова А.Г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овет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урской области</w:t>
        <w:tab/>
        <w:tab/>
        <w:tab/>
        <w:t xml:space="preserve"> </w:t>
        <w:tab/>
        <w:tab/>
        <w:tab/>
        <w:tab/>
        <w:tab/>
        <w:tab/>
        <w:t>В.М.Жилинков</w:t>
      </w:r>
    </w:p>
    <w:sectPr>
      <w:type w:val="nextPage"/>
      <w:pgSz w:w="11906" w:h="16838"/>
      <w:pgMar w:left="1418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33:00Z</dcterms:created>
  <dc:creator>Родина Т.В.</dc:creator>
  <dc:description/>
  <cp:keywords/>
  <dc:language>en-US</dc:language>
  <cp:lastModifiedBy>User</cp:lastModifiedBy>
  <cp:lastPrinted>2021-12-30T12:58:00Z</cp:lastPrinted>
  <dcterms:modified xsi:type="dcterms:W3CDTF">2021-12-30T09:58:00Z</dcterms:modified>
  <cp:revision>21</cp:revision>
  <dc:subject/>
  <dc:title/>
</cp:coreProperties>
</file>