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</w:t>
      </w:r>
    </w:p>
    <w:p>
      <w:pPr>
        <w:pStyle w:val="Normal"/>
        <w:jc w:val="center"/>
        <w:rPr/>
      </w:pPr>
      <w:r>
        <w:rPr/>
        <w:t xml:space="preserve">по вопросу предоставления разрешения на условно-разрешенный вид использования земельного участка расположенного по адресу:  </w:t>
      </w:r>
    </w:p>
    <w:p>
      <w:pPr>
        <w:pStyle w:val="Normal"/>
        <w:jc w:val="center"/>
        <w:rPr/>
      </w:pPr>
      <w:r>
        <w:rPr>
          <w:sz w:val="26"/>
          <w:szCs w:val="26"/>
        </w:rPr>
        <w:t>Курская область, Советский район, Нижнеграйворонский сельсовет, д. 2-ая Васильевка</w:t>
      </w:r>
      <w:r>
        <w:rPr/>
        <w:t xml:space="preserve">,  </w:t>
      </w:r>
      <w:r>
        <w:rPr>
          <w:sz w:val="26"/>
          <w:szCs w:val="26"/>
        </w:rPr>
        <w:t>вид использования земельного участка – малоэтажная многоквартирная жилая застройк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0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/>
              <w:t>от « 10 » декабря  2021 год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сто проведения: </w:t>
            </w:r>
            <w:r>
              <w:rPr>
                <w:sz w:val="26"/>
                <w:szCs w:val="26"/>
              </w:rPr>
              <w:t>Курская область, Советский район, Нижнеграйворонский сельсовет, здание Администрации Нижнеграйворонского сельсовет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/>
              <w:t>время проведения: 15.00 часов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я  по вопросу предоставления разрешения на условно-разрешенный вид использования земельного участка, расположенного по адресу: Курская область, Советский район, Нижнеграйворонский сельсовет</w:t>
      </w:r>
      <w:r>
        <w:rPr/>
        <w:t xml:space="preserve"> </w:t>
      </w:r>
      <w:r>
        <w:rPr>
          <w:sz w:val="28"/>
          <w:szCs w:val="28"/>
        </w:rPr>
        <w:t xml:space="preserve">д. 2-я Васильевка - </w:t>
      </w:r>
      <w:r>
        <w:rPr>
          <w:sz w:val="26"/>
          <w:szCs w:val="26"/>
        </w:rPr>
        <w:t>малоэтажная многоквартирная жилая застройка;</w:t>
      </w:r>
      <w:r>
        <w:rPr>
          <w:sz w:val="28"/>
          <w:szCs w:val="28"/>
        </w:rPr>
        <w:t xml:space="preserve">  Начальник отдела по имущественным и земельным правоотношениям   Администрации Советского района Т.В. Русако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, замечания, предложения участников публичных слуш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ния носят рекомендательный характе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проведения публичных слушаний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Градостроительным кодексом Российской Федерации, Правилами землепользования и застройки муниципального образования «Нижнеграйворонский сельсовет» Советского района Кур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была размещена на официальном сайте Администрации Советского района Курской области в информационно - телекоммуникационной сети «Интернет». С материалами все желающие могли ознакомиться в Администрациии Нижнеграйворонского сельсовета и Администрацией Советского района Курской области  по 10.12.2019 г. по адресу: с.Нижняя Грайворонка, здании Администрации Нижнеграйворонского  сельсовета в рабочие дни с 9-00 до 17-00, телефон (847158) 3-53-32 , п.Кшенский, ул. Пролетарская, д.45, здание Администрации Советского района Курской области  в рабочие дни с 9-00 до 17-00, телефон (847158) 2-12-39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рисутствовали от Администрации Нижнеграйворонского сельсовета, Администрации Советского района Курской области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еханов В.Н. –  Глава   Нижнеграйворонского сельсов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лышева М.Г. - главный специалист-эксперт отдела по имущественным и земельным правоотношениям   Администрации Советск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сакова Т.В. – начальник отдела по по имущественным и земельным правоотношениям   Администрации Совет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оньева Р. А. – консультант отдела</w:t>
      </w:r>
      <w:r>
        <w:rPr/>
        <w:t xml:space="preserve"> </w:t>
      </w:r>
      <w:r>
        <w:rPr>
          <w:sz w:val="28"/>
          <w:szCs w:val="28"/>
        </w:rPr>
        <w:t>ЖКХ, строительства, архитектуры, транспорта, связи и экологии Администрации Советского рай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Итого собравшихся – 10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седательствующий на публичных слушаниях</w:t>
      </w:r>
      <w:r>
        <w:rPr>
          <w:sz w:val="28"/>
          <w:szCs w:val="28"/>
        </w:rPr>
        <w:t xml:space="preserve"> –  Глава  Нижнеграйворонского сельсовета председатель  организации и проведению публичных слуш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кретарь публичных слушаний</w:t>
      </w:r>
      <w:r>
        <w:rPr>
          <w:sz w:val="28"/>
          <w:szCs w:val="28"/>
        </w:rPr>
        <w:t xml:space="preserve">: Балышева М.Г., секретарь по организации и проведению публичных слушаний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рывает публичные слушания Глава   Нижнеграйворонского сельсовета, председатель публичных слуш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ервому вопросу </w:t>
      </w:r>
      <w:r>
        <w:rPr>
          <w:sz w:val="28"/>
          <w:szCs w:val="28"/>
        </w:rPr>
        <w:t>слушали  Главу   Нижнеграйворонского сельсовета В.Н. Плеханова, который огласил тему публичных слушаний и пояснил для каких целей необходимо предоставление разрешения на условно-разрешенный вид использования земельного участка,  расположенного по адресу Курская область, Советский район, Нижнеграйворонский сельсовет, д. 2-я Васильевка для малоэтажной многоквартирной застрой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выступления: 15 м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ния не более 10 м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же председательствующий сообщил, что публичные слушания проводятся в соответствии  с требованиями Земельного кодекса РФ, Градостроительного кодекса РФ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голосования: «За» 5 человек, «Против» не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ало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Решение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комиссии по организации и проведению публичных слушаний подготовить положительное заключение по результатам слушаний в выдачи разрешения на условно-разрешенный вид использования земельного участка,  расположенного по адресу Курская область, Советский район, Нижнеграйворонский сельсовет, д. 2-я Васильевка для малоэтажной многоквартирной жилой застрой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оги публичных слушаний подвел председательствующий, Глава Нижнеграйворонского сельсовета Плеханов В.Н., который сообщил, что вопрос повестки дня публичных слушаний рассмотре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объявляются закрытыми. Благодарю всех за уч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 _________________       Плеханов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:        _________________       Балышева М.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42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Абзац Знак"/>
    <w:qFormat/>
    <w:rPr>
      <w:sz w:val="24"/>
      <w:szCs w:val="24"/>
      <w:lang w:val="en-US" w:bidi="ar-SA"/>
    </w:rPr>
  </w:style>
  <w:style w:type="character" w:styleId="Style16">
    <w:name w:val="Список Знак"/>
    <w:qFormat/>
    <w:rPr>
      <w:spacing w:val="-5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numPr>
        <w:ilvl w:val="0"/>
        <w:numId w:val="2"/>
      </w:numPr>
      <w:tabs>
        <w:tab w:val="clear" w:pos="708"/>
        <w:tab w:val="left" w:pos="992" w:leader="none"/>
      </w:tabs>
      <w:spacing w:before="0" w:after="0"/>
      <w:ind w:left="0" w:firstLine="709"/>
      <w:jc w:val="both"/>
    </w:pPr>
    <w:rPr>
      <w:spacing w:val="-5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7:00Z</dcterms:created>
  <dc:creator>natasha</dc:creator>
  <dc:description/>
  <cp:keywords/>
  <dc:language>en-US</dc:language>
  <cp:lastModifiedBy>ДоренскийЕА</cp:lastModifiedBy>
  <cp:lastPrinted>2021-12-09T09:55:00Z</cp:lastPrinted>
  <dcterms:modified xsi:type="dcterms:W3CDTF">2021-12-09T06:55:00Z</dcterms:modified>
  <cp:revision>4</cp:revision>
  <dc:subject/>
  <dc:title>ПРОТОКОЛ № 3</dc:title>
</cp:coreProperties>
</file>