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659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 10.11.2023 №  10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.Кшенск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оздание условий для эффективного и ответ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м долгом и повышения устойчив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ов 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о статьей 179 Бюджетного кодекса Российской Федерации, п</w:t>
      </w:r>
      <w:r>
        <w:rPr>
          <w:rFonts w:cs="Times New Roman" w:ascii="Times New Roman" w:hAnsi="Times New Roman"/>
          <w:sz w:val="24"/>
          <w:szCs w:val="24"/>
        </w:rPr>
        <w:t>остановлением Администрации Советского района Курской области от 30.09.2013 года №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 Администрация Советского район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Внести в постановление Администрации Советского района Курской области от 30.10.2013 г. № 936 (с </w:t>
      </w:r>
      <w:r>
        <w:rPr>
          <w:rFonts w:cs="Times New Roman" w:ascii="Times New Roman" w:hAnsi="Times New Roman"/>
          <w:color w:val="000000"/>
          <w:sz w:val="24"/>
          <w:szCs w:val="24"/>
        </w:rPr>
        <w:t>учетом внесенных изменений от 29.02.2016 г №113, от 20.04.2016 г № 196, от 26.10.2016 № 495, от 27.12.2016 г № 653, от 09.06.2017 г №338 ; от 16.11.2017 г №801, от 15.02.2018 г №118, от 06.06.2018 г №399, от 22.08.2018 года №574, от 13.11. 2018 года № 723, от  25.01 2019 года № 49, от 12.08.2019 года №605, от 26.09.2019 г.№735,от 02.12.2019 г. №974, от 22.01.2020 г. №55. от 19.10.2021 г №991, от 18.01.2022 г. №40, от 08.06.2022 №650, от 20.01.2023 г. №67, от 02.06.2023 №563, от 31.08.2023 №829)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 и допол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В муниципальной программе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е устойчивости бюджетов Советского района Курской области» абзац «Общий объем бюджетных ассигнований Программы» изложить в новой редакци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</w:t>
      </w:r>
      <w:r>
        <w:rPr>
          <w:rFonts w:cs="Times New Roman" w:ascii="Times New Roman" w:hAnsi="Times New Roman"/>
          <w:b/>
          <w:sz w:val="24"/>
          <w:szCs w:val="24"/>
        </w:rPr>
        <w:t>бъем бюджетных ассигнований Программы</w:t>
      </w:r>
      <w:r>
        <w:rPr>
          <w:rFonts w:cs="Times New Roman" w:ascii="Times New Roman" w:hAnsi="Times New Roman"/>
          <w:sz w:val="24"/>
          <w:szCs w:val="24"/>
        </w:rPr>
        <w:t xml:space="preserve"> на реализацию муниципальной программы за весь период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оставляет 141500,70025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rPr/>
      </w:pPr>
      <w:r>
        <w:rPr/>
        <w:t xml:space="preserve">в тысячах с десятичными знаками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31"/>
        <w:gridCol w:w="1933"/>
        <w:gridCol w:w="2482"/>
        <w:gridCol w:w="250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9,007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,0573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3,95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9172,7632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,54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,22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9,5269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,2927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8,2341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5,7200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8160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4,90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1,5007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,9467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4,55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055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1,4335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3,97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7,746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,9973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9,74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3,9866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,1746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8,81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8,359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9,4491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8,91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593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5,9012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7,45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240</w:t>
            </w:r>
          </w:p>
        </w:tc>
      </w:tr>
      <w:tr>
        <w:trPr>
          <w:trHeight w:val="26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3,70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,4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8,28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3,38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,4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7,96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00,700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32,4550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12,0051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240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зац «Объем бюджетных ассигнован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района Советский район» Курской обла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реализацию </w:t>
      </w:r>
      <w:r>
        <w:fldChar w:fldCharType="begin"/>
      </w:r>
      <w:r>
        <w:rPr>
          <w:rStyle w:val="InternetLink"/>
          <w:sz w:val="24"/>
          <w:i/>
          <w:szCs w:val="24"/>
          <w:rFonts w:cs="Times New Roman" w:ascii="Times New Roman" w:hAnsi="Times New Roman"/>
          <w:color w:val="000000"/>
        </w:rPr>
        <w:instrText xml:space="preserve"> HYPERLINK "../../C:%5CUsers%5C%D0%98%D0%B2%D0%B0%D0%BD%D0%BE%D0%B2%D0%B0%20%D0%95%D0%90%5CDesktop%5C%D0%9F%D0%B0%D1%81%D0%BF%D1%80%D1%82%D0%B0%20%D0%BF%D1%80%D0%BE%D0%B3%D1%80%D0%B0%D0%BC%D0%BC%202019-2021.docx" \l "Par651"</w:instrText>
      </w:r>
      <w:r>
        <w:rPr>
          <w:rStyle w:val="InternetLink"/>
          <w:sz w:val="24"/>
          <w:i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/>
          <w:color w:val="000000"/>
          <w:sz w:val="24"/>
          <w:szCs w:val="24"/>
        </w:rPr>
        <w:t xml:space="preserve">подпрограммы </w:t>
      </w:r>
      <w:r>
        <w:rPr>
          <w:rStyle w:val="InternetLink"/>
          <w:sz w:val="24"/>
          <w:i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реализации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Курской области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ъем бюджетных ассигнован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района «Советский район» Курской обла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реализацию </w:t>
      </w:r>
      <w:r>
        <w:fldChar w:fldCharType="begin"/>
      </w:r>
      <w:r>
        <w:rPr>
          <w:rStyle w:val="InternetLink"/>
          <w:sz w:val="24"/>
          <w:i/>
          <w:szCs w:val="24"/>
          <w:rFonts w:cs="Times New Roman" w:ascii="Times New Roman" w:hAnsi="Times New Roman"/>
          <w:color w:val="000000"/>
        </w:rPr>
        <w:instrText xml:space="preserve"> HYPERLINK "../../C:%5CUsers%5C%D0%98%D0%B2%D0%B0%D0%BD%D0%BE%D0%B2%D0%B0%20%D0%95%D0%90%5CDesktop%5C%D0%9F%D0%B0%D1%81%D0%BF%D1%80%D1%82%D0%B0%20%D0%BF%D1%80%D0%BE%D0%B3%D1%80%D0%B0%D0%BC%D0%BC%202019-2021.docx" \l "Par651"</w:instrText>
      </w:r>
      <w:r>
        <w:rPr>
          <w:rStyle w:val="InternetLink"/>
          <w:sz w:val="24"/>
          <w:i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/>
          <w:color w:val="000000"/>
          <w:sz w:val="24"/>
          <w:szCs w:val="24"/>
        </w:rPr>
        <w:t xml:space="preserve">подпрограммы </w:t>
      </w:r>
      <w:r>
        <w:rPr>
          <w:rStyle w:val="InternetLink"/>
          <w:sz w:val="24"/>
          <w:i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реализации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Курской области» - 36932,26631 тыс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в том числе по годам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4"/>
        <w:gridCol w:w="2268"/>
        <w:gridCol w:w="2125"/>
        <w:gridCol w:w="223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</w:tr>
      <w:tr>
        <w:trPr>
          <w:trHeight w:val="2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,35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,350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6,818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6,818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,29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,2927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8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816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,946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,9467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1,433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1,433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,997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,997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,17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,1746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9,44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9,449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2,14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5,901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240</w:t>
            </w:r>
          </w:p>
        </w:tc>
      </w:tr>
      <w:tr>
        <w:trPr>
          <w:trHeight w:val="1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,4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,4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,4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,4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Подпрограмме 3 «Обеспечение реализации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абзац «Объем бюджетных ассигнован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района  «Советский район» Курской обла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реализацию </w:t>
      </w:r>
      <w:hyperlink w:anchor="Par6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рограммы </w:t>
        </w:r>
      </w:hyperlink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реализации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ъем бюджетных ассигнован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района  «Советский район» Курской обла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реализацию </w:t>
      </w:r>
      <w:hyperlink w:anchor="Par6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рограммы </w:t>
        </w:r>
      </w:hyperlink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реализации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 - 36932,26631 тыс. рублей, в том числе по годам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842"/>
        <w:gridCol w:w="2268"/>
        <w:gridCol w:w="2411"/>
        <w:gridCol w:w="2090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,35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,3507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6,818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6,8180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,29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,2927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8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8160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,946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,9467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1,433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1,4335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,997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,997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,17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,1746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9,44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9,449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2,14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5,901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24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,4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,4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,4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,4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1.3.Приложения №3, №5, № 6 изложить в новой редакции. (Прилагаются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Настоящее постановление вступает в силу со дня его подписания и подлежит опубликованию на официальном сайте муниципального района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  <w:tab/>
        <w:tab/>
        <w:tab/>
        <w:tab/>
        <w:tab/>
        <w:tab/>
        <w:tab/>
        <w:tab/>
        <w:tab/>
        <w:t xml:space="preserve">   В.М. Жили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0:00Z</dcterms:created>
  <dc:creator>Наталья</dc:creator>
  <dc:description/>
  <cp:keywords/>
  <dc:language>en-US</dc:language>
  <cp:lastModifiedBy>User</cp:lastModifiedBy>
  <cp:lastPrinted>2023-11-13T12:52:00Z</cp:lastPrinted>
  <dcterms:modified xsi:type="dcterms:W3CDTF">2023-11-13T09:55:00Z</dcterms:modified>
  <cp:revision>134</cp:revision>
  <dc:subject/>
  <dc:title/>
</cp:coreProperties>
</file>