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 подпрограмме 2 «Развитие </w:t>
      </w:r>
    </w:p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ститутов рынка труда» </w:t>
      </w:r>
    </w:p>
    <w:p>
      <w:pPr>
        <w:pStyle w:val="Normal"/>
        <w:ind w:left="9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мероприятий подпрограммы 2 «Развитие институтов рынка труда в Советском районе Курской области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"/>
        <w:gridCol w:w="1959"/>
        <w:gridCol w:w="850"/>
        <w:gridCol w:w="1701"/>
        <w:gridCol w:w="992"/>
        <w:gridCol w:w="851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2693"/>
      </w:tblGrid>
      <w:tr>
        <w:trPr>
          <w:trHeight w:val="1128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цели, задачи, мероприят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ок выпол-нения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полнители мероприят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-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жидаемый результат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Финансовое обеспечение отдельных полномочий Курской области в сфере трудовых отношений, переданных для осуществления органами местного самоуправ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sz w:val="20"/>
              </w:rPr>
              <w:t>бюджет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845,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07,7762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653,07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DDE_LINK1"/>
            <w:r>
              <w:rPr>
                <w:sz w:val="20"/>
              </w:rPr>
              <w:t>2</w:t>
            </w:r>
            <w:bookmarkEnd w:id="0"/>
            <w:r>
              <w:rPr>
                <w:sz w:val="20"/>
              </w:rPr>
              <w:t>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4,7526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41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9,1665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54,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2,9240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2,2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3,7408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6,0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0,2971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5,379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5,379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5,379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5,379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5,379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7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в сфере трудовых отношений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Приобретение спецодежды, спецобув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 организаций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3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  <w:t>снижение производственного травматизм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Содействие внедрению современных систем управления охраной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снижение к 2024 году коэффициента частоты производственного травматизма до 0,76 и снижение общего количества пострадавших от несчастных случаев на производстве  на 3 %              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 xml:space="preserve">обучение и проверка знаний требований охраны труда руководителей и специалистов в организациях, находящихся на территории Советского района Курской области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97" w:leader="none"/>
              </w:tabs>
              <w:snapToGrid w:val="false"/>
              <w:ind w:left="-55" w:right="170" w:firstLine="55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Проведение обучения не менее 0,3 тыс. руководителей и специалистов организаций. 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роведения специальной оценки условий труда в организациях района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Расширение масштабов проведения  специальной оценки условий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color w:val="000000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ирование населения через средства массовой информации о состоянии условий и охраны труда в организациях, находящихся на территории Советского района Курской обла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Информационное обеспечение 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>Проведение семинаров-совещаний по вопросам охраны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4 г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Пропагандирование проведения мероприятий по улучшению условий и 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Всего по подпрограмм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7,07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5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7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7,77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9717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6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284" w:footer="0" w:bottom="11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12" w:firstLine="70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50" w:top="57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0">
    <w:name w:val="Основной текст + 10"/>
    <w:basedOn w:val="1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FontStyle24">
    <w:name w:val="Font Style24"/>
    <w:basedOn w:val="1"/>
    <w:qFormat/>
    <w:rPr>
      <w:rFonts w:ascii="Times New Roman" w:hAnsi="Times New Roman" w:cs="Times New Roman"/>
      <w:sz w:val="26"/>
      <w:szCs w:val="26"/>
    </w:rPr>
  </w:style>
  <w:style w:type="character" w:styleId="21">
    <w:name w:val="Стиль2 Знак"/>
    <w:basedOn w:val="1"/>
    <w:qFormat/>
    <w:rPr>
      <w:rFonts w:eastAsia="Calibri"/>
      <w:sz w:val="28"/>
      <w:szCs w:val="28"/>
    </w:rPr>
  </w:style>
  <w:style w:type="character" w:styleId="Style17">
    <w:name w:val="Основной текст Знак"/>
    <w:basedOn w:val="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firstLine="709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22">
    <w:name w:val="Стиль2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Администратор</dc:creator>
  <dc:description/>
  <cp:keywords/>
  <dc:language>en-US</dc:language>
  <cp:lastModifiedBy>User</cp:lastModifiedBy>
  <cp:lastPrinted>2020-01-24T11:28:00Z</cp:lastPrinted>
  <dcterms:modified xsi:type="dcterms:W3CDTF">2020-01-24T08:28:00Z</dcterms:modified>
  <cp:revision>10</cp:revision>
  <dc:subject/>
  <dc:title>ТИПОВАЯ ПРОГРАММА</dc:title>
</cp:coreProperties>
</file>