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901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.01.2020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Создание условий для эффективного и ответствен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правления муниципальными финансами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ым долгом и повыш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стойчивости бюджетов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о изменение постановления Администрации Советского района Курской области от 30.10.2013 г № 936 «Об утвержден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е устойчивости бюджетов Советского района Курской области» (с изменениями и дополнениями), 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постановление Администрации Советского района Курской области от 30.10.2013г. № 936 (с </w:t>
      </w:r>
      <w:r>
        <w:rPr>
          <w:rFonts w:cs="Times New Roman" w:ascii="Times New Roman" w:hAnsi="Times New Roman"/>
          <w:color w:val="000000"/>
          <w:sz w:val="26"/>
          <w:szCs w:val="26"/>
        </w:rPr>
        <w:t>учетом внесенных изменений от 29.02.2016 г №113, от 20.04.2016 г № 196, от 26.10.2016 № 495, от 27.12.2016 г № 653, от 09.06.2017 г №338 ; от 16.11.2017 г №801, от 15.02.2018 г №118, от 06.06.2018 г №399, от 22.08.2018 года №574, от 13.11. 2018 года №723, от  25.01 2019 года № 49, от 12.08.2019 года №605, от 26.09.2019 г.№735,от 02.12.2019 г. №974)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В Паспорте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е устойчивости бюджетов Советского района Курской области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бзац «Общий объем бюджетных ассигнований Программы»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бщий о</w:t>
      </w:r>
      <w:r>
        <w:rPr>
          <w:rFonts w:cs="Times New Roman" w:ascii="Times New Roman" w:hAnsi="Times New Roman"/>
          <w:b/>
          <w:sz w:val="26"/>
          <w:szCs w:val="26"/>
        </w:rPr>
        <w:t>бъем бюджетных ассигнований Программы</w:t>
      </w:r>
      <w:r>
        <w:rPr>
          <w:rFonts w:cs="Times New Roman" w:ascii="Times New Roman" w:hAnsi="Times New Roman"/>
          <w:sz w:val="26"/>
          <w:szCs w:val="26"/>
        </w:rPr>
        <w:t xml:space="preserve"> на реализацию муниципальной программы за весь период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составляет 119696,16875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 тысячах с десятичными знаками </w:t>
      </w:r>
    </w:p>
    <w:p>
      <w:pPr>
        <w:pStyle w:val="ConsPlusCel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41"/>
        <w:gridCol w:w="2886"/>
        <w:gridCol w:w="2463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униципального рай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999,0073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215,05730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83,95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</w:rPr>
              <w:t>9172,7632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227,54021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45,223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79,5269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1,292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48,234117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5,720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0,816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4,90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51,5007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6,946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4,55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15,4055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1,433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33,97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90,64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0,9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99,749</w:t>
            </w:r>
          </w:p>
        </w:tc>
      </w:tr>
      <w:tr>
        <w:trPr>
          <w:trHeight w:val="31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12,89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</w:tr>
      <w:tr>
        <w:trPr>
          <w:trHeight w:val="31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12,89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</w:tr>
      <w:tr>
        <w:trPr>
          <w:trHeight w:val="33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12,89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</w:tr>
      <w:tr>
        <w:trPr>
          <w:trHeight w:val="49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12,89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абзац «Объем бюджетных ассигновани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муниципального района  «Советский район» Курской облас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реализацию </w:t>
      </w:r>
      <w:r>
        <w:fldChar w:fldCharType="begin"/>
      </w:r>
      <w:r>
        <w:rPr>
          <w:rStyle w:val="InternetLink"/>
          <w:sz w:val="26"/>
          <w:i/>
          <w:b/>
          <w:szCs w:val="26"/>
          <w:rFonts w:cs="Times New Roman" w:ascii="Times New Roman" w:hAnsi="Times New Roman"/>
        </w:rPr>
        <w:instrText xml:space="preserve"> HYPERLINK "../../C:%5CUsers%5C%D0%98%D0%B2%D0%B0%D0%BD%D0%BE%D0%B2%D0%B0%20%D0%95%D0%90%5CDesktop%5C%D0%9F%D0%B0%D1%81%D0%BF%D1%80%D1%82%D0%B0%20%D0%BF%D1%80%D0%BE%D0%B3%D1%80%D0%B0%D0%BC%D0%BC%202019-2021.docx" \l "Par651"</w:instrText>
      </w:r>
      <w:r>
        <w:rPr>
          <w:rStyle w:val="InternetLink"/>
          <w:sz w:val="26"/>
          <w:i/>
          <w:b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sz w:val="26"/>
          <w:szCs w:val="26"/>
        </w:rPr>
        <w:t>подпрограммы 2</w:t>
      </w:r>
      <w:r>
        <w:rPr>
          <w:rStyle w:val="InternetLink"/>
          <w:sz w:val="26"/>
          <w:i/>
          <w:b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Эффективная система межбюджетных отношений в Советском районе» изложить в новой редакции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 бюджетных ассигновани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муниципального района     «Советский район» Курской облас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реализацию </w:t>
      </w:r>
      <w:r>
        <w:fldChar w:fldCharType="begin"/>
      </w:r>
      <w:r>
        <w:rPr>
          <w:rStyle w:val="InternetLink"/>
          <w:sz w:val="26"/>
          <w:i/>
          <w:b/>
          <w:szCs w:val="26"/>
          <w:rFonts w:cs="Times New Roman" w:ascii="Times New Roman" w:hAnsi="Times New Roman"/>
        </w:rPr>
        <w:instrText xml:space="preserve"> HYPERLINK "../../C:%5CUsers%5C%D0%98%D0%B2%D0%B0%D0%BD%D0%BE%D0%B2%D0%B0%20%D0%95%D0%90%5CDesktop%5C%D0%9F%D0%B0%D1%81%D0%BF%D1%80%D1%82%D0%B0%20%D0%BF%D1%80%D0%BE%D0%B3%D1%80%D0%B0%D0%BC%D0%BC%202019-2021.docx" \l "Par651"</w:instrText>
      </w:r>
      <w:r>
        <w:rPr>
          <w:rStyle w:val="InternetLink"/>
          <w:sz w:val="26"/>
          <w:i/>
          <w:b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sz w:val="26"/>
          <w:szCs w:val="26"/>
        </w:rPr>
        <w:t>подпрограммы 2</w:t>
      </w:r>
      <w:r>
        <w:rPr>
          <w:rStyle w:val="InternetLink"/>
          <w:sz w:val="26"/>
          <w:i/>
          <w:b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Эффективная система межбюджетных отношений в Советском районе» 90969,78217   тыс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рублей, в том числе по годам составит: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                 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41"/>
        <w:gridCol w:w="2886"/>
        <w:gridCol w:w="2463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униципального рай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83,9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83,95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45,22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45,223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48,2341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48,23417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4,90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4,90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4,55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4,55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33,97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33,97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99,74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99,749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</w:tr>
      <w:tr>
        <w:trPr>
          <w:trHeight w:val="28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</w:tr>
      <w:tr>
        <w:trPr>
          <w:trHeight w:val="26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бзац «Объем бюджетных ассигновани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муниципального района Советский район» Курской облас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реализацию </w:t>
      </w:r>
      <w:r>
        <w:fldChar w:fldCharType="begin"/>
      </w:r>
      <w:r>
        <w:rPr>
          <w:rStyle w:val="InternetLink"/>
          <w:sz w:val="26"/>
          <w:i/>
          <w:szCs w:val="26"/>
          <w:rFonts w:cs="Times New Roman" w:ascii="Times New Roman" w:hAnsi="Times New Roman"/>
        </w:rPr>
        <w:instrText xml:space="preserve"> HYPERLINK "../../C:%5CUsers%5C%D0%98%D0%B2%D0%B0%D0%BD%D0%BE%D0%B2%D0%B0%20%D0%95%D0%90%5CDesktop%5C%D0%9F%D0%B0%D1%81%D0%BF%D1%80%D1%82%D0%B0%20%D0%BF%D1%80%D0%BE%D0%B3%D1%80%D0%B0%D0%BC%D0%BC%202019-2021.docx" \l "Par651"</w:instrText>
      </w:r>
      <w:r>
        <w:rPr>
          <w:rStyle w:val="InternetLink"/>
          <w:sz w:val="26"/>
          <w:i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6"/>
          <w:szCs w:val="26"/>
        </w:rPr>
        <w:t xml:space="preserve">подпрограммы </w:t>
      </w:r>
      <w:r>
        <w:rPr>
          <w:rStyle w:val="InternetLink"/>
          <w:sz w:val="26"/>
          <w:i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6"/>
          <w:szCs w:val="26"/>
        </w:rPr>
        <w:t>3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Курской области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 бюджетных ассигновани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муниципального района «Советский район» Курской облас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реализацию </w:t>
      </w:r>
      <w:r>
        <w:fldChar w:fldCharType="begin"/>
      </w:r>
      <w:r>
        <w:rPr>
          <w:rStyle w:val="InternetLink"/>
          <w:sz w:val="26"/>
          <w:i/>
          <w:szCs w:val="26"/>
          <w:rFonts w:cs="Times New Roman" w:ascii="Times New Roman" w:hAnsi="Times New Roman"/>
        </w:rPr>
        <w:instrText xml:space="preserve"> HYPERLINK "../../C:%5CUsers%5C%D0%98%D0%B2%D0%B0%D0%BD%D0%BE%D0%B2%D0%B0%20%D0%95%D0%90%5CDesktop%5C%D0%9F%D0%B0%D1%81%D0%BF%D1%80%D1%82%D0%B0%20%D0%BF%D1%80%D0%BE%D0%B3%D1%80%D0%B0%D0%BC%D0%BC%202019-2021.docx" \l "Par651"</w:instrText>
      </w:r>
      <w:r>
        <w:rPr>
          <w:rStyle w:val="InternetLink"/>
          <w:sz w:val="26"/>
          <w:i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6"/>
          <w:szCs w:val="26"/>
        </w:rPr>
        <w:t xml:space="preserve">подпрограммы </w:t>
      </w:r>
      <w:r>
        <w:rPr>
          <w:rStyle w:val="InternetLink"/>
          <w:sz w:val="26"/>
          <w:i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6"/>
          <w:szCs w:val="26"/>
        </w:rPr>
        <w:t>3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Курской области» - 28569,95781 тыс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/>
        <w:t>рублей, в том числе по годам составит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41"/>
        <w:gridCol w:w="2886"/>
        <w:gridCol w:w="2463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униципального рай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</w:t>
            </w:r>
          </w:p>
        </w:tc>
      </w:tr>
      <w:tr>
        <w:trPr>
          <w:trHeight w:val="32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9,3507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9,350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6,8180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6,8180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1,2927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1,292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0,816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0,816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6,9467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6,946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1,4335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1,433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0,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0,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Паспорте подпрограммы 2 «Эффективная система межбюджетных отношений в Советском районе» абзац «Объем бюджетных ассигновани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муниципального района    «Советский район» Курской облас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реализацию </w:t>
      </w:r>
      <w:hyperlink w:anchor="Par651">
        <w:r>
          <w:rPr>
            <w:rStyle w:val="InternetLink"/>
            <w:rFonts w:cs="Times New Roman" w:ascii="Times New Roman" w:hAnsi="Times New Roman"/>
            <w:b/>
            <w:i/>
            <w:sz w:val="26"/>
            <w:szCs w:val="26"/>
          </w:rPr>
          <w:t>подпрограммы 2</w:t>
        </w:r>
      </w:hyperlink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Эффективная система межбюджетных отношений в Советском районе» изложить в новой редакции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 бюджетных ассигновани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муниципального района «Советский район» Курской облас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реализацию </w:t>
      </w:r>
      <w:hyperlink w:anchor="Par651">
        <w:r>
          <w:rPr>
            <w:rStyle w:val="InternetLink"/>
            <w:rFonts w:cs="Times New Roman" w:ascii="Times New Roman" w:hAnsi="Times New Roman"/>
            <w:b/>
            <w:i/>
            <w:sz w:val="26"/>
            <w:szCs w:val="26"/>
          </w:rPr>
          <w:t>подпрограммы 2</w:t>
        </w:r>
      </w:hyperlink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Эффективная система межбюджетных отношений в Советском районе»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90969,78217  тыс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рублей, в том числе по годам составит: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                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899"/>
        <w:gridCol w:w="3028"/>
        <w:gridCol w:w="2463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униципального рай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83,9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83,95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45,22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45,223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48,2341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48,23417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4,90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4,90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4,55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4,55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33,97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33,97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99,74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99,749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9,799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                 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3. В Паспорте подпрограммы 3 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абзац «Объем бюджетных ассигновани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муниципального района  «Советский район» Курской облас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реализацию </w:t>
      </w:r>
      <w:hyperlink w:anchor="Par651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одпрограммы </w:t>
        </w:r>
      </w:hyperlink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ъем бюджетных ассигновани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муниципального района  «Советский район» Курской облас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реализацию </w:t>
      </w:r>
      <w:hyperlink w:anchor="Par651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одпрограммы </w:t>
        </w:r>
      </w:hyperlink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 - 28569,95781 тыс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 в том числе по годам состави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899"/>
        <w:gridCol w:w="3028"/>
        <w:gridCol w:w="2463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униципального рай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9,3507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9,350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6,8180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6,8180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1,2927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1,292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0,8160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0,816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6,9467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6,946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1,4335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1,433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0,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0,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kern w:val="2"/>
          <w:sz w:val="26"/>
          <w:szCs w:val="26"/>
        </w:rPr>
      </w:pPr>
      <w:r>
        <w:rPr>
          <w:rFonts w:eastAsia="Arial Unicode MS" w:cs="Times New Roman" w:ascii="Times New Roman" w:hAnsi="Times New Roman"/>
          <w:kern w:val="2"/>
          <w:sz w:val="26"/>
          <w:szCs w:val="26"/>
        </w:rPr>
        <w:t>1.4.  Приложения №3, №5, № 6 изложить в новой редакции. (Прилагаются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6"/>
          <w:szCs w:val="26"/>
        </w:rPr>
      </w:pPr>
      <w:r>
        <w:rPr>
          <w:rFonts w:eastAsia="Arial Unicode MS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вступает в силу со дня его опубликования на официальном сайте муниципального района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Советского района</w:t>
        <w:tab/>
        <w:tab/>
        <w:tab/>
        <w:tab/>
        <w:tab/>
        <w:tab/>
        <w:tab/>
        <w:tab/>
        <w:t>В.М.Жилинков</w:t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0:00Z</dcterms:created>
  <dc:creator>Наталья</dc:creator>
  <dc:description/>
  <cp:keywords/>
  <dc:language>en-US</dc:language>
  <cp:lastModifiedBy>User</cp:lastModifiedBy>
  <cp:lastPrinted>2020-01-24T12:43:00Z</cp:lastPrinted>
  <dcterms:modified xsi:type="dcterms:W3CDTF">2020-01-24T09:44:00Z</dcterms:modified>
  <cp:revision>82</cp:revision>
  <dc:subject/>
  <dc:title/>
</cp:coreProperties>
</file>