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 Курской области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от 21.11.2014 года №1165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 Курской области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от 03.11.2016 №532, от 21.04.2017 №238,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06.2017 №375, от 17.11.2017 №819,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12.2017 №1007, от 09.02.2018 №80,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8.04.2018 №277, от 31.05.2018 №380,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2.11.2018 №697, от 29.01.2019 №76,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7.04.2019 №306, от 31.07.2019 №556</w:t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  <w:t>от 07.10.2019 №758, от 10.02.2020 №116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Californian FB" w:hAnsi="Californian FB" w:cs="Californian FB"/>
          <w:sz w:val="32"/>
          <w:szCs w:val="32"/>
          <w:lang w:val="ru-RU"/>
        </w:rPr>
      </w:pPr>
      <w:r>
        <w:rPr>
          <w:rFonts w:cs="Times New Roman" w:ascii="Times New Roman" w:hAnsi="Times New Roman"/>
        </w:rPr>
        <w:t>МУНИЦИПАЛЬНАЯ</w:t>
      </w:r>
      <w:r>
        <w:rPr>
          <w:rFonts w:cs="Californian FB" w:ascii="Californian FB" w:hAnsi="Californian FB"/>
        </w:rPr>
        <w:t xml:space="preserve"> </w:t>
      </w:r>
      <w:r>
        <w:rPr>
          <w:rFonts w:cs="Times New Roman" w:ascii="Times New Roman" w:hAnsi="Times New Roman"/>
        </w:rPr>
        <w:t>ПРОГРАММА</w:t>
      </w:r>
      <w:r>
        <w:rPr>
          <w:rFonts w:cs="Californian FB" w:ascii="Californian FB" w:hAnsi="Californian FB"/>
        </w:rPr>
        <w:t xml:space="preserve"> </w:t>
        <w:br/>
        <w:t xml:space="preserve">  «</w:t>
      </w:r>
      <w:r>
        <w:rPr>
          <w:rFonts w:cs="Times New Roman" w:ascii="Times New Roman" w:hAnsi="Times New Roman"/>
          <w:sz w:val="32"/>
          <w:szCs w:val="32"/>
        </w:rPr>
        <w:t>СОЦИАЛЬНОЕ РАЗВИТИЕ СЕЛА В</w:t>
      </w:r>
      <w:r>
        <w:rPr>
          <w:rFonts w:cs="Californian FB" w:ascii="Californian FB" w:hAnsi="Californian FB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ТСКОМ</w:t>
      </w:r>
      <w:r>
        <w:rPr>
          <w:rFonts w:cs="Californian FB" w:ascii="Californian FB" w:hAnsi="Californian FB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ЙОНЕ</w:t>
      </w:r>
      <w:r>
        <w:rPr>
          <w:rFonts w:cs="Californian FB" w:ascii="Californian FB" w:hAnsi="Californian FB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УРСКОЙ</w:t>
      </w:r>
      <w:r>
        <w:rPr>
          <w:rFonts w:cs="Californian FB" w:ascii="Californian FB" w:hAnsi="Californian FB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cs="Times New Roman" w:ascii="Times New Roman" w:hAnsi="Times New Roman"/>
          <w:sz w:val="32"/>
          <w:szCs w:val="32"/>
          <w:lang w:val="ru-RU"/>
        </w:rPr>
        <w:t>»</w:t>
      </w:r>
    </w:p>
    <w:p>
      <w:pPr>
        <w:pStyle w:val="TextBody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СПОР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й программы Советского района Курской области</w:t>
        <w:br/>
        <w:t xml:space="preserve">«Социальное развитие села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 Советском районе Курской област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16"/>
                <w:szCs w:val="16"/>
              </w:rPr>
              <w:t>-    муниципальная программа Советского района Курской области «Социальное развитие села в Советском районе Курской област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я Правительства Российской Федерации от </w:t>
            </w:r>
          </w:p>
          <w:p>
            <w:pPr>
              <w:pStyle w:val="Normal"/>
              <w:ind w:left="3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ноября 2010 г. № 2036-р и от 8 ноября 2012 г. № 2071-р, постановление Правительства Российской Федерации от 15.07 2013 г.  № 598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Администрация Советского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Администрация Советского района Курской области</w:t>
            </w:r>
          </w:p>
          <w:p>
            <w:pPr>
              <w:pStyle w:val="Normal"/>
              <w:ind w:left="383" w:hanging="383"/>
              <w:rPr/>
            </w:pPr>
            <w:r>
              <w:rPr>
                <w:sz w:val="16"/>
                <w:szCs w:val="16"/>
              </w:rPr>
              <w:t>(отдел ЖКХ, строительства, архитектуры, транспорта, связи и экологи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подпрограмма 1 «Устойчивое развитие сельских территорий Советского района Курской области» муниципальной программы Советского района Курской области «Социальное развитие села в Советском районе Курской област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улучшение условий жизнедеятельности на сельских территориях Сове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учшение инвестиционного климата в сфере АПК на сельск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территориях Советского района за счет реализации инфра-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структурных мероприятий в рамках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 xml:space="preserve">активизация участия граждан, проживающих на сельских территориях Совет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формирование в Курской области позитивного отношения к развитию сельских территорий Советского райо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довлетворение  потребности в жилье молодых сем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Советского райо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ми индикаторами Программы являются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6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м локальных водопроводов;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уровня обеспеченности населения питьевой водой с 76,1 % до 92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4 год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этап – 2015-2020 год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этап – 2021-2024 годы.</w:t>
            </w:r>
          </w:p>
        </w:tc>
      </w:tr>
      <w:tr>
        <w:trPr>
          <w:trHeight w:val="7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8,928151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802297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редства бюджета области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9,80748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редства бюджета муниципального района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,318371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) Удовлетворение потребностей организаций АПК Советского района в молодых специалистах на 100 % и социальной сферы -  на 10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Увеличение коэффициента рождаемости сельского населения Советского района на 5 % и ожидаемой продолжительности жизни – на 2%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) -  повысить уровень обеспеченности населения питьевой водой до 92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sz w:val="16"/>
          <w:szCs w:val="16"/>
        </w:rPr>
        <w:t>Характеристика пробле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6"/>
          <w:szCs w:val="16"/>
        </w:rPr>
        <w:t xml:space="preserve">На сельской территории Советского района (далее - Муниципальный район) располагается 10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щая площадь сельской территории Муниципального района составляет 1192,92 кв. км, в том числе земель сельскохозяйственного назначения 113932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аблица 1</w:t>
      </w:r>
    </w:p>
    <w:p>
      <w:pPr>
        <w:pStyle w:val="Heading5"/>
        <w:ind w:firstLine="360"/>
        <w:rPr/>
      </w:pPr>
      <w:r>
        <w:rPr>
          <w:sz w:val="16"/>
          <w:szCs w:val="16"/>
        </w:rPr>
        <w:t xml:space="preserve">Характеристика землепользования на 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16"/>
          <w:szCs w:val="16"/>
          <w:lang w:val="en-US" w:eastAsia="en-US"/>
        </w:rPr>
        <w:t>Муниципального района по состоянию на 01.01.2014</w:t>
      </w:r>
      <w:r>
        <w:rPr/>
        <w:t>г.</w:t>
      </w:r>
    </w:p>
    <w:tbl>
      <w:tblPr>
        <w:tblW w:w="9564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719"/>
      </w:tblGrid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b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л-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92,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,8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водо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- площади земель, отведенные под застройку 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64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- площади земель, отведенные под  застройку 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 xml:space="preserve">сооружений производственного назначения и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 xml:space="preserve">инженерных коммуникаций (дороги, ЛЭП,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63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- площади земель сельскохозяйственного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39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- в том числе используемые под посевы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05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60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3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9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6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6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3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Численность сельского населения Муниципального района по состоянию на 01.01.2015 года составила 13411 человек, в том числе трудоспособного населения 7118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сельскохозяйственное производство -1125 человек (15,8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организации бюджетной сферы - 962 человек (13,5 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в прочих организациях - 780 человек (11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ичное подсобное хозяйство – 2243 человек (31,5 %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ает за пределами сельской территории Муниципального района - 998 человек (14 %)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.3. </w:t>
      </w:r>
      <w:r>
        <w:rPr>
          <w:b/>
          <w:i/>
          <w:sz w:val="16"/>
          <w:szCs w:val="16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Основными (преобладающими) производственными направлениями хозяйственной деятельности на территории Муниципального района является производство 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На территории Муниципального района осуществляют производственную деятельность 12 сельскохозяйственных организаций, 31 крестьянских (фермерских) хозяйств и 7 тысяч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оказатели хозяйственной деятельности субъектов АПК представлены в таблице 3.</w:t>
      </w:r>
    </w:p>
    <w:p>
      <w:pPr>
        <w:pStyle w:val="Normal"/>
        <w:widowControl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1.4 Характеристика жилищного фонда и объектов социальной сферы, уровень обеспеченности их коммунальными услугами на сельских территориях Муниципального района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Общая площадь жилищного фонда сельских поселений, находящихся на территории Муниципального района на 01.01.2015 года составляет 361081,5 кв.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 xml:space="preserve">многоквартирные жилые дома – 10446,0 кв. м (2,8 %); 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ндивидуальные жилые дома.  – 350636,5 кв. м (97,2 %)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беспеченность жильем в 2013 году составила 27,9 кв.м в расчете на одного сельского жителя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 01.01.2015 года признаны нуждающимися в улучшении жилищных условий 15 сельских семей (в том числе поставлены на учет в качестве нуждающихся в жилых помещениях, предоставляемых по договорам социального найма - 15 сельских семей), в том числе 13  сельских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- 15сельских молодых семей и молодых специалистов)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Доля аварийного и ветхого жилья  составляет – 36,4% (836 кв.м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редний уровень благоустройства жилищного фонда по обеспеченности электроэнергией составляет 100%, водопроводом – 65,5%, сетевым газоснабжением – 76,1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 состоянию на 01.01.2015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15 общеобразовательных школ на 2340 ученических мест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27 фельдшерско-акушерских пунктов и 1 офис врача общей практики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29 учреждений культурно-досугового типа на 4910 мест; 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23 плоскостных спортивных сооружений общей площадью 15000 кв.м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34"/>
        <w:spacing w:before="0" w:after="0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  <w:t>1.5. Газоснабжение</w:t>
      </w:r>
    </w:p>
    <w:p>
      <w:pPr>
        <w:pStyle w:val="34"/>
        <w:spacing w:before="0" w:after="0"/>
        <w:ind w:firstLine="540"/>
        <w:jc w:val="both"/>
        <w:rPr>
          <w:szCs w:val="16"/>
        </w:rPr>
      </w:pPr>
      <w:r>
        <w:rPr>
          <w:szCs w:val="16"/>
        </w:rPr>
        <w:t>На 01.01.2015 года в сельских поселениях Муниципального района к системе сетевого газоснабжения подключены 84 из 117 населенных пунктов.</w:t>
      </w:r>
    </w:p>
    <w:p>
      <w:pPr>
        <w:pStyle w:val="TextBodyIndent"/>
        <w:ind w:firstLine="540"/>
        <w:rPr>
          <w:sz w:val="16"/>
          <w:szCs w:val="16"/>
        </w:rPr>
      </w:pPr>
      <w:r>
        <w:rPr>
          <w:sz w:val="16"/>
          <w:szCs w:val="16"/>
        </w:rPr>
        <w:t>По состоянию на 01.01.2014 года сетевым газом обеспечено 76,1 % жилищного фонда сельских поселений Муниципального района.</w:t>
      </w:r>
    </w:p>
    <w:p>
      <w:pPr>
        <w:pStyle w:val="34"/>
        <w:spacing w:before="0" w:after="0"/>
        <w:ind w:firstLine="600"/>
        <w:jc w:val="both"/>
        <w:rPr/>
      </w:pPr>
      <w:r>
        <w:rPr>
          <w:szCs w:val="16"/>
        </w:rPr>
        <w:t>В период 2015-20</w:t>
      </w:r>
      <w:r>
        <w:rPr>
          <w:szCs w:val="16"/>
          <w:lang w:val="ru-RU"/>
        </w:rPr>
        <w:t>18</w:t>
      </w:r>
      <w:r>
        <w:rPr>
          <w:szCs w:val="16"/>
        </w:rPr>
        <w:t xml:space="preserve"> годов осуществ</w:t>
      </w:r>
      <w:r>
        <w:rPr>
          <w:szCs w:val="16"/>
          <w:lang w:val="ru-RU"/>
        </w:rPr>
        <w:t>лено</w:t>
      </w:r>
      <w:r>
        <w:rPr>
          <w:szCs w:val="16"/>
        </w:rPr>
        <w:t xml:space="preserve"> подключение к сетевому газоснабжению следующих сельских поселений Муниципального района: Ленинский сельсовет, Ледовский сельсовет.</w:t>
      </w:r>
      <w:r>
        <w:rPr>
          <w:szCs w:val="16"/>
          <w:lang w:val="ru-RU"/>
        </w:rPr>
        <w:t xml:space="preserve"> В настоящее время газификация района полностью завершена.</w:t>
      </w:r>
    </w:p>
    <w:p>
      <w:pPr>
        <w:pStyle w:val="Normal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1.6. Водоснабжение</w:t>
      </w:r>
    </w:p>
    <w:p>
      <w:pPr>
        <w:pStyle w:val="25"/>
        <w:spacing w:lineRule="auto" w:line="240" w:before="0" w:after="0"/>
        <w:ind w:left="0" w:firstLine="600"/>
        <w:jc w:val="both"/>
        <w:rPr>
          <w:sz w:val="16"/>
          <w:szCs w:val="16"/>
        </w:rPr>
      </w:pPr>
      <w:r>
        <w:rPr>
          <w:sz w:val="16"/>
          <w:szCs w:val="16"/>
        </w:rPr>
        <w:t>По состоянию на 01.01.2015 года распределительная система водоснабжения сельских поселений Муниципального района включает в себя 90 артезианских скважин, 284,19 км распределительных водопроводных сетей, 86 водонапорных башен. 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Амортизационный уровень износа, как магистральных водоводов, так и уличных водопроводных сетей составляет в сельских поселениях Муниципального района около 80%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 текущий момент более 30% объектов водоснабжения требует срочной замен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оло 62,3 % площади жилищного фонда в сельских поселениях Муниципального района подключены к водопроводным сетям. Еще 32,3% сельского населения пользуются услугами уличной водопроводной сети (водоразборными колонками), 5,4% сельского населения Муниципального района получают воду из колодце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период 2015-2019 годов осуществлено строительство локальных водопроводов протяженностью 23,069 км в сельских поселениях: Александровского сельсовета (1,855 км), Краснодолинского сельсовета (1,8 км), Волжанского сельсовета (11,814 км), Ленинского сельсовета (4,1 км п.им.Ленина), Ледовского совета (3,5 км). В период 2020-2024 годов планируется осуществить реконструкцию водопроводных сетей в п.Садовый Михайлоанненского сельсовета, с.Липовчик Волжанского сельсовет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5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Основные цели и задачи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в Советском районе Курской области позитивного отношения к развитию сельских территорий Муниципального района.</w:t>
      </w:r>
    </w:p>
    <w:p>
      <w:pPr>
        <w:pStyle w:val="33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Мероприятия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а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б) развитие водоснабжения;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в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5-2018 годы и на период до 2024 года».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щий объем финансирования Программы составляет 48,92815114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 счет средств федерального бюджета– 12,802297 млн. рублей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 счет средств бюджета Курской области – 29,807483 млн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 счет средств бюджета муниципального района –   6,31837114 млн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ъемы финансирования Программы по источникам финансирования и направлениям расходования денежных средств приведены в таблице 1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pStyle w:val="TextBodyIndent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Механиз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Муниципальным заказчиком и разработчиком Программы является Администрация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Администрация Муниципального район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осуществляет подготовку информации о ходе реализации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II.</w:t>
        <w:tab/>
        <w:t>Оценка социально-экономической и экологической эффективности реализации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>
          <w:sz w:val="16"/>
          <w:szCs w:val="16"/>
        </w:rPr>
        <w:t>Советского района по состоянию на 01.01.2015</w:t>
      </w:r>
      <w:r>
        <w:rPr/>
        <w:t xml:space="preserve"> г</w:t>
      </w:r>
    </w:p>
    <w:tbl>
      <w:tblPr>
        <w:tblW w:w="154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840"/>
        <w:gridCol w:w="6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90"/>
        <w:gridCol w:w="870"/>
        <w:gridCol w:w="840"/>
        <w:gridCol w:w="675"/>
        <w:gridCol w:w="600"/>
        <w:gridCol w:w="900"/>
      </w:tblGrid>
      <w:tr>
        <w:trPr>
          <w:tblHeader w:val="true"/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Численность сельского населения  Муниципального района (чел.)</w:t>
            </w:r>
          </w:p>
        </w:tc>
        <w:tc>
          <w:tcPr>
            <w:tcW w:w="8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ято на территории Муниципальн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ет за пределами территории Муниииципального район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реднемесячный душевой доход сельского населения (руб./чел.)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7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8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35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60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личном подсобном хозяйств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2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0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0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ов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0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уров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0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грайворон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сельсов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0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06" w:gutter="0" w:header="0" w:top="1078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Таблица 3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16"/>
          <w:szCs w:val="16"/>
        </w:rPr>
        <w:t xml:space="preserve">Показатели состояния и развития агропромышленного комплекса Советского района </w:t>
      </w:r>
    </w:p>
    <w:p>
      <w:pPr>
        <w:pStyle w:val="Normal"/>
        <w:widowControl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164"/>
        <w:gridCol w:w="1286"/>
        <w:gridCol w:w="2268"/>
        <w:gridCol w:w="572"/>
        <w:gridCol w:w="720"/>
        <w:gridCol w:w="1543"/>
        <w:gridCol w:w="1701"/>
        <w:gridCol w:w="3118"/>
        <w:gridCol w:w="1707"/>
      </w:tblGrid>
      <w:tr>
        <w:trPr>
          <w:tblHeader w:val="true"/>
          <w:trHeight w:val="25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-11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хозяйствующего субъекта АПК</w:t>
            </w:r>
          </w:p>
        </w:tc>
        <w:tc>
          <w:tcPr>
            <w:tcW w:w="8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Планируемые на период 2014-2024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blHeader w:val="true"/>
          <w:trHeight w:val="23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 и 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направления хозяйственной деятельности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годовой объем производства</w:t>
            </w:r>
          </w:p>
        </w:tc>
        <w:tc>
          <w:tcPr>
            <w:tcW w:w="8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4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нвестиционного мероприятия (проек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лн. руб.)</w:t>
            </w:r>
          </w:p>
        </w:tc>
        <w:tc>
          <w:tcPr>
            <w:tcW w:w="4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4 годы</w:t>
            </w:r>
          </w:p>
        </w:tc>
      </w:tr>
      <w:tr>
        <w:trPr>
          <w:tblHeader w:val="true"/>
          <w:trHeight w:val="23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.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лн. руб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лн. руб.)</w:t>
            </w:r>
          </w:p>
        </w:tc>
      </w:tr>
      <w:tr>
        <w:trPr>
          <w:tblHeader w:val="true"/>
          <w:trHeight w:val="17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56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лександровский сельсове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ПК "Александровский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стениеводство: </w:t>
            </w:r>
            <w:r>
              <w:rPr>
                <w:sz w:val="16"/>
                <w:szCs w:val="16"/>
              </w:rPr>
              <w:t>выращивание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х подсолнечника, сахарная свек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оводство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чное скотоводство, овцевод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раснодолинский сельсове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ПК "Заря мира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стениеводство: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х подсолнечника, сахарная свекл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ансуровский сельсове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О «АК Мансурово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стениеводство: </w:t>
            </w:r>
            <w:r>
              <w:rPr>
                <w:sz w:val="16"/>
                <w:szCs w:val="16"/>
              </w:rPr>
              <w:t>выращивание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х подсолнечника, рапса, со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оводство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чное скотовод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ихайлоанненский сельсов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К "Восход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стениеводство: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ерновых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Агрофирма "Озеро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стениеводство: </w:t>
            </w:r>
            <w:r>
              <w:rPr>
                <w:sz w:val="16"/>
                <w:szCs w:val="16"/>
              </w:rPr>
              <w:t>выращивание: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овых подсолнеч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оводство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чное скотоводство, овцевод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ительство коровника на 400 го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ижнеграйворонский  сельсове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ПК  "Русь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стениеводство: </w:t>
            </w:r>
            <w:r>
              <w:rPr>
                <w:sz w:val="16"/>
                <w:szCs w:val="16"/>
              </w:rPr>
              <w:t>выращивание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х подсолнечника, сахарная свек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оводство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лочное скотоводство, овцевод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06" w:right="851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Характеристика  жилищного фонда сельских поселений  Муниципального района  на 01. 01. 2015 года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blHeader w:val="true"/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слугами (домов/человек)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евой газ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овек</w:t>
            </w:r>
          </w:p>
        </w:tc>
      </w:tr>
      <w:tr>
        <w:trPr>
          <w:tblHeader w:val="true"/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жа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сур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ижнеграйворо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жа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8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сур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ижнеграйворо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98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Итого по сельским поселения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0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91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>Таблица 5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>
          <w:sz w:val="16"/>
          <w:szCs w:val="16"/>
        </w:rPr>
        <w:t>в сельских поселениях Муниципального района  по состоянию на 01.01.2015</w:t>
      </w:r>
      <w:r>
        <w:rPr/>
        <w:t xml:space="preserve"> г</w:t>
      </w:r>
    </w:p>
    <w:tbl>
      <w:tblPr>
        <w:tblW w:w="15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600"/>
        <w:gridCol w:w="720"/>
        <w:gridCol w:w="840"/>
        <w:gridCol w:w="630"/>
        <w:gridCol w:w="450"/>
        <w:gridCol w:w="630"/>
        <w:gridCol w:w="600"/>
        <w:gridCol w:w="573"/>
        <w:gridCol w:w="477"/>
        <w:gridCol w:w="567"/>
        <w:gridCol w:w="807"/>
        <w:gridCol w:w="600"/>
        <w:gridCol w:w="720"/>
        <w:gridCol w:w="783"/>
        <w:gridCol w:w="840"/>
        <w:gridCol w:w="600"/>
        <w:gridCol w:w="720"/>
        <w:gridCol w:w="723"/>
        <w:gridCol w:w="880"/>
      </w:tblGrid>
      <w:tr>
        <w:trPr>
          <w:tblHeader w:val="true"/>
          <w:trHeight w:val="66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сельского поселения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образовательные школы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ФАПы и офисы врача общей практики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но-досуговые учреждения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скостные спортивные сооружения</w:t>
            </w:r>
          </w:p>
        </w:tc>
      </w:tr>
      <w:tr>
        <w:trPr>
          <w:tblHeader w:val="true"/>
          <w:trHeight w:val="235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Мощность – ученических ме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Уровень обеспеченности, %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(ед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вень обеспеченности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(е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а 100 жителей),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Мощность – посадочных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. состояние здания (удовл., ветхое, авар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а 100 жител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– кв.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. состояние здания (удовл., ветхое, авар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а 100 жителей)</w:t>
            </w:r>
          </w:p>
        </w:tc>
      </w:tr>
      <w:tr>
        <w:trPr>
          <w:tblHeader w:val="true"/>
          <w:trHeight w:val="21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ов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уров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13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грайворон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сельсов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сельским посел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ов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ов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ов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социальной сферы в Советском районе</w:t>
      </w:r>
      <w:r>
        <w:rPr>
          <w:sz w:val="16"/>
          <w:szCs w:val="16"/>
          <w:lang w:val="en-US" w:eastAsia="en-US"/>
        </w:rPr>
        <w:t xml:space="preserve"> </w:t>
      </w:r>
      <w:r>
        <w:rPr>
          <w:b/>
          <w:sz w:val="16"/>
          <w:szCs w:val="16"/>
        </w:rPr>
        <w:t xml:space="preserve">на 01.01. 2019 г. </w:t>
      </w:r>
    </w:p>
    <w:tbl>
      <w:tblPr>
        <w:tblW w:w="9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blHeader w:val="true"/>
          <w:trHeight w:val="5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лугами 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изация</w:t>
            </w:r>
          </w:p>
        </w:tc>
      </w:tr>
      <w:tr>
        <w:trPr>
          <w:tblHeader w:val="true"/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Петропавл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аменогор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Городищен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Александров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Грязновский 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Грязнов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тропавловская врачебная амбул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огор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ище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язн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жан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Волжа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Нижнегуровская оо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олжа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щаповский СДК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еховский СДК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 СДК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олжанска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еховская СБ 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СБ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овчанская СБ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жанская  СБ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овча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ерхнерагозец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ерхнерагозецка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ерхнеапочен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ерхнеапоченская 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рагозец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апоче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Верхнеапоч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Верхнерагозецкая ОО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ол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раснодоли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раснодолинска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Октябрь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Октябрьская 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Краснодоли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Березовча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дов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Лед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Среднерасховец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Среднерасховецкая 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Ледовская 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Лед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овско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расховец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Лед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нин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мыжа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лоче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вецкий ФАП (с.Расхове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вецкий ФАП (п.Расховец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армыжа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лоченский клуб-филиал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таплива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вецкий клуб-филиал №2 (с.Расхове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вецкий клуб-филиал №3 (п.Расховец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К «Ленинская сельская библиот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ОУ «Мармыжа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ОУ «Расховец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О «Комплексный центр социального облуживания населения» -Отделение временного проживания психоневрологического типа граждан пожилого возраста с. Расхо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нсуров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ОУ «Мансуровская оо школ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Кшенская оо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Крестищ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ансур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ур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ансуровскс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шен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ше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шенская 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рестище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ище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рестищенска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ихайлоанне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СДК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ирилловска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ихайлоанненская 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СБ п.Садов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анненская амбул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П п.Сад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Михайлоанн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жнеграйворон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К «Нижнеграйворонская ЦС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асильевский клуб фили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грайворо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НИжнеграйворо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тский сель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окарцевский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клуб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окарцевская ЦС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 библиотека-фил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р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окарце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1701" w:gutter="0" w:header="720" w:top="107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аблица 7</w:t>
      </w:r>
    </w:p>
    <w:p>
      <w:pPr>
        <w:pStyle w:val="Heading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  <w:t xml:space="preserve">Характеристика действующей системы газоснабжения  </w:t>
      </w:r>
    </w:p>
    <w:p>
      <w:pPr>
        <w:pStyle w:val="Heading3"/>
        <w:tabs>
          <w:tab w:val="clear" w:pos="0"/>
        </w:tabs>
        <w:rPr/>
      </w:pPr>
      <w:r>
        <w:rPr/>
        <w:t xml:space="preserve">в сельских поселениях Муниципального района по состоянию на 01.01.2015г.    </w:t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1"/>
        <w:gridCol w:w="709"/>
        <w:gridCol w:w="850"/>
        <w:gridCol w:w="567"/>
        <w:gridCol w:w="851"/>
        <w:gridCol w:w="1276"/>
        <w:gridCol w:w="850"/>
        <w:gridCol w:w="1134"/>
        <w:gridCol w:w="1701"/>
        <w:gridCol w:w="1559"/>
        <w:gridCol w:w="2406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caps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</w:rPr>
              <w:t>аименование сельских поселений Муниципального райо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опроводы  (к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ределительные газопроводы (к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сетевому газоснабжению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к общему налич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д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ур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грайворо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сельским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Normal"/>
        <w:ind w:left="7080" w:firstLine="708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Таблица 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действующей системы водоснабжения в сельских поселениях Муниципального района на 01.01.2015г.</w:t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1063"/>
        <w:gridCol w:w="425"/>
        <w:gridCol w:w="851"/>
        <w:gridCol w:w="781"/>
      </w:tblGrid>
      <w:tr>
        <w:trPr>
          <w:tblHeader w:val="true"/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м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д.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ают воду от центрального водопровода</w:t>
            </w:r>
          </w:p>
        </w:tc>
      </w:tr>
      <w:tr>
        <w:trPr>
          <w:trHeight w:val="110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ове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Александр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-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-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-</w:t>
            </w:r>
          </w:p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-1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Верхнерагозец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19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1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Волжа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9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2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1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5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раснодоли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3-2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Лед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-19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-19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-19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1-1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4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Лени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-2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-2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-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7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Мансур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3-20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3-19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3-</w:t>
            </w:r>
          </w:p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Михайлоанне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-19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-19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-</w:t>
            </w:r>
          </w:p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4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Нижнеграйворо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  197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  197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   19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6  1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9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Совет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9-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Итого по сельским посел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6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17"/>
        <w:gridCol w:w="198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93"/>
        <w:gridCol w:w="908"/>
        <w:gridCol w:w="1280"/>
      </w:tblGrid>
      <w:tr>
        <w:trPr>
          <w:tblHeader w:val="true"/>
          <w:trHeight w:val="23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(отчет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 годам реализации Программ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ношение 2024 г. к 2013 г.</w:t>
            </w:r>
          </w:p>
        </w:tc>
      </w:tr>
      <w:tr>
        <w:trPr>
          <w:tblHeader w:val="true"/>
          <w:trHeight w:val="22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blHeader w:val="true"/>
          <w:trHeight w:val="1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blHeader w:val="true"/>
          <w:trHeight w:val="2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ельск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</w:tr>
      <w:tr>
        <w:trPr>
          <w:tblHeader w:val="true"/>
          <w:trHeight w:val="2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ельского населения в трудоспособном возра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blHeader w:val="true"/>
          <w:trHeight w:val="2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blHeader w:val="true"/>
          <w:trHeight w:val="2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износа объектов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  <w:t>Таблица 10</w:t>
      </w:r>
    </w:p>
    <w:p>
      <w:pPr>
        <w:pStyle w:val="Normal"/>
        <w:ind w:firstLine="8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 в период реализации Программы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36"/>
        <w:gridCol w:w="851"/>
        <w:gridCol w:w="1276"/>
        <w:gridCol w:w="850"/>
        <w:gridCol w:w="709"/>
        <w:gridCol w:w="850"/>
        <w:gridCol w:w="851"/>
        <w:gridCol w:w="850"/>
        <w:gridCol w:w="851"/>
        <w:gridCol w:w="992"/>
        <w:gridCol w:w="851"/>
        <w:gridCol w:w="992"/>
        <w:gridCol w:w="851"/>
      </w:tblGrid>
      <w:tr>
        <w:trPr>
          <w:tblHeader w:val="true"/>
          <w:trHeight w:val="2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2015-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годам реализации Программы</w:t>
            </w:r>
          </w:p>
        </w:tc>
      </w:tr>
      <w:tr>
        <w:trPr>
          <w:tblHeader w:val="true"/>
          <w:trHeight w:val="23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 «АК «Мансуро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теринарный вр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теринарный 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гр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оотех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Кшеньагр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акторист-машинист сельскохозяйственного 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К «Рус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гр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лектр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ханиз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К «Александро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акторист-машинист сельскохозяйственного 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Агрофирма «Озер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ханиз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втомеха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женер - электр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теринарный вр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Волжанская средня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Крестищенская средня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Ледовская средня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Мансуровская основна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Мармыжанская средня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Михайлоанненская средня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«Расховецкая средняя общеобразователь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 сельсовет (ФА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сельсовет (ФА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 сельсовет (ФА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уровский сельсовет (ФА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Александровский Ц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Октябрьский Ц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Крестищенский Ц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ансуровский Ц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Волжанский ЦСДК» (филиал Кировск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 «Михайлоанненский ЦСДК» (филиал п.Сад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аблица 11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ализация мероприятий по обеспечению объектами инженерной инфраструктуры на территории сельских поселений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униципального района 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087"/>
        <w:gridCol w:w="993"/>
        <w:gridCol w:w="1275"/>
        <w:gridCol w:w="1276"/>
        <w:gridCol w:w="851"/>
        <w:gridCol w:w="1275"/>
        <w:gridCol w:w="1276"/>
        <w:gridCol w:w="1276"/>
        <w:gridCol w:w="709"/>
        <w:gridCol w:w="708"/>
        <w:gridCol w:w="709"/>
        <w:gridCol w:w="709"/>
        <w:gridCol w:w="709"/>
      </w:tblGrid>
      <w:tr>
        <w:trPr>
          <w:tblHeader w:val="true"/>
          <w:trHeight w:val="23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2015-2024</w:t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годам реализации Программы</w:t>
            </w:r>
          </w:p>
        </w:tc>
      </w:tr>
      <w:tr>
        <w:trPr>
          <w:tblHeader w:val="true"/>
          <w:trHeight w:val="23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2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13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локальных сетей водоснабжения -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5307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4627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0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4592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12175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8911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строительство водозаборов (артезианских скваж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строительство водов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строительство водонапорных установок (водонапорных баше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строительство распределительного водопро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24,2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5307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4627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0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4592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12175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8911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в разрезе сельских поселений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строительство артезианских сква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строительство водонапорных баш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>- строительство распределительного водопро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24,2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15307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4627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4592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12175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8911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021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021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Ледов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133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133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298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298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Волжа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359534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2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2175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88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Верхнерагозец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ихайлоанне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Лени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,1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94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,394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аблица 12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ъемы и источники финансирования мероприятий подпрограммы 1 «Устойчивое развитие сельских территорий Советского района Курской области» муниципальной программы «Социальное развитие села в Советском районе Курской области»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409"/>
        <w:gridCol w:w="1134"/>
        <w:gridCol w:w="1134"/>
        <w:gridCol w:w="993"/>
        <w:gridCol w:w="992"/>
        <w:gridCol w:w="1134"/>
        <w:gridCol w:w="1134"/>
        <w:gridCol w:w="709"/>
        <w:gridCol w:w="708"/>
        <w:gridCol w:w="851"/>
        <w:gridCol w:w="992"/>
        <w:gridCol w:w="1026"/>
      </w:tblGrid>
      <w:tr>
        <w:trPr>
          <w:tblHeader w:val="true"/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13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272" w:leader="none"/>
              </w:tabs>
              <w:ind w:left="213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</w:tr>
      <w:tr>
        <w:trPr>
          <w:tblHeader w:val="true"/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0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ы финансирования (млн. руб.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2015-2024</w:t>
            </w:r>
          </w:p>
        </w:tc>
        <w:tc>
          <w:tcPr>
            <w:tcW w:w="9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по годам реализации Программы</w:t>
            </w:r>
          </w:p>
        </w:tc>
      </w:tr>
      <w:tr>
        <w:trPr>
          <w:tblHeader w:val="true"/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готовление проектной документации для строительства объектов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58558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4845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58558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4835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8558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45563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8558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45563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279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2795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279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2795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уществление строительного контроля за ходом и качеством работ по строительству объектов водоснабж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18949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189494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8949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18949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ед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99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99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99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99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8952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8952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8952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8952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48,15307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,74627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,54592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10,12175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14,48911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12,80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,729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6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,267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6,743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29,80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,229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15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,146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8,603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5,677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5,454329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7873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,13188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1,5182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  <w:t>2,06832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кий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5,37021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5,37021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4,669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4,669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0,7004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0,70048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жа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,59359534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,35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</w:rPr>
              <w:t>10,12175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9,1188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98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24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6,743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,21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605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</w:rPr>
              <w:t>8,603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1,007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,38904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0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</w:rPr>
              <w:t>1,5182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1,3678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44298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0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19298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,084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0,06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,023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69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0,15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540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6664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0,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6289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,35133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,35133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81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811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07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072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46756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46756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394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394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,918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,918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15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156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319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319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всем мероприятиям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281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03777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0,7335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4592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,12175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4,48911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0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29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6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67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,743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80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229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5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46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,603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,677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1837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7880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210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3188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,51826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,06832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13</w:t>
      </w:r>
    </w:p>
    <w:p>
      <w:pPr>
        <w:pStyle w:val="Normal"/>
        <w:jc w:val="center"/>
        <w:rPr>
          <w:b/>
          <w:b/>
          <w:sz w:val="16"/>
          <w:szCs w:val="16"/>
        </w:rPr>
      </w:pPr>
      <w:bookmarkStart w:id="0" w:name="_Hlk505867250"/>
      <w:bookmarkEnd w:id="0"/>
      <w:r>
        <w:rPr>
          <w:b/>
          <w:sz w:val="16"/>
          <w:szCs w:val="16"/>
        </w:rPr>
        <w:t>Реализация мероприятий по строительству локальных сетей водоснабжения на территории Совет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505867250"/>
      <w:bookmarkStart w:id="2" w:name="_Hlk505867250"/>
      <w:bookmarkEnd w:id="2"/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03"/>
        <w:gridCol w:w="1982"/>
        <w:gridCol w:w="1067"/>
        <w:gridCol w:w="1056"/>
        <w:gridCol w:w="773"/>
        <w:gridCol w:w="1095"/>
        <w:gridCol w:w="1056"/>
        <w:gridCol w:w="1176"/>
        <w:gridCol w:w="652"/>
        <w:gridCol w:w="662"/>
        <w:gridCol w:w="659"/>
        <w:gridCol w:w="763"/>
        <w:gridCol w:w="758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именование сельсове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именование основного мероприятия, мероприяти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Источник ресурсного обеспечения </w:t>
            </w:r>
          </w:p>
        </w:tc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Оценка расходов (млн.руб.), годы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всего 2015-2021г.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15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16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17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18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19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0г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троительство локальных сетей водоснаб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8,153070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46276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45922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0,121758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4,48911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2,8022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298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6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676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6,7434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9,8074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2291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51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463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,6034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,6773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,4543290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87314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3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31888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,518264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,068322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Александровский сельсов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Реконструкция системы водоснабжения д.Грязноиванов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,370216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,370216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,6697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,6697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700487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700487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bookmarkStart w:id="3" w:name="_Hlk505784517"/>
            <w:bookmarkEnd w:id="3"/>
            <w:r>
              <w:rPr>
                <w:rFonts w:eastAsia="Calibri"/>
                <w:sz w:val="16"/>
                <w:szCs w:val="16"/>
              </w:rPr>
              <w:t>Волжанский сельсовет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доснабжение д.Волжанец Советского района Курской области, 1 эта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,439699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,3529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,086758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244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244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,3296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,605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,7237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865955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5029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363014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доснабжение д.Волжанец Советского района Курской области, 2 эта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389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0,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,11889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,743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,7434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8873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8797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6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52308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55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36783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раснодолинский сельсов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доснабжение с.Арцибашевка Советского района Ку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298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298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49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6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35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1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51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04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6447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3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8947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довский сельсовет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Водоснабжение с.Перцевка Советского района Курской област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,951336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,951336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,8113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,8113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,0723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,0723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467566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467566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нинский сельсов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доснабжение северной части п.им.Ленина (ст.Мармыжи) Советского района Ку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,3949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,3949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9184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,9184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,1567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,1567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3197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3197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fornian FB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ма примечания Знак"/>
    <w:qFormat/>
    <w:rPr>
      <w:b/>
      <w:bCs/>
      <w:lang w:val="ru-RU" w:bidi="ar-SA"/>
    </w:rPr>
  </w:style>
  <w:style w:type="character" w:styleId="Style11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11">
    <w:name w:val="Стиль1"/>
    <w:basedOn w:val="Normal"/>
    <w:qFormat/>
    <w:pPr>
      <w:spacing w:lineRule="auto" w:line="276" w:before="0" w:after="20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9:00Z</dcterms:created>
  <dc:creator>n.osokina1</dc:creator>
  <dc:description/>
  <cp:keywords/>
  <dc:language>en-US</dc:language>
  <cp:lastModifiedBy>User</cp:lastModifiedBy>
  <cp:lastPrinted>2020-02-11T16:01:00Z</cp:lastPrinted>
  <dcterms:modified xsi:type="dcterms:W3CDTF">2020-02-11T13:02:00Z</dcterms:modified>
  <cp:revision>10</cp:revision>
  <dc:subject/>
  <dc:title>УТВЕРЖДЕНА</dc:title>
</cp:coreProperties>
</file>