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ind w:left="9356" w:hanging="0"/>
        <w:jc w:val="center"/>
        <w:rPr/>
      </w:pPr>
      <w:r>
        <w:rPr>
          <w:sz w:val="20"/>
          <w:szCs w:val="20"/>
        </w:rPr>
        <w:t>«Социальная поддержка граждан</w:t>
      </w:r>
    </w:p>
    <w:p>
      <w:pPr>
        <w:pStyle w:val="Normal"/>
        <w:ind w:left="9356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ветском районе Кур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основных мероприятий муниципальной программы Совет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«Социальная поддержка граждан в Советском районе Курской обла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8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6"/>
        <w:gridCol w:w="1275"/>
        <w:gridCol w:w="2694"/>
        <w:gridCol w:w="2799"/>
        <w:gridCol w:w="1843"/>
      </w:tblGrid>
      <w:tr>
        <w:trPr>
          <w:trHeight w:val="1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 «Управление муниципальной программой и обеспечение условий реализации»</w:t>
            </w:r>
          </w:p>
        </w:tc>
      </w:tr>
      <w:tr>
        <w:trPr>
          <w:trHeight w:val="10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1.Обеспечение деятельности и исполнение функций отделом социальной защиты населения в сфер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функционирования эффективной системы управления социальной защитой населения в целях реализации гражданами прав на гарантированные государством социальные услуги и иные меры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эффективное функционирование системы управления социальной защитой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 приложения № 1</w:t>
            </w:r>
          </w:p>
        </w:tc>
      </w:tr>
      <w:tr>
        <w:trPr>
          <w:trHeight w:val="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Предоставление муниципальной поддержки общественным организациям ветеранов войны, труда, Вооруженных Сил и правоохранительных органов, действующим на территории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оказание финансовой помощ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«Развитие мер социальной поддержки отдельных категорий граждан в Советском районе»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1.Предоставление социальных выплат и мер социальной поддержки отдельным категориям гражд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гарантированных государством  социальных выплат отдельным категориям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Снижение бедности среди получателей мер социальной поддерж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Снижение уровня доходов граждан и возможное отсутствие роста покупательной способности, ухудшение социального климата в обществе, увеличение бедности и увеличение дифференциации населения по уровню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я способствует достижению показател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Ежемесячная денежная выплата - ветеранам труда, труженикам тыла,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 Ежемесячная денежная выплата  ветеранам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 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3 Ежемесячная денежная выплата труженикам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4 Ежемесячная денежная выплата реабилитированным лицам  и лицам, признанным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социальных выплат населению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2.1.5 Ежемесячная денежная компенсация отдельным категориям граждан, имеющим право на получение социальной поддержки по обеспечению продовольственными това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 Организация мер по укреплению здоровья, занятости, культурному досугу пожилых граждан (спартакиады для пожилых люд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 Советского района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отдел по делам молодежи, физической культуре и спорту Администрации Советского 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Содействие ведению здорового образа жизни (организация спартакиад для пожилых граждан)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уровня социальной защищенности, здоровья граждан пожило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приложения № 1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7 Назначение и выплата ежемесячных пособий н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евременное и качественное осуществление социальных выплат населению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воевременность социальных выплат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2 Предоставление выплаты пенсий за выслугу лет и доплат к пенсиям муниципальным служащим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евременное и качественное осуществление выплаты пенсии за выслугу лет и доплат к пенси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1 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осуществление выплаты пенсии за выслугу лет и доплат к пенс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ость выплаты пенсии за выслугу лет и доплат к пен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я  способствует достижению показателей приложения №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III.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color w:val="000000"/>
                <w:sz w:val="20"/>
                <w:szCs w:val="20"/>
              </w:rPr>
              <w:t>Улучшение демографической ситуации, совершенствование социальной поддержки семьи и детей в Советском районе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1 Обеспечение реализации комплекса мер, направленных на улучшение демографической ситуации в Советском  районе К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Повышение качества предоставляемых услуг семьям и детям. Организация занятости и досуга детей и подростков, адресная социальная поддержка детей, находящихся в трудной жизнен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эффективность реабилитационной работы с несовершеннолетними. Отсутствие организации занятости и досуга детей и подростков, адресной социальной поддержки детей, находящихся в трудной жизненной ситуаци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4 приложения № 1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.2 Организация осуществления государственных выплат и пособий гражданам, имеющим детей,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числа рождений вторых, третьих и последующих детей у 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3 Обеспечение  сопровождения замещающих семей и содействия семейному устройству детей-сирот, и организационно-методическая поддержка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величение семейных форм устройства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ост социального сиро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4 Реализация мероприятий, направленных на развитие и укрепление института семьи, в том числе проведение мероприятия, посвященного Дню семьи, любви и верности, Дню матери, Дню семьи, Дню отца, подготовка к участию в ежегодной региональной выставке-форуме «Вместе- рад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 социальной защиты населения Администрации Советского района Кур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еодоление негативных демографических тенденций, стабилизация численности населения и создание условий для ее роста за счет стимулирования рождаемости. Обеспечение подготовленности граждан, выразивших желание стать усыновителями, опекунами или попечителями детей, оставшихся без попечения родите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Уменьшение числа рождений вторых, третьих и последующих детей у матер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3, 4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5 Совершенствование деятельности органов опеки и попечительства, обеспечение их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рганов опеки и попечитель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меньшение доли детей-сирот и детей, оставшихся без попечения родителей, переданных 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я 3 приложения № 1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3.6 Реализация Федерального закона от 19 мая 1995 года № 81-ФЗ "О государственных пособиям гражданам, имеющи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социальной защиты населения, опеки и попечительства Администрации Совет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существление выплат государственных пособий гражданам, имеющим дет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Рост социальной напряженности, увеличение доли детей из семей с денежными доходами ниже величины прожиточного минимума в Курской области от общей численности детей, проживающих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ализация мероприятия способствует достижению показателей 1, 2 приложения № 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3:00Z</dcterms:created>
  <dc:creator>Заворотищева Е.Ф.</dc:creator>
  <dc:description/>
  <cp:keywords/>
  <dc:language>en-US</dc:language>
  <cp:lastModifiedBy>User</cp:lastModifiedBy>
  <cp:lastPrinted>2020-02-14T09:19:00Z</cp:lastPrinted>
  <dcterms:modified xsi:type="dcterms:W3CDTF">2020-02-14T06:20:00Z</dcterms:modified>
  <cp:revision>51</cp:revision>
  <dc:subject/>
  <dc:title/>
</cp:coreProperties>
</file>