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jc w:val="center"/>
        <w:rPr>
          <w:rFonts w:ascii="Times New Roman" w:hAnsi="Times New Roman" w:cs="Times New Roman"/>
          <w:sz w:val="20"/>
          <w:szCs w:val="20"/>
        </w:rPr>
      </w:pPr>
      <w:bookmarkStart w:id="0" w:name="bookmark1"/>
      <w:r>
        <w:rPr>
          <w:rFonts w:cs="Times New Roman" w:ascii="Times New Roman" w:hAnsi="Times New Roman"/>
          <w:sz w:val="20"/>
          <w:szCs w:val="20"/>
        </w:rPr>
        <w:t>Утвержден</w:t>
      </w:r>
    </w:p>
    <w:p>
      <w:pPr>
        <w:pStyle w:val="Normal"/>
        <w:spacing w:lineRule="auto" w:line="240" w:before="0" w:after="0"/>
        <w:ind w:firstLine="113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113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ского района  Курской области</w:t>
      </w:r>
    </w:p>
    <w:p>
      <w:pPr>
        <w:pStyle w:val="Normal"/>
        <w:spacing w:lineRule="auto" w:line="240" w:before="0" w:after="0"/>
        <w:ind w:firstLine="113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 27.12.2016 года  № 652</w:t>
      </w:r>
    </w:p>
    <w:p>
      <w:pPr>
        <w:pStyle w:val="Normal"/>
        <w:spacing w:lineRule="auto" w:line="240" w:before="0" w:after="0"/>
        <w:ind w:firstLine="113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  редакции от 10.02.2020  № 125)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1134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bookmarkStart w:id="1" w:name="bookmark1"/>
      <w:r>
        <w:rPr>
          <w:rFonts w:cs="Times New Roman" w:ascii="Times New Roman" w:hAnsi="Times New Roman"/>
          <w:b/>
          <w:sz w:val="24"/>
          <w:szCs w:val="24"/>
        </w:rPr>
        <w:t>План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 реализации муниципальной программ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«Градостроительство и инвестиционная деятельность 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/>
        <w:t>в Советском районе Курской области».</w:t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061"/>
        <w:gridCol w:w="2268"/>
        <w:gridCol w:w="1359"/>
        <w:gridCol w:w="1295"/>
        <w:gridCol w:w="603"/>
        <w:gridCol w:w="1875"/>
        <w:gridCol w:w="1331"/>
        <w:gridCol w:w="1277"/>
        <w:gridCol w:w="1191"/>
      </w:tblGrid>
      <w:tr>
        <w:trPr>
          <w:trHeight w:val="203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дпрограммы, контрольного событ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ОИВ/ФИО)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(дата)</w:t>
            </w:r>
          </w:p>
        </w:tc>
        <w:tc>
          <w:tcPr>
            <w:tcW w:w="7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есурсного обеспечения (тыс. руб.)</w:t>
            </w:r>
          </w:p>
        </w:tc>
      </w:tr>
      <w:tr>
        <w:trPr>
          <w:trHeight w:val="90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оветского района Кур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ского района Кур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</w:tr>
      <w:tr>
        <w:trPr>
          <w:trHeight w:val="211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Градостроительство и инвестиционная деятельность в Советском районе  Кур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4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84,3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,4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,78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6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8,34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0,8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,5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2,3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61,6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6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,79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79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66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6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66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6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66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6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1 «Реализация мероприятий  направленных на совершенствование градостроительной деятельности  в Совет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Градостроительство и инвестиционная деятельность в Советском районе  Кур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ветского райо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ов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4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84,3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,4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,78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6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8,34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0,8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,5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2,3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,6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6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,79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,79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66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6,6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66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6,6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66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6,6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Мероприятие 1. «Создание проектной документации планировочно-пространственной организации территории муниципального района «Советский район» с учетом социально-экономического развития района во взаимосвязи с природными условиями, интересами населения и субъектов предпринимательств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ого райо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ов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4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84,3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4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,78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6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8,34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0,8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,5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2,3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,6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6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,79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,79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66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6,6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66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6,6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8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66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6,6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работки проекта внесения изменений в  Генеральный  план Советского сельсовета Советского района Курской обла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ветского райо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ов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сение изменений                     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авил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емлепользования              и застройки сельских поселений Советского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по подготовке проекта  о внесении изменений в Правила землепользования и застройки муниципального образования Советского района Курской обла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82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работки проектов местных нормативов градостроительного проектирования МО «Совет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ветского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0"/>
                <w:szCs w:val="20"/>
              </w:rPr>
              <w:t xml:space="preserve"> мероприятий  по внесению в Единый государственный реестр недвижимости сведений о границах муниципальных образований  и </w:t>
            </w:r>
            <w:r>
              <w:rPr>
                <w:rFonts w:cs="Times New Roman" w:ascii="Times New Roman" w:hAnsi="Times New Roman"/>
                <w:bCs/>
                <w:color w:val="313131"/>
                <w:spacing w:val="-2"/>
                <w:sz w:val="20"/>
                <w:szCs w:val="20"/>
              </w:rPr>
              <w:t>границ населенных пунк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ветского райо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ов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4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84,3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8,34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0,8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,5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2,3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61,6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0,6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7,79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,79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66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6,6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66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6,6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66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6,6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6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0"/>
                <w:szCs w:val="20"/>
              </w:rPr>
              <w:t xml:space="preserve"> мероприятий  по внесению в Единый государственный реестр недвижимости сведений о границах  населенных пунктов Александро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ского сельсове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,89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63,42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41,4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20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0"/>
                <w:szCs w:val="20"/>
              </w:rPr>
              <w:t xml:space="preserve"> мероприятий  по внесению в Единый государственный реестр недвижимости сведений о границах о границах населенных пунктов Волжан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жан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46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3,32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1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>
          <w:trHeight w:val="28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3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 мероприятий  по внесению в Единый государственный реестр недвижимости сведений о границах  населенных пунктов Ледо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довского  сельсове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33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7,43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9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>
          <w:trHeight w:val="28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4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0"/>
                <w:szCs w:val="20"/>
              </w:rPr>
              <w:t xml:space="preserve"> мероприятий  по внесению в Единый государственный реестр недвижимости сведений о границах  населенных пунктов Совет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ого  сельсове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,04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7,13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9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5.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0"/>
                <w:szCs w:val="20"/>
              </w:rPr>
              <w:t xml:space="preserve"> мероприятий  по внесению в Единый государственный реестр недвижимости сведений о границах  населенных пунктов Краснодолинского сельсов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олинского  сельсове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,6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9,52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0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42,26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39,58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02,6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6.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0"/>
                <w:szCs w:val="20"/>
              </w:rPr>
              <w:t xml:space="preserve"> мероприятий  по внесению в Единый государственный реестр недвижимости сведений о границах  населенных пунктов Верхнерагозецкого сельсов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рагозецкого  сельсове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89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49,92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49,9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7.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0"/>
                <w:szCs w:val="20"/>
              </w:rPr>
              <w:t xml:space="preserve"> мероприятий  по внесению в Единый государственный реестр недвижимости сведений о границах  населенных пунктов Мансуровского сельсов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суровского  сельсове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825,09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77,5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47,5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8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0"/>
                <w:szCs w:val="20"/>
              </w:rPr>
              <w:t xml:space="preserve"> мероприятий  по внесению в Единый государственный реестр недвижимости сведений о границах  населенных пунктов Ленин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енинского  сельсове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0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35,05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4,53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40,5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0"/>
                <w:szCs w:val="20"/>
              </w:rPr>
              <w:t xml:space="preserve"> мероприятий  по внесению в Единый государственный реестр недвижимости сведений о границах муниципальных образований </w:t>
            </w:r>
            <w:r>
              <w:rPr>
                <w:rFonts w:cs="Times New Roman" w:ascii="Times New Roman" w:hAnsi="Times New Roman"/>
                <w:bCs/>
                <w:color w:val="313131"/>
                <w:spacing w:val="-2"/>
                <w:sz w:val="20"/>
                <w:szCs w:val="20"/>
              </w:rPr>
              <w:t>по подготовке  карт (планов) для установления (корректировки) границ муниципальных образова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4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88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5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73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0"/>
                <w:szCs w:val="20"/>
              </w:rPr>
              <w:t xml:space="preserve"> мероприятий  по внесению в Единый государственный реестр недвижимости сведений о границах муниципальных образований </w:t>
            </w:r>
            <w:r>
              <w:rPr>
                <w:rFonts w:cs="Times New Roman" w:ascii="Times New Roman" w:hAnsi="Times New Roman"/>
                <w:bCs/>
                <w:color w:val="313131"/>
                <w:spacing w:val="-2"/>
                <w:sz w:val="20"/>
                <w:szCs w:val="20"/>
              </w:rPr>
              <w:t>по подготовке  карт (планов) для установления (корректировки) границ муниципального района «Советский район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ветского райо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ов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68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18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 мероприятий  по внесению в Единый государственный реестр недвижимости сведений о границах муниципальных образований по подготовке  карт (планов) для установления (корректировки) границ сельских поселе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ветского райо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ов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7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7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3.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ероприятий по разработке  проектов планировки территор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ветского райо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ов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чертежей  градостроительных план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ветского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екламных мест для проведения торг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ветского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од жилья в эксплуатац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ов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11340"/>
        <w:jc w:val="center"/>
        <w:rPr/>
      </w:pPr>
      <w:r>
        <w:rPr/>
      </w:r>
    </w:p>
    <w:sectPr>
      <w:type w:val="nextPage"/>
      <w:pgSz w:orient="landscape" w:w="16838" w:h="11906"/>
      <w:pgMar w:left="1134" w:right="295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InternetLink">
    <w:name w:val="Hyperlink"/>
    <w:rPr>
      <w:color w:val="0066CC"/>
      <w:u w:val="singl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-20"/>
      <w:sz w:val="34"/>
      <w:szCs w:val="34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pacing w:val="-20"/>
      <w:sz w:val="34"/>
      <w:szCs w:val="34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75pt">
    <w:name w:val="Основной текст + 7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Style17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11">
    <w:name w:val="Основной текст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20"/>
    </w:pPr>
    <w:rPr>
      <w:rFonts w:ascii="Times New Roman" w:hAnsi="Times New Roman" w:eastAsia="Times New Roman" w:cs="Times New Roman"/>
      <w:color w:val="00000A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720" w:after="24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74" w:before="240" w:after="360"/>
      <w:jc w:val="center"/>
    </w:pPr>
    <w:rPr>
      <w:rFonts w:ascii="Times New Roman" w:hAnsi="Times New Roman" w:eastAsia="Times New Roman" w:cs="Times New Roman"/>
      <w:b/>
      <w:bCs/>
      <w:spacing w:val="-20"/>
      <w:sz w:val="34"/>
      <w:szCs w:val="34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60" w:after="600"/>
      <w:jc w:val="center"/>
      <w:outlineLvl w:val="0"/>
    </w:pPr>
    <w:rPr>
      <w:rFonts w:ascii="Times New Roman" w:hAnsi="Times New Roman" w:eastAsia="Times New Roman" w:cs="Times New Roman"/>
      <w:b/>
      <w:bCs/>
      <w:spacing w:val="-20"/>
      <w:sz w:val="34"/>
      <w:szCs w:val="34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" w:after="720"/>
      <w:ind w:firstLine="60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0" w:before="0" w:after="0"/>
      <w:jc w:val="right"/>
    </w:pPr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17" w:before="480" w:after="0"/>
      <w:jc w:val="center"/>
      <w:outlineLvl w:val="1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55995DF86DC95FC91921D5EE10BC29ABBFA7A15FC35466C54CF3F6793A263B4EC2E4418C29D0885D32390550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52:00Z</dcterms:created>
  <dc:creator>ODM</dc:creator>
  <dc:description/>
  <cp:keywords/>
  <dc:language>en-US</dc:language>
  <cp:lastModifiedBy>User</cp:lastModifiedBy>
  <cp:lastPrinted>2020-02-12T11:16:00Z</cp:lastPrinted>
  <dcterms:modified xsi:type="dcterms:W3CDTF">2020-02-12T08:18:00Z</dcterms:modified>
  <cp:revision>52</cp:revision>
  <dc:subject/>
  <dc:title/>
</cp:coreProperties>
</file>