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 от 14.02.2020  № 160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 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1 годы, 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4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3275877,37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50696987,37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626771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52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-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323349,31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6297348,31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42388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2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 составляет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777530,3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427530,3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74997,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бюджетных ассигнований   муниципального бюджета составляет 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972108,72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02889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595215,00 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расль культуры объединяет деятельность по сохранению объектов культурного наследия, развитию библиотечного, 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 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 по Ку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 имиджа района в 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28 февраля 2011 года № 120-ЗКО «О программе социально-экономического развития Курской области на 2011-2015 года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4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4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 мероприятий районного  значения, посвященных значимым событиям отечественной и мировой культуры, а также мероприятий по развитию 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 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4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 этапа , 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 , выделенных  в структуре подпрограмм 1. «Искусство» 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 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 к 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 на реализацию муниципальной  программы  за  весь период 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 502324375,34 рублей,  в том числе 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2017 год –   47431409,93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4595215,00  рублей;                     2021 год –   54595215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54595215,00  рублей;                     2023 год –   54595215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4 год –   54595215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450696987,37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 рублей;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2683839,00  рублей;                     2021 год –   52683839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52683839,00  рублей;                     2023 год –   52683839,00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4 год –   52683839,00  рублей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49626771,25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1911376,00  рублей;                         2021 год –   1911376,00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911376,00  рублей;                         2023 год –   1911376,00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1911376,00  рубл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2952118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  370000 рублей;  2018 год –   1002882,75 рублей;         2019 год –   1579236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 длительностью формирования нормативно-правовой базы, необходимой для эффективной реализации 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(Ф1/П1+Ф2/П2+…+Фк/Пк)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1 годы,  в два этапа:  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323349,31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6297348,31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423882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2118,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649399,00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649399,00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649399,00 рублей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 учреждений культурно-досугового типа и т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 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 Дома культуры МО «Поселок Кшенский», МКОУ «Мармыжанская средняя общеобразовательная школа». Ежегодно в школе искусств  обучаются 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 школы ежегодно участвуют в районных, зональных, областных конкурсах и  смотрах: академического рисунка и живописи им. Пекарского;  сценического искусства «Новые имена», хореографического искусства «Грация»; фольклорного творчества «Дежкин карагод»; 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 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 районные фестивали, 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В районе действуют 22 киноустановок, 20 из них в сельской местности, что составляет 90,9 % от их общего количества. Ежегодно состоится более 2-х тысяч киновидео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 киноустановка Центра досуга и кино «Восток» снабжена новой видеопроекционной аппаратурой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 Живой звук» .  2018 г. – выделялись областные средства на  укрепления материально-технической базы в  МКУК «Советский ДНТ». В 2019 году  выделены   средства   областного и  местного бюджетов на проведение капитального ремонта  МКУК «Советский ЦД и кино Восток» и МКУК «Советский ДНТ» и также 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4 годы,  в два этапа: 1 этап -2016-2020 г.г.; 2 этап – 2021-2024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 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 системы и, повышение эффективности использования бюджетных средств, направляемых на сохранение и развитие киноо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 на протяжении всего периода действия Программы – 2016 - 2024 годы,  в два этапа: 1 этап -2016-2020 г.г.; 2 этап – 2021-2024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 (радио 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4 годы,  в два этапа: 1 этап -2016-2020 г.г.; 2 этап –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 поддержки сохранения и развития традиционной народной культуры и нематериального культурного наследия Советского района 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4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 Кшенской детской школы искусств 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муниципального бюджета на реализацию подпрограммы составляет 266297348,31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30649399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33423882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66 рублей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2602118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х</w:t>
              <w:tab/>
              <w:t xml:space="preserve">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 в фонды документов муниципальных библиотек, экземпляров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4 годы,  в два этапа: 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777530,3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427530,34 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 источником финансового обеспечения которых является федеральный бюджет, составляет 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00 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941985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 в фонды документов 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4 годы,  в два этапа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ся 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4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 в области сохранения объектов культурного наследия местного значения являются органы местного самоуправления Советского района 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,1.09,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»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0,1.09,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4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548DD4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2017 год – 1414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418401,49 рублей;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4941985,00 рублей;                       2021 год – 14941985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4941985,00 рублей;                       2023 год – 1494198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4941985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2018 год – 150000,00 рублей; 2019 год -  15000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4 годы, 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4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74997,72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972108,72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6202889 рубле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003831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 удовлетворенности работников сферы культуры условиями 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 реализации подпрограммы: 2016 - 2024 годы,  в два этапа:  1 этап -2016-2020 г.г.; 2 этап – 2021-2024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4 годы,  в два этапа: 1 этап -2016-2020 г.г.; 2 этап – 2021-2024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4 годы, 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4 годы,  в два этапа: 1 этап 2016-2020 г.г.; 2 этап 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3 «Меры государственной и социальной поддержки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 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4 годы, 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4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 заданий на оказание муниципальных услуг  муниципальными учреждениями культуры, находящимися в ведении Управления культуры Администрации Советского района, органов местного самоуправления, 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муниципального бюджета на реализацию подпрограммы составляет 54972108,72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2333203,84рублей; 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7092455,00 рублей;                          2021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2 год – 7092455,00 рублей;                          2023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709245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ъем бюджетных ассигнований из областного бюджета на реализацию подпрограммы составляет  16202889,00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1376,00 рублей;                    2021 год – 1911376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911376,00 рублей;                    2023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1911376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 областного бюджета 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tabs>
          <w:tab w:val="clear" w:pos="708"/>
          <w:tab w:val="left" w:pos="370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305" w:right="850" w:gutter="0" w:header="375" w:top="431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0-02-20T12:02:00Z</cp:lastPrinted>
  <dcterms:modified xsi:type="dcterms:W3CDTF">2020-02-20T09:04:00Z</dcterms:modified>
  <cp:revision>190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