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10285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6.03.2020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23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 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ую программу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ского района Кур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азвитие образования в Советском</w:t>
      </w:r>
    </w:p>
    <w:p>
      <w:pPr>
        <w:pStyle w:val="Normal"/>
        <w:rPr/>
      </w:pPr>
      <w:r>
        <w:rPr>
          <w:b/>
          <w:bCs/>
          <w:sz w:val="26"/>
          <w:szCs w:val="26"/>
        </w:rPr>
        <w:t>районе Курской обла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Советского района Курской области от 30.09.2013 года № 933 "Об утверждении порядка разработки, реализации и оценки эффективности муниципальных программ муниципального района "Советский район" Курской области Администрации Советского района Курской области 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Советского района Курской области "Развитие образования в Советском районе Курской области», утвержденную постановлением Администрации Советского района Курской области от 12.11.2014 года № 1114 (в редакции постановлений Администрации Советского района Курской области от 14.03.2014 г. №246; от 14.04.2014 г. №351; от 16.06.2014 г. №546 от 20.08.2014 г. №749; от 31.12.2014 г. №1373; от 08.04.2015 г. №326; от 10.04.2015 г. №328; от 20.04.2015 г. №350; от 10.04.2015 г. №499; от 07.08.2015 г. №547; от 03.09.2015 г. №586; от 23.11.2015 г. №732; от 14.12.2015 г. №77; от 22.12.2015 г. №797; от 22.01.2016 г. №25; от 29.02.2016 г. №115; от 11.05.2016 г.  №228; от 10.06.2016 г. №278; от 12.07.2016 г. №321; от 16.08.2016 г. №406; от 18.10.2016 г. №482; от 22.11.2016 г. №569; от 30.12.2016 г. №671; от 31.01.2017 г. №54; от 21.02.2017 г. №85; от 27.03.2017 г. №142; от 23.06.2017 г. №383; от 29.09.2017 г №658; от 17.11.2017 г. №810; от 01.02.2018 г. №51; от 09.04.2018 г. №252; от 31.05.2018 г. №382; от 30.07.2018 г. №532; от 12.112018 г. №703; от 21.01.2019 г. №28; от 15.02.2019 г. №137; от 18.04.2019 г. №315; от 12.08.2019 г. №610; от 12.12.2019 г. №1004; от 14.02.2020г. № 158).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остановление вступает в силу со дня его опубликования на официальном сайте муниципального района «Советский район» Кур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Советского района </w:t>
        <w:tab/>
        <w:tab/>
        <w:tab/>
        <w:tab/>
        <w:tab/>
        <w:tab/>
        <w:tab/>
        <w:tab/>
        <w:t>В.М.Жили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ы: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Советского района Курской области</w:t>
      </w:r>
    </w:p>
    <w:p>
      <w:pPr>
        <w:pStyle w:val="Normal"/>
        <w:jc w:val="right"/>
        <w:rPr/>
      </w:pPr>
      <w:r>
        <w:rPr/>
        <w:t>от 16.03.2020  №  23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торые вносятся в </w:t>
      </w:r>
      <w:r>
        <w:rPr>
          <w:b/>
          <w:bCs/>
          <w:sz w:val="26"/>
          <w:szCs w:val="26"/>
        </w:rPr>
        <w:t xml:space="preserve"> муниципальную программ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азвитие образования в Советском районе Курской област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В паспорте Программ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) позицию, касающуюся общего объема финансирования Программы  цифры «2988070659,31» заменить на цифры  «2992017900,66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программы 2  цифры «2835438802,43» заменить на  цифры «2838784323,78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программы 3  цифры «72910029,15» заменить на  цифры «73511749,15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в разделе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«Оценка степени влияния дополнительных объемов ресурсов на показатели (индикаторы) муниципальной программы, состав и основные характеристики муниципальной программы»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бзаце 1 цифры «2835438802,43» заменить на  цифры «2838784323,78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бзаце 5 цифры «393077972,36» заменить на  цифры «393258948,95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бзаце 7 цифры «2056475511,28» заменить на  цифры «2058541973,04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абзаце 9 цифры «72910029,15» заменить на  цифры «73511749,1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В паспорте подпрограммы 1 «Управление муниципальной программой и обеспечение условий реализации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) в разделе 1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абзаце 1  цифры «79721827,73» заменить на  цифры «7154241,0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В паспорте подпрограммы 2 «Развитие дошкольного и общего образования детей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) позицию, касающуюся объемов бюджетных ассигнований подпрограммы в части «общего объема затрат на реализацию подпрограммы 2» цифры «2835438802,43» заменить на  цифры «2838784323,78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) в разделе 2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абзаце 1  цифры «250814741,00» заменить на  цифры «254160262,35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абзаце 2  цифры «37830623,00» заменить на  цифры «38011599,59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абзаце 6  цифры «191357310,00» заменить на  цифры «193423771,76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В паспорте подпрограммы 3 «Развитие дополнительного образования и системы воспитания детей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) позицию, касающуюся объемов бюджетных ассигнований подпрограммы в части «общего объема затрат на реализацию подпрограммы 3» цифры «72910029,15» заменить на  цифры «73511749,15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) в разделе 3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абзаце 1  цифры «72910029,15» заменить на  цифры «73511749,15»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5.Приложение № 5,6  к муниципальной программе Советского района Курской области «Развитие образования в Советском районе Курской области» </w:t>
      </w:r>
      <w:r>
        <w:rPr>
          <w:sz w:val="26"/>
          <w:szCs w:val="26"/>
        </w:rPr>
        <w:t xml:space="preserve"> изложить в новой редакции (прилагаются).</w:t>
      </w:r>
      <w:r>
        <w:rPr>
          <w:b/>
          <w:bCs/>
        </w:rPr>
        <w:t xml:space="preserve"> </w:t>
      </w:r>
    </w:p>
    <w:sectPr>
      <w:type w:val="nextPage"/>
      <w:pgSz w:w="11906" w:h="16838"/>
      <w:pgMar w:left="1418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56:00Z</dcterms:created>
  <dc:creator>УО</dc:creator>
  <dc:description/>
  <cp:keywords/>
  <dc:language>en-US</dc:language>
  <cp:lastModifiedBy>User</cp:lastModifiedBy>
  <cp:lastPrinted>2020-03-18T09:51:00Z</cp:lastPrinted>
  <dcterms:modified xsi:type="dcterms:W3CDTF">2020-03-18T06:52:00Z</dcterms:modified>
  <cp:revision>176</cp:revision>
  <dc:subject/>
  <dc:title/>
</cp:coreProperties>
</file>