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1028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.03.2020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3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«Развит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в  Советском райо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менение постановления План реализации муниципальной программы Советского района Курской области «Развитие образования в Советском районе Курской области» в редакции постановления от 14.02.2020 года № 159 Администрация Советск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лан реализации муниципальной программы Советского района Курской области «Развитие образования в  Советском районе Курской области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План реализации муниципальной программы Советского района Ку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в Советском районе Курской области»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его опубликования на официальном сайте муниципального района «Советский район»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оветского  района </w:t>
        <w:tab/>
        <w:tab/>
        <w:tab/>
        <w:tab/>
        <w:tab/>
        <w:tab/>
        <w:tab/>
        <w:t>В.М.Жилинков</w:t>
      </w:r>
    </w:p>
    <w:sectPr>
      <w:type w:val="nextPage"/>
      <w:pgSz w:w="11906" w:h="16838"/>
      <w:pgMar w:left="1418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9:00Z</dcterms:created>
  <dc:creator>Пользователь</dc:creator>
  <dc:description/>
  <cp:keywords/>
  <dc:language>en-US</dc:language>
  <cp:lastModifiedBy>User</cp:lastModifiedBy>
  <cp:lastPrinted>2020-03-18T09:33:00Z</cp:lastPrinted>
  <dcterms:modified xsi:type="dcterms:W3CDTF">2020-03-18T06:34:00Z</dcterms:modified>
  <cp:revision>126</cp:revision>
  <dc:subject/>
  <dc:title/>
</cp:coreProperties>
</file>