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tabs>
          <w:tab w:val="clear" w:pos="708"/>
          <w:tab w:val="left" w:pos="0" w:leader="none"/>
          <w:tab w:val="left" w:pos="142" w:leader="none"/>
        </w:tabs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Утверждена 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</w:t>
      </w:r>
    </w:p>
    <w:p>
      <w:pPr>
        <w:pStyle w:val="NoSpacing"/>
        <w:ind w:left="142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25.01.2016 № 36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 редакции  от 07.04.2020  № 301)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ая программа Советского района Курской области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Развитие культуры в Советском районе Курской области»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АСПОРТ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Муниципальной программы Советского района Курской области «Развитие культуры в Советском районе 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урской области» (далее - Программа)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60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225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 Курской области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исполнител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ения Советского района  Курской области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 «Искусство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 «Наследие»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3«Управление муниципальной программой и обеспечение условий реализации»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культурного и исторического наследия народа, обеспечение доступа граждан к культурным ценностям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й для устойчивого развития сферы культуры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я объектов культурного наследия, находящихся в удовлетворительном состоянии в общем количестве объектов культурного наследия местного значения, процент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рост количества культурно-просветительских мероприятий, проведенных организациями культуры в образовательных учреждениях, по сравнению с 2012 годом, процент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населения района, участвующих в платных культурно-досуговых мероприятиях, проводимых муниципальными учреждениями культуры, процент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анной плате работников, занятых в сфере экономики в регионе, процент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21 годы,  в два этапа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тап -2016-2020 г.г.; 2 этап – 2021-2024 гг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бюджетных ассигнова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5 075 909,37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 муниципальны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450 997 019,37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 821 771,2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федеральный 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257 118,7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одпрограмме 1 «Искусство» объем бюджетных ассигнований на реализацию подпрограммы составляет -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4 123 381,31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том числе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бюджетных ассигнований   муниципального бюджета составляет —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6 597 380,31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 618 882,2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федеральный 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907 118,7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одпрограмме 2 «Наследие» объем бюджетных ассигнований на реализацию подпрограммы  составляет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9 777 530,34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бюджетных ассигнований   муниципального бюджета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9 427 530,34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федеральный 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0 0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одпрограмме 3 «Управление муниципальной программой и обеспечение условий реализации»; объем бюджетных ассигнований на реализацию подпрограммы составляет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 174 997,7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ъем бюджетных ассигнований   муниципального бюджета составляет 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4 972 108,72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 202 889,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38143760,49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47431409,93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53556035,21 рублей;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91168596,74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56395247,00 рублей;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54595215,00 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54595215,00  рублей;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54595215,00 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54595215,00  рубле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объектов культурного наследия (недвижимые памятники), находящихся в удовлетворительном состоянии, в общем количестве объектов культурного наслед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единого культурного пространства район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вод отрасли на инновационный путь развития, превращение культуры в наиболее современную и привлекательную сферу общественной деятельности. Внедрение информационных технологий в сферу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муниципального управления и эффективности расходования бюджетных средств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во взаимодействии с институтами гражданского общества механизмов противодействия бездуховности населения, повышение культурного уровн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равнивание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доступности участия всего населения в культурной жизни, а также вовлеченности детей, молоде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й для улучшения культурно-досугового обслуживания населения, укрепление материально-технической базы отрасли, развитие самодеятельного художественного творче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потребления культурных благ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широкого, без каких-либо ограничений, доступа каждого гражданина к национальным и мировым культурным ценностям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уровня социального обеспечения работников культуры, финансовой поддержки творческих коллективов, социально-значимых проек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ежрайонного имиджа Курской области как привлекательного и гармоничного района с высоким уровнем культуры.</w:t>
            </w:r>
          </w:p>
        </w:tc>
      </w:tr>
    </w:tbl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1"/>
        </w:numPr>
        <w:ind w:left="86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щая характеристика сферы реализации муниципальной программы, основные проблемы и прогноз ее развития</w:t>
      </w:r>
    </w:p>
    <w:p>
      <w:pPr>
        <w:pStyle w:val="NoSpacing"/>
        <w:ind w:left="86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тский район располагает значительным культурным наследием и имеет достаточный потенциал для её дальнейшего развит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трасль культуры объединяет деятельность по сохранению объектов культурного наследия, развитию библиотечного,  поддержке и развитию предпрофессионального образования (в том числе театрального, хореографического, изобразительного, музыкального), кинообслуживания населения, поддержке творческих коллективов, сохранению нематериального культурного наследия и развитию традиционной народной культуры, укреплению межрайонных связей в сфере культуры Курской обла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 состоянию на 31.01.2019г. отрасль культуры района включает 38 учреждения. Численность работающих в указанной сфере составляет  1847 человек, в т.ч. в  сельских учреждениях –  76 человек;  из числа работников культуры 4 удостоены наград Министерства культуры Российской, 8 — Губернатора Курской области, из них 5 — памятным знаком «За Труды и Отечество», 17 — Курской областной Думы, 17 — комитета по культуре Курской области, 64 — Советского района Ку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 В паспорте Программы:</w:t>
      </w:r>
    </w:p>
    <w:p>
      <w:pPr>
        <w:pStyle w:val="NoSpacing"/>
        <w:ind w:left="502" w:hanging="0"/>
        <w:rPr/>
      </w:pPr>
      <w:r>
        <w:rPr>
          <w:rFonts w:cs="Times New Roman" w:ascii="Times New Roman" w:hAnsi="Times New Roman"/>
          <w:sz w:val="18"/>
          <w:szCs w:val="18"/>
        </w:rPr>
        <w:t>- раздел Структура отрасли культуры Советского района Курской области по состоянию на 01.01.2016 г. изложить в следующей редакции «Структура отрасли культуры Советского района Курской области по состоянию на 01.01.2016 г.»</w:t>
      </w:r>
    </w:p>
    <w:p>
      <w:pPr>
        <w:pStyle w:val="NoSpacing"/>
        <w:ind w:left="502" w:hanging="0"/>
        <w:rPr>
          <w:rFonts w:ascii="Times New Roman" w:hAnsi="Times New Roman" w:cs="Times New Roman"/>
          <w:sz w:val="18"/>
          <w:szCs w:val="18"/>
          <w:highlight w:val="lightGray"/>
        </w:rPr>
      </w:pPr>
      <w:r>
        <w:rPr>
          <w:rFonts w:cs="Times New Roman" w:ascii="Times New Roman" w:hAnsi="Times New Roman"/>
          <w:sz w:val="18"/>
          <w:szCs w:val="18"/>
          <w:highlight w:val="lightGray"/>
        </w:rPr>
      </w:r>
    </w:p>
    <w:tbl>
      <w:tblPr>
        <w:tblW w:w="96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5"/>
        <w:gridCol w:w="1395"/>
        <w:gridCol w:w="1725"/>
      </w:tblGrid>
      <w:tr>
        <w:trPr>
          <w:trHeight w:val="148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ы учреждений культуры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57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, единиц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</w:tr>
      <w:tr>
        <w:trPr>
          <w:trHeight w:val="148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57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ые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ные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но-досугового тип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тский Дом народного творчеств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тский центр досуга и кино «Восток»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культуры МО «п. Кшенский»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ельские Дома культуры и клуб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числа культурно-досуговых учреждений юридические лиц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чные учрежден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тская межпоселенческая библиотек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иблиотека МО «п. Кшенский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ельские библиотеки филиалы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шенская детская школа искусств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</w:tr>
    </w:tbl>
    <w:p>
      <w:pPr>
        <w:pStyle w:val="NoSpacing"/>
        <w:ind w:left="50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 территории района находятся 43 памятника истории и культуры: памятники архитектуры -14, памятники археологии -14, истории — 15. Все имеющиеся объекты культурного наследия находятся в удовлетворительном состоян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последнее десятилетие в Советском районе удалось преодолеть спад в развитии культуры, добиться расширение форм и объемов участия региональной и муниципальной власти и общества в поддержке культуры.</w:t>
      </w:r>
    </w:p>
    <w:p>
      <w:pPr>
        <w:pStyle w:val="NoSpacing"/>
        <w:ind w:left="50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месте с тем многие проблемы сферы культуры пока остаются нерешенным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последние годы в мировой и отечественной культуре произошли принципиальные изменения, связанные с внедрением новой техники коммуникации и с возникновением на их основе новых социокультурных связей и взаимодействий. Многоканальное цифровое телевидение, интернет, мобильная телефония, разного рода устройства в корне трансформировали культурную жизнь в первую очередь молодого поколения в городе и деревне. Процессы глобализации культуры сочетаются со все большим разнообразием культурных практик. Становится очевидным, что культура включает не только искусство и наследие, но и нравы, обычаи, традиции и ценности различных народов и иных сообществ, что предполагает необходимость учета в государственной политике и их интересов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достаток и диспропорции в обеспеченности населения услугами учреждений культуры вызывают снижение доступности, качества, разнообразия культурных форм досуга, в том числе, для жителей сельской местности и небольших городских поселени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решения задачи сохранения и развития творческого потенциала Советского района  приоритетными направлениями является развитие дополнительного образования детей в сфере искусства, народного художественного творче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целях создания условий для улучшения доступа широкого круга населения к культурным ценностям, в районе осуществляется продуманная ценовая политика в отношении культурно-досуговых учреждений. Цены на билеты остаются на минимальном уровне  по Кур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йоне реализуются условия для творческого роста  самодеятельных артистов. Создаются новые творческие коллективы в различных жанрах, ведется работа по повышению профессионального мастерства работающих специалистов и  пополнению перспективными кадрам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истемно решается задача по приобщению к духовным и культурным ценностям как можно большего числа сельского населения. С этой целью реализуется проект «Театр + кино» и организуются выездные концерты  творческих коллективов Советского Дома народного творче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целях сохранения и развития русских духовных и художественных традиций, пропаганды наследия наших знаменитых земляков проводятся фестивали и конкурсы  по различным видам и жанрам народного творчества, разнообразные культурно-досуговые мероприятия, собирающие самодеятельных музыкантов, исполнителей, авторов, художников, мастеров декоративно-прикладного творчества район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днако, несмотря на положительные моменты в сфере культуры, существует ряд проблем требующих решения в дальнейше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райне неудовлетворительным остается состояние зданий и материально-технической оснащенности большинства учреждений культуры, находящихся в ведении муниципальных образований Советского района. Среди главных причин устаревания материально-технической базы учреждений культуры и малого притока  квалифицированных кадров – недофинансированные отрасли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Часто недостаточный ассортимент и качество предоставляемых культурно-досуговых услуг соседствует с устареванием применяемых технологий и форм работы, ухудшением материально-технического оснащения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илу объективных причин сохраняется разрыв между органом управления культуры района и муниципальными  органами власти района, недостаточным остается пополнение библиотек района новой литературой. Слабыми темпами осуществляется модернизация сельских библиотек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 целью пропаганды российской кинопродукции необходима выработка механизмов, сочетающих административное воздействие на организацию деятельности киноустановок района с мерами экономического стимулирования их к увеличению количества сеансов показа российских фильмов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истеме культурно-досуговых учреждений существует дефицит узкопрофильных квалифицированных кадров. Среди библиотечных работников наблюдается тенденция «старения», не хватает специалистов, имеющих специальность «библиотечно-информационная деятельность»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отрасли культуры занято более 200 человек.  По состоянию на 2018-2024 годы размер средней заработанной платы работников муниципальных учреждений культуры составляет 100% размера средней заработной платы в регионе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Безусловной составляющей повышения конкурентоспособности культуры среди иных социальных услуг является повышение качества культурных благ и услуг, обеспечение их необходимого многообразия. Решение этой задачи на современном этапе экономического развития общества тормозится низким уровнем обеспеченности организаций культуры специальным оборудованием, недостаточным развитием информационных технологий в сфере культуры. Поэтому поддержка культуры остается актуальной задачей государственной политики, в том числе в силу очевидной недостаточности выделяемых на эти цели ресурсов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ногообразие и тесная взаимосвязь отдельных направлений культурной деятельности делает невозможным решение стоящих перед ней проблем изолированно, без широкого взаимодействия органов муниципальной и государственной власти, общественных объединений и других субъектов сферы культуры, обусловливает необходимость применения программно-целевых методов решения стоящих перед отраслью задач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Данные обстоятельства требуют перехода к качественно новому уровню функционирования отрасли культуры, включая библиотечное дело, культурно- досуговую деятельность, кинообслуживание, традиционную народную культуру, сохранение и популяризацию объектов культурного наследия, а также значительному укреплению потенциала Советского района в сфере культуры, в т.ч. для формирования положительного  имиджа района в  Курской области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площение такого подхода предполагает: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ачественное изменение подходов к оказанию услуг и выполнению работ в сфере культуры, а также развитию инфраструктуры отрасли, повышению профессионального уровня персонала, укреплению кадрового потенциала отрасли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иление развития районного компонента в культуре, содействие внедрению программно-целевых механизмов на муниципальном  уровне управления сферой культуры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еодоление значительного отставания учреждений культуры района в использовании современных информационных технологий, создании электронных продуктов культуры, а также в развитии отраслевой информационной инфраструктуры, в первую очередь обеспечивающей новые возможности использования фондов  библиотек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ю мер по увеличению объемов негосударственных ресурсов, привлекаемых в сферу культуры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управления отраслью культуры на всех уровнях управления.</w:t>
      </w:r>
    </w:p>
    <w:p>
      <w:pPr>
        <w:pStyle w:val="NoSpacing"/>
        <w:tabs>
          <w:tab w:val="clear" w:pos="708"/>
          <w:tab w:val="left" w:pos="199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86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NoSpacing"/>
        <w:ind w:left="142" w:hanging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NoSpacing"/>
        <w:ind w:left="86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1. Приоритеты государственной политики в сфере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оритеты государственной политики в сфере культуры установлены следующими стратегическими документами и нормативно правовыми актами Российской Федерации и Курской област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Закон Российской Федерации  от 9 октября 1992 г. №3612 -1 «Основы законодательства Российской Федерации о культуре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едеральный закон от 29 декабря 1994 г. №78 –ФЗ «О библиотечном деле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едеральный закон от 25 июня 2002 г. № 73-ФЗ «Об объектах культурного наследия (памятниках истории и культуры) народов Российской Федерации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. № 1662 –р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ратегия социально-экономического развития Центрального Федерального округа на период до 2020 года, утвержденная распоряжения Правительства Российской Федерации от 6 сентября 2011 года №1540-р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ратегия социально-экономического развития Курской области на период до 2021 года, одобренная постановлением Курской областной Думы от 24 мая 2007 года № 381 –</w:t>
      </w:r>
      <w:r>
        <w:rPr>
          <w:rFonts w:cs="Times New Roman" w:ascii="Times New Roman" w:hAnsi="Times New Roman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sz w:val="18"/>
          <w:szCs w:val="18"/>
        </w:rPr>
        <w:t>ОД,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стоящая муниципальная программа разработана с учетом Стратегии развития информационного общества в Российской Федерации на 2017-2030годы; утвержденной Указом Президента Российской Федерации от 09 мая 2017 года №203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кон Курской области от 5 марта 2004 г. №9-ЗКО «О культуре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кон Курской области от 1 марта 2004 года №6-ЗКО «О библиотечном деле Курской области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Закон </w:t>
        <w:tab/>
        <w:t>Курской области от 29 декабря 2005 года № 120-ЗКО «Об объектах культурного наследия Курской области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кон Курской области от 28 февраля 2011 года № 120-ЗКО «О программе социально-экономического развития Курской области на 2011-2015 года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осударственная политика в области культуры объединяет базовые ценности и интересы государства, общества и личност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месте с тем остаются нерешенными многие проблемы в развитии сферы культуры. В их числе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достаточное представление в обществе о стратегической роли культуры и приоритетах государственной культурной политик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нижение культурно-образовательного уровня насе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держание объектов культурного значения в отличном состояни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испропорции в обеспеченности населения услугами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нижение доступности культурных форм досуга для жителей сельской местности, творческих кадров культурно-досуговых и иных учреждений культуры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изкий уровень оплаты труда в сфере культуры и недостаточный объем финансирования поддержки творческих коллектив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соответствие уровня правового регулирования сферы культуры их значению для устойчивого развития государства и обще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тсутствие системной организации государственно-частного партнёрства и меценатства в области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вязи с этим реализация Программы будет осуществляться в соответствии со следующими основными приоритетам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единого культурного пространства Советского района  на основе духовно-нравственных ценностей и исторических традиц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культурного и духовного наследия, самобытных традиций Советского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беспечение максимальной доступности для широких слоев населения лучших образцов культуры и искусства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творческой самореализации граждан, культурно-просветительской деятельности, организации культурного досуг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движение в культурном пространстве нравственных ценностей и образцов, способствующих культурному и гражданскому воспитанию личн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инновационного развития отрасли культуры, вывод её на лидирующие позиции в районе применения современных технолог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усиление присутствия учреждений культуры в цифровой среде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вершенствование организационных и правовых механизмов, оптимизация деятельности организаций и учрежден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едотвращение противоправных посягательств на объекты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скрытие культурного потенциала, преодоление отставания и диспропорций в культурном уровне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социального статуса работников культуры (уровень доходов, общественное признание). Системы подготовки кадров их социального обеспеч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дальнейшее развитие народного творчества, сферы кинобслуживания населения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уровня комплектования книжных фондов общедоступных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работы культурно-досуговых учрежден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доступности населения района к услугам, оказываемым учреждениями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сширение гастрольной деятельности творческих коллективов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широкая популяризация среди населения лучших образцов отечественного и зарубежного искусства, приобщение детей и молодежи к культуре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2.2. Цель, задачи и ожидаемые результаты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лавной целью Программы является реализация стратегической роли культуры как духовно-нравственного основания развития личности и государства, единства российского обще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улировка цели определяется приоритетами государственной политики, ключевыми проблемам и современными вызовами в рассматриваемой сфер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стижение данной цели предполагается посредством  решения трех взаимосвязанных и взаимодополняющих задач, отражающих установленные полномочия муниципальных органов власти района в сфере куль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Задача 1. Создание благоприятных условий для устойчивого развития сферы культуры. Сохранение культурного и исторического наследия народа, обеспечение доступа граждан к культурным ценностя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анная задача выполняется в рамках подпрограммы 3 «Управление муниципальной программой и обеспечение условий реализации» и включает формирование политических, нормативно-правовых, организационных, экономических, финансовых, кадровых, научных, материально-технических, информационных и иных условий, необходимых для обеспечения устойчивого развития сферы культуры района на период до  2024 год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решения этой задачи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функций по соблюдению и реализации государственной политики, нормативно-правовому регулированию, контролю и надзору в сфере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ффективное использование бюджетных средств на мероприятия по укреплению материально-технической базы муниципальных учреждений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приоритетных инновационных проектов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шение указанных задач и достижение главной цели программы позволит к 2024 году достигнуть следующих основных результатов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единого культурного пространства Советского района, а также духовного единства и социальной стабильно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итие межрайонных культурных связе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вод отрасли на инновационный путь развития, превращение культуры в наиболее современную и привлекательную сферу общественной деятельности. Внедрение информационных технологий в сферу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муниципального управления и эффективности расходования бюджетных средст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стижение необходимого уровня эффективности правового регулирования отрасл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авнивание уровня доступности культурных благ независимо от размера доходов, социального статуса и места проживания. Преодоление диспропорций, вызванных разной степенью обеспеченности населения услугами учреждений культуры, соответствующих современным требованиям в различных муниципальных образованиях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. Создание условий для доступности участия всего населения в культурной жизни, а также вовлеченности детей, молодежи, инвалидов и ветеранов в активную социокультурную деятельность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благоприятных условий для улучшения культурно-досугового обслуживания населения, укрепления материально-технической базы учреждений культуры, развитие самодеятельного художественного творчества. Стимулирование потребления культурных благ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количества проводимых социально-значимых проекто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овлетворение потребностей различных категорий граждан Советского района в активном полноценном отдыхе, приобщении к культурным ценностям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ажнейшими условиями успешной реализации программы будут являть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знание стратегической роли и приоритета культуры для обеспечения социальной стабильности, воспитания общества в идеалах нравственности и духовно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едрение эффективного контракта и доведение к 2018 году средней заработанной платы работников учреждений культуры</w:t>
        <w:tab/>
        <w:t xml:space="preserve"> до средней заработанной платы в регионе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чественное изменение подходов к оказанию услуг и развитию инфраструктуры отрасли, повышению профессионального уровня персонала, укреплению кадрового потенциал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управления отраслью, усиление районного компонента  в культуре, внедрение программно-целевых механизмов на всех уровнях управления сферой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ширение использования современных информационно-коммуникационных технологий и электронных продуктов, а также создание отраслевой информационной инфраструк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 для придания нового современного облика учреждениям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тимизация и повышение эффективности бюджетных расходов в сфере культуры, внедрение современных подходов бюджетного планирования, контроля, оценки рисков, внутреннего и внешнего аудит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финансового управления в сфере культуры, в том числе путем совершенствования системы муниципальных закупок и применения инструментов корпоративного  менеджмент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влечение внебюджетных источников финансирования для реализации проектов в сфере культуры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охранение культурного и исторического наследия народа, обеспечение доступа граждан к культурным ценностя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дача 2. Обеспечение доступа граждан к участию в культурной жизни, реализация творческого и инновационного потенциала насел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дача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Задача 3. Обеспечение доступа граждан к участию в культурной жизни, реализация творческого и инновационного потенциала населе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ые задачи ориентированы на реализацию прав граждан в области культуры, установленных в положениях статьи 44 Конституции Российской Федерации, что относится к стратегическим национальным приоритета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шение указанных задач будет обеспечено посредством реализации подпрограммы 2 «Наследие» и подпрограммы 1 «Искусство», включающих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в сфере культуры, дополнительного образования детей, в которых будут задействованы библиотеки,  учреждения культурно-досугового типа, детская школа искусст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мер органами муниципальной власти  поддержки кинообслуживания, творческих инициатив населения, молодых дарований, работников сферы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дение крупномасштабных  мероприятий районного  значения, посвященных значимым событиям отечественной и мировой культуры, а также мероприятий по развитию  межпоселенческого и межрайонного сотрудничества в сфере культуры;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3. Показатели достижения целей и решения задач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истема показателей Программы включает взаимодополняющие друг друга индикаторы и цели указанные в Программе, подпрограммах. Данная система обеспечивает возможность проверки и подтверждения достижения установленных плановых значений рассматриваемых показателей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остав показателей Программы увязан с основными мероприятиями и позволяет оценить ожидаемые результаты и эффективность ее реализации на период до 2024 год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 учетом специфики  сложности сферы культуры достижение цели Программы косвенно оценивается следующими ключевыми показателями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«Доля объектов культурного наследия, находящихся, в удовлетворительном состоянии, в общем количестве объектов культурного наследия»  (в процентах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 объектом культурного наследия, находящегося в удовлетворительном состоянии, понимается объект, не находящийся в аварийном состоянии и не требующий капитального ремонт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«Прирост количества культурно-просветительских мероприятий, проведенных организациями культуры в образовательных учреждениях, по сравнению с 2012 годам» (в процентах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казатель демонстрирует создание условий для вовлечения учащихся (воспитанников) образовательных учреждений в культурную деятельность путем их участия в разнообразных культурно-просветительских мероприятиях, которые проводятся на территории указанных образовательных учреждений учреждениями культуры (библиотеками, учреждениями культурно-досугового типа, детской школой искусств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Это позволяет обучающимся расширить и укрепить основы для осознанного выбора и освоения культурных компетенций, необходимых для формирования общей культуры личности и адаптации к жизни в обществ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 расчете рассматриваемого показателя в составе образовательных учреждений учитыва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разовательное учреждение дополнительного образования детей - детская школа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3. «Удельный вес населения района, участвующего в платных культурно-досуговых мероприятиях, проводимых муниципальными учреждениями культуры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анный показатель позволяет оценивать динамику охвата населения, участвующего в платных культурно-досуговых мероприятиях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4. «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анной плате работников, занятых в сфере экономики в регионе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анный показатель позволяет оценивать и совершенствовать поэтапный рост оплаты труда работников учреждений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едения о показателях (индикаторах) программы, подпрограмм  Программы и их значениях приведены в приложении №1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4  Сроки и этапы реализации 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ализация Программы будет осуществляться в два  этапа ,  в два этапа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 этап -2016-2020 г.г.; 2 этап – 2021-2024 гг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3. Обобщенная характеристика основных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ероприятий муниципальной Программы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Программы предполагается реализация основных мероприятий , выделенных  в структуре подпрограмм 1. «Искусство» , 2 «Наследие», 3 «Управление муниципальной программой и обеспечение условий реализации».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Подпрограмма 1   «Искусство» включает следующие основные мероприятия: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1.1. Сохранение и развитие кинообслуживания населе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2. С</w:t>
      </w:r>
      <w:r>
        <w:rPr>
          <w:rFonts w:cs="Times New Roman" w:ascii="Times New Roman" w:hAnsi="Times New Roman"/>
          <w:color w:val="000000"/>
          <w:sz w:val="18"/>
          <w:szCs w:val="18"/>
        </w:rPr>
        <w:t>охранение и развитие традиционной народной культуры, нематериального культурного наследия Советского района, поддержка сельской культуры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3. У</w:t>
      </w:r>
      <w:r>
        <w:rPr>
          <w:rFonts w:cs="Times New Roman" w:ascii="Times New Roman" w:hAnsi="Times New Roman"/>
          <w:color w:val="000000"/>
          <w:sz w:val="18"/>
          <w:szCs w:val="18"/>
        </w:rPr>
        <w:t>крепление единого культурного пространства Советского района и интеграция культуры Советского района в региональное культурное пространство</w:t>
      </w:r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1.4. С</w:t>
      </w:r>
      <w:r>
        <w:rPr>
          <w:rFonts w:cs="Times New Roman" w:ascii="Times New Roman" w:hAnsi="Times New Roman"/>
          <w:color w:val="000000"/>
          <w:sz w:val="18"/>
          <w:szCs w:val="18"/>
        </w:rPr>
        <w:t>оздание условий для сохранения и развития дополнительного образования и предпрофессиональной подготовки детей в сфере культуры.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Подпрограмма 2 «Наследие» включает следующие основные мероприятия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1. Сохранение, использование, популяризация и  охрана объектов культурного наслед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2. Развитие библиотечного дела;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2.3. Увековечение памяти выдающихся деятелей культуры и искусства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программа 3 «Управление муниципальной программой и обеспечение условий реализации»  включает следующие основные мероприятия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3.1. Руководство и управление в сфере установленных функций органов местного самоуправле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ab/>
        <w:t>3.2. Обеспечение деятельности подведомственных учреждений;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3.3. Меры государственной и социальной поддержки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Перечень основных мероприятий Программы приведен в Приложении № 2  к  Программе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Указанные основные мероприятия планируются к осуществлению в течение всего периода реализации Программы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 Обобщенная характеристика мер государственного регул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районном  уровне меры государственного регулирования не установлены.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ноз сводных показателей муниципальных заданий на оказание муниципальных услуг муниципальными учреждениями культуры, находящимися в ведении Управления культуры Администрации Советского района Курской области, в рамках Программы, представлен в приложении № 5 к Программ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Обобщенная характеристика основных мероприятий,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реализуемых муниципальными образованиями в рамках муниципальной Программы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униципальные образования района осуществляют мероприятия в рамках муниципальной Программы по следующим направлениям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держивают удовлетворительное состояние объектов культурного наследия, находящихся на территории муниципального образов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уществляют, при необходимости, проведение ремонтных и иных работ на объектах культурного наследия, находящихся на территории муниципального образов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ивают деятельность муниципальных библиотек, осуществляют пополнение книжного фонда, проводят работу по модернизации и укреплению материально-технической базы библиотек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уют мероприятия, направленные на сохранение и развитие народного творчества, обеспечивают деятельность подведомственных учреждений культурно-досугового типа, проводят мероприятия по укреплению материально-технической базы указанных учреждений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ивают сохранение и развитие сферы  кинообслуживания населения муниципального образов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едения о показателях (индикаторах) в разрезе муниципальных образований Советского района приведены в Приложении № 1а к Программе.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7. Информация об участии предприятий и организаций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независимо от их организационно-правовых форм и форм собственности,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 также  государственных внебюджетных фондов в реализации муниципальной Программы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предприятий и организаций, государственных внебюджетных фондов в реализации Программы не предусмотрено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Обоснование выделения подпрограмм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 учетом подотраслей отрасли культуры, отнесенных к сфере реализации Программы, в ее составе выделяются подпрограммы «Наследие» и «Искусство»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развития сферы культуры и в максимальной степени будут способствовать достижению целей и конечных результатов настоящей муниципальной Программы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Для обеспечения достижения целей Программы на основе эффективной деятельности органа муниципальной власти в сфере культуры выделяется подпрограмма 3 «Управление муниципальной программой и обеспечение условий реализации», в рамках которой отражаются мероприятия, направленные на решение задач по: обеспечению эффективного управления бюджетными финансовыми средствами  в сфере культуры, и организации выполнения мероприятий Программы: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ю эффективного управления кадровыми ресурсами в сфере культуры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ционному обеспечению реализации Программы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ю содействия муниципальным образованиям в развитии принципов программно-целевого управления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разработке и внедрению инновационных решений в сфере культуры. Реализация подпрограммы </w:t>
      </w:r>
    </w:p>
    <w:p>
      <w:pPr>
        <w:pStyle w:val="NoSpacing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дпрограмма 1 «Искусство» направлена на: сохранение и развитие предпрофессионального образования детей в сфере искусства и т. д.)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хранение и развитие системы кинообслуживания населения района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, направленных на сохранение и развитие традиционной народной культуры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хранение и развитие самодеятельного искусства и народного художественного творчества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у творческих инициатив населения и молодых дарований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итие межпоселенческого и межрайонного  сотрудничества в сфере культуры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изацию и проведение мероприятий, посвященных выдающимся землякам, значимым событиям российской культуры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>Подпрограмма 2 «Наследие» охватывает такие направления реализации муниципальной Программы как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сохранности и использования объектов культурного наследия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доступности и качества библиотечных услуг.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 Обоснование объема финансовых ресурсов, необходимых для реализации муниципальной Программы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мероприятий Программы осуществляется за счет средств муниципального бюджета, областного бюджета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бщий о</w:t>
      </w:r>
      <w:r>
        <w:rPr>
          <w:rFonts w:cs="Times New Roman" w:ascii="Times New Roman" w:hAnsi="Times New Roman"/>
          <w:b/>
          <w:sz w:val="18"/>
          <w:szCs w:val="18"/>
        </w:rPr>
        <w:t>бъем бюджетных  ассигнований Программы</w:t>
      </w:r>
      <w:r>
        <w:rPr>
          <w:rFonts w:cs="Times New Roman" w:ascii="Times New Roman" w:hAnsi="Times New Roman"/>
          <w:sz w:val="18"/>
          <w:szCs w:val="18"/>
        </w:rPr>
        <w:t xml:space="preserve">  на реализацию муниципальной  программы  за  весь период </w:t>
      </w:r>
      <w:r>
        <w:rPr>
          <w:rFonts w:cs="Times New Roman" w:ascii="Times New Roman" w:hAnsi="Times New Roman"/>
          <w:b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составляет  505075909,37 рублей,  в том числе  по годам: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  38143760,49 рублей;                      2017 год –   47431409,93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  53556035,21рублей;                       2019 год –   91168596,74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  56395247,00  рублей;                     2021 год –   54595215,00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  54595215,00  рублей;                     2023 год –   54595215,00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4 год –   54595215,00  рублей;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360"/>
        <w:rPr/>
      </w:pPr>
      <w:r>
        <w:rPr>
          <w:rFonts w:cs="Times New Roman" w:ascii="Times New Roman" w:hAnsi="Times New Roman"/>
          <w:sz w:val="18"/>
          <w:szCs w:val="18"/>
        </w:rPr>
        <w:t>Объем финансирования мероприятий Программы из средств местного бюджета составляет 450997019,37 рублей, в том числе по годам: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  35835403,49 рублей;                      2017 год –   45446525,93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  50779163,21  рублей;                     2019 год –   55216699,74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  52983871,00  рублей;                     2021 год –   52683839,00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  52683839,00  рублей;                     2023 год –   52683839,00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4 год –   52683839,00  рублей;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Объем финансирования мероприятий Программы из средств областного бюджета составляет 49626771,25 рублей, в том числе по годам: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16 год –   2308357,00 рублей;                          2017 год –   16148844,00 рублей;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18 год –   1773989,25 рублей;                          2019 год –   34372661,00 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20 год –   2106376,00  рублей;                         2021 год –   1911376,00  рублей;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22 год –   1911376,00  рублей;                         2023 год –   1911376,00  рублей;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24 год –   1911376,00  рубле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финансирования мероприятий Программы из средств федерального бюджета составляет 4257118,75 рублей, в том числе по годам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7 год –   370000 рублей;  2018 год –   1002882,75 рублей;  2019 год –   1579236,00 рублей; 2020 год – 1305000,00 руб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финансовых ресурсов из средств местного и областных бюджетов на реализацию мероприятия Программы подлежат уточнению при формировании проекта  муниципального бюджета на очередной финансовых год и плановый период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рограммы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муниципального бюджета, областного бюджета на реализацию целей Программы приведено в Приложении №7 к Программе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0. Анализ рисков реализации муниципальной Программы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 описание мер управления рисками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Важное значение для успешной реализации Программы имеет прогнозирование возможных рисков, связанных с достижением основной цели, решением задач Программы, оценка их масштабов и последствий, а также формирование системы мер по их предотвращению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реализации Программы могут быть выделены следующие риски ее реализации.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авовые риски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ни связаны с изменением федерального, регионального законодательства,  длительностью формирования нормативно-правовой базы, необходимой для эффективной реализации  муниципальной программы. Это может привести с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ля минимизации воздействия данной группы рисков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одить мониторинг планируемых изменений в федеральном, региональном законодательстве в сферах культуры, и смежных областях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Финансовые риски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язаны с возможным дефицитом бюджета и недостаточным, вследствие этого, уровнем бюджетного финансирования, сокращением бюджетных расходов на сферу культуру, что может повлечь недофинансирование, сокращение или прекращение программных мероприяти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пособами ограничения финансовых рисков выступ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ежегодное уточнение объемов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пределение приоритетов для первоочередного финансирова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ланирование бюджетных расходов с применением методик оценки эффективности бюджетных расход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влечение внебюджетного финансирования.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акроэкономические риски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вязаны с возможностями снижения темпов роста экономики района, региона,  высокой инфляцией, что может существенно снизить объем платных услуг в сферах культуры. Изменение стоимости предоставления муниципальных услуг может негативно сказаться на структуре потребительских предпочтений населения. Эти риски могут отразиться на уровне возможностей района в реализации наиболее затратных мероприятий Программы, в т. ч. мероприятий, связанных с реконструкцией и капитальным ремонтом учреждений культуры и т.п.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нижение данных рисков предусматривает в рамках мероприятий Программы, направленных на совершенствование государственного регулирования, в том числе по повышению инвестиционной привлекательности и экономическому стимулированию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Административные риски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иски данной группы связаны с неэффективным управлением реализацией Программы, низкой эффективностью взаимодействия заинтересованных сторон, что может повлечь за собой нарушение планируемых сроков реализации Программы, невыполнение её цели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ыми условиями минимизации административных рисков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эффективной системы управления реализацией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систематического мониторинга результативности реализации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гулярная публикация отчетов о ходе реализации Программ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взаимодействия участников реализации Программ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ключение и контроль реализации соглашений о взаимодействии с заинтересованными сторонам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системы мониторинга реализации Программ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оевременная корректировка мероприятий 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дровые риски обусловлены определенным дефицитом высококвалифицированных кадров в сфере культуры, что снижает эффективность работы учреждений сферы культуры и качество предоставляемых услуг. Снижение влияния данной группы рисков предполагается посредством обеспечения притока высококвалифицированных кадров и переподготовки (повышения квалификации) имеющихся специалист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1. Методика оценки эффективности муниципальной Программы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Реализация Программы оценивается по следующим направлениям: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а) оценка степени достижения целей и решения задач муниципальной Программы в целом (дополнительно может быть оценена степень достижения целей подпрограмм Программы)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б) оценка степени соответствия фактических затрат бюджета запланированному уровню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) оценка эффективности использования бюджетных сред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) оценка степени достижения непосредственных результатов реализации мероприятий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) оценка соблюдения установленных сроков реализации мероприятий Программы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Указанные оценки осуществляются ежеквартально, по итогам года, а также по итогам завершения реализации Программы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нтегральная оценка эффективности Программы проводится ежегодно, до 1 марта года, следующего за отчетным, а также по завершении реализации Программы и осуществляется на основании следующей формулы.</w:t>
      </w:r>
    </w:p>
    <w:p>
      <w:pPr>
        <w:pStyle w:val="NoSpacing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 инт = Э бс* 0,8+ССмп *0,2 (1),</w:t>
      </w:r>
    </w:p>
    <w:p>
      <w:pPr>
        <w:pStyle w:val="NoSpacing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 Эинт – интегральный показатель эффективности реализации Программы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бс-показатель эффективности использования бюджетных сред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 мп – степень своевременности реализации мероприятий муниципальной Программы (процентов)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0,8 и 0,2 – веса показателей, определяемые заказчиком муниципальной Программы на основании экспертной оценки их значимости, предложенной Министерством культуры России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рамма считается реализуемой с высоким уровнем эффективности, если значение Эинт составляет не менее 0,95 единиц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рамма считается реализуемой с удовлетворительным уровнем эффективности, если значение Эинт составляет не менее 0,75 единиц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рамма считается реализуемой с неудовлетворительным уровнем эффективности, если значение Эинт составляет менее 0,75 единиц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эффективности использования бюджетных средств (Эбс) в рассматриваемом периоде рассчитывается как:</w:t>
      </w:r>
    </w:p>
    <w:p>
      <w:pPr>
        <w:pStyle w:val="NoSpacing"/>
        <w:ind w:left="360" w:firstLine="34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бс=Дзп/Сзуз (2),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 Эбс-показатель эффективности использования бюджетных сред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зп-показатель достижения целей и решения задач Программы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зуз-показатель степени выполнения запланированного уровня затрат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Эффективность будет тем выше, чем выше уровень достижения плановых значений показателей (индикаторов).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степени достижения целей и решения задач программы (Дзп) осуществляется в соответствии со следующей формулой: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tabs>
          <w:tab w:val="clear" w:pos="708"/>
          <w:tab w:val="left" w:pos="1995" w:leader="none"/>
        </w:tabs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                (Ф1/П1+Ф2/П2+…+Фк/Пк)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Дзп = ------------------------------------------  (3)</w:t>
      </w:r>
    </w:p>
    <w:p>
      <w:pPr>
        <w:pStyle w:val="NoSpacing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Дзп – показатель достижения плановых значений показателе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- количество показателей муниципальной Программы (определяется в соответствии с приложением №1 к Программе)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 – фактические значения показателей Программы за рассматриваемый период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 - планируемые значения достижения показателей Программы за рассматриваемый период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/Ф1+П2/Ф2+….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выполнения запланированного уровня затрат на реализацию Программы (Сзуз) рассчитывается по формуле: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зуз = Ф/П     (4),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Ф – фактическое использование бюджетных средств в рассматриваемом периоде на реализацию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 –планируемые расходы бюджета на реализацию Программы в рассматриваемом период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ценка степени своевременности реализации мероприятий программы (ССмп) производится по формуле: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мп=___(ССН+ССЗ)__________    (5),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*м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ССмп –степень своевременности реализации мероприятий Программы (процентов)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Н – количество мероприятий, выполненных с соблюдением установленных плановых сроков начала реализ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З – количество мероприятий 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ходе мониторинга реализации Программы в отношении каждого из мероприятий Программы оценивается полнота использования бюджетных средств (по формуле (4)) и степень достижения непосредственных результатов реализации мероприяти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ценка степени достижения непосредственных результатов реализации мероприятий осуществляется на основе формулы: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зр=Фр/Пр       (6),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Сзр – показатель степени достижения непосредственных результатов реализации мероприятий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р – фактически достигнутые непосредственные результат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 – запланированные непосредственные результат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пецифика целей, задач, мероприятий и результатов Программы такова, что некоторые из эффектов от ее реализации являются косвенными, опосредованными и относятся не только к  развитию сферы культуры. Но и к уровню и качеству жизни населения, развитию социальной сферы, экономики, общественной безопасности, государственных институт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12.1. ПАСПОР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дпрограммы 1 «Искусство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ой программы Советского района Ку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«Развитие культуры Советского района  Курской области»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27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192"/>
      </w:tblGrid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ения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ав граждан на участие в культурной жизн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сохранения и развития образовательной среды, обеспечивающей индивидуально-личностное развитие обучающихс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условий поддержки молодых дарований, творческих коллективов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сохранения и развития системы кинообслуживания населения район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, направленных на сохранение традиционной народной культуры, нематериального культурного наследия Советского района Курской област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ежегодно обучающихся детей в детской школе искусств в расчете на 1000 человек населения - дет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зрителей на мероприятиях культурно-досуговых учреждений в расчете на 1000 человек на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участников клубных формирований в расчете на 1000 человек на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ее число посещений киносеансов в расчете на 1 человека 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21 годы,  в два этапа:  1 этап -2016-2020 г.г.; 2 этап – 2021-2024 гг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бюджетных ассигнований на реализацию подпрограммы 1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4123381,31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 источником финансового обеспечения которых является муницип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6597380,31 рублей,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618882,2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федеральны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07118,7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од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6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3310406,35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022583,40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0377059,61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366304,95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2449431,00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649399,00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0649399,00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649399,00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649399,00 рублей;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качества и доступности услуг  учреждений культурно-досугового типа и тд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т вовлеченности детей в активную творческую деятельность, предполагающую освоение базовых художественно-практических навык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т качественных мероприятий, посвященных значимым событиям российской культуры и развитию культурного сотрудниче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ежпоселенческого и межрайонного культурного сотрудниче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анной платы работников культурно-досуговых учреждений, детской школы искусств;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и учебно-методической базы  учреждений культурно-досугового типа, детской школы искусст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использования бюджетных средств, направляемых на оказание финансовой поддержки развития искус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качества и доступности культурно-досуговых слуг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киноустановок район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использования бюджетных средств, направляемых на сохранение и развитие кинообслуживания населения района.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. Характеристика сферы реализации подпрограммы,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писание основных проблем в указанной сфере и прогноз её развития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tabs>
          <w:tab w:val="clear" w:pos="708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дпрограмма 1 направлена на решение задачи сохранения культурного и исторического наследия народа, обеспечение доступа граждан к культурным ценностям и участия в культурной жизни, реализации творческого потенциала населения.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еятельность по обеспечению прав граждан на участие в культурной жизни осуществляется путем сохранения лучших традиций отечественного профессионального и любительского искусства, создания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NoSpacing"/>
        <w:tabs>
          <w:tab w:val="clear" w:pos="708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фера реализации подпрограммы 1 охватывает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сохранения и развития образовательной среды, обеспечивающей индивидуально-личностное развитие обучающихся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любительского самодеятельного искусства, народного художественного творчества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держку творческих инициатив населения, молодых дарований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ю и проведение мероприятий, посвященных значимым событиям российской культуры, выдающимся деятелям культуры и искусства, развитию культурного сотрудничества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сферы кинообслуживания населения района.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>В последние годы большой интерес общества обращен к истокам  традиционной народной культуры и любительскому искусству, как фактору сохранения единого культурного пространства в многофункциональном российском государстве.</w:t>
      </w:r>
    </w:p>
    <w:p>
      <w:pPr>
        <w:pStyle w:val="NoSpacing"/>
        <w:ind w:left="-5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>Одним из основных механизмов обеспечения государственной культурной политики, направленной на сохранение и развитие традиционной народной культуры и нематериального культурного наследия в Советском районе, является детская школа искусств, сеть учреждений культурно-досугового типа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Детская школа искусств – учебное заведение, главной целью которого является комплексное развитие творческих, духовных, культурных потребностей детей и подростков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ыми задачами школы являются: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обеспечение адаптации детской школы искусств к изменениям, вызванным модернизацией российского образования и реализация дополнительных предпрофессиональных и общеразвивающих программ в области искус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фессиональная ориентация учащихся через предпрофессиональную подготовку обучения в ДШИ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недрение в практику научно разработанных учебных программ, учебных и методических пособий, методов и средств обучения и воспит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оддержки одаренных детей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кадрового потенциала школы.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Учебные занятия и внеурочная деятельность обучающихся проходит в здании школы, музыкальных классах Советского Дома народного творчества,  Дома культуры МО «Поселок Кшенский», МКОУ «Мармыжанская средняя общеобразовательная школа». Ежегодно в школе искусств  обучаются  более 200 детей на 7 отделениях (музыкальные, хоровое, хореографическое, художественное, театральное). В школе реализуются программы дополнительные предпрофессиональные и общеразвивающие образовательные программы  в области искусств. 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 В отчетных концертах школы принимают участие хоровые коллективы, вокальные ансамбли, оркестр народных инструментов, духовой оркестр, хореографические коллективы, солисты. Организуется выставка лучших работ учащихся художественного отделения. Учащиеся и преподаватели  школы ежегодно участвуют в районных, зональных, областных конкурсах и  смотрах: академического рисунка и живописи им. Пекарского;  сценического искусства «Новые имена», хореографического искусства «Грация»; фольклорного творчества «Дежкин карагод»;  хоровых коллективов и вокальных ансамблей «Память поколений», «Великой Победе посвящается…»; сценического, изобразительного, декоративного искусства, книжной графики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 последние годы 6 выпускников школы стали студентами учебных заведений сферы культуры и искусства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чреждения культурно-досугового типа удовлетворяют широкий диапазон запросов и нужд населения в сфере культуры, способствуют полноценной реализации конституционных прав граждан на участие в культурной жизни и пользование учреждениями культуры, обеспечивают преемственность поколений в сохранении культурных традиций, несут большую просветительскую и воспитательную миссию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Советском районе по состоянию на начало 2016 года функционирует 30 учреждения культурно-досугового типа, из них 27( 90% от общей численности) учреждений – в сельской местности. Сеть учреждений культурно-досугового типа района включает в себя: Дом народного творчества, Советский Центр досуга и кино «Восток»,  Дом культуры МО «п. Кшенский», сельские Дома культуры, клубы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более яркой и привлекательной формой проявления народного творчества являются фестивали и праздники народного творчества, проводимые в районе, эти мероприятия преследуют цели духовного возрождения, пропаганды народных традиций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истема пропаганды народного творчества включает в себя  районные фестивали,  культурно-досуговые (творческие) акции, проводимые под эгидой Управления культуры Администрации Советского района, а также праздники и конкурсы по различным жанрам любительского художественного творчества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йоне проводится целенаправленная работа по приобщению к духовным и культурным ценностям как можно большего числа сельского населения. С этой целью осуществляются «выездные» форматы концертов  творческих коллективов Дома народного творчества, рассчитанные на условия сельских сценических площадок. Эта работа будет продолжена в будущем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тдельной строкой выделяются проекты, направленные на сохранение и развитие традиций декоративно-прикладного искусства. 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ажным направлением районной культурной политики является сохранение и модернизация кинообслуживания населения. В связи с этим, Управлением культуры Администрации Советского района, ведется работа, направленная на преодоление недооценки значения публичного кинопоказа со стороны руководителей разных уровней. Главная задача в этом направлении не допустить сокращения киносети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В районе действуют 22 киноустановок, 20 из них в сельской местности, что составляет 90,9 % от их общего количества. Ежегодно состоится более 2-х тысяч киновидеосеансов. С 2012 года успешно реализуется творческий проект «Театр+кино». 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2015г. за счет Гранта Губернатор Курской области  киноустановка Центра досуга и кино «Восток» снабжена новой видеопроекционной аппаратурой поддерживающей формат 3</w:t>
      </w:r>
      <w:r>
        <w:rPr>
          <w:rFonts w:cs="Times New Roman" w:ascii="Times New Roman" w:hAnsi="Times New Roman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sz w:val="18"/>
          <w:szCs w:val="18"/>
        </w:rPr>
        <w:t>. За средства районного бюджета  приобретены специальный экран и модулятор для просмотра фильмов 3</w:t>
      </w:r>
      <w:r>
        <w:rPr>
          <w:rFonts w:cs="Times New Roman" w:ascii="Times New Roman" w:hAnsi="Times New Roman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sz w:val="18"/>
          <w:szCs w:val="18"/>
        </w:rPr>
        <w:t xml:space="preserve"> формате. В 2016 г. - гранд для проекта « Живой звук» .  2018 г. – выделялись областные средства на  укрепления материально-технической базы в  МКУК «Советский ДНТ». В 2019 году  выделены   средства   областного и  местного бюджетов на проведение капитального ремонта  МКУК «Советский ЦД и кино Восток» и МКУК «Советский ДНТ» и также  по этому учреждению были выделены средства на укрепление материально-технической базы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В целях стимулирования и повышения престижа профессии работников культурно-досуговой деятельности в районе проводятся  конкурсы профессионального мастерства «Клубный мастер», киномехаников «Лучший по профессии» и др. </w:t>
      </w:r>
    </w:p>
    <w:p>
      <w:pPr>
        <w:pStyle w:val="NoSpacing"/>
        <w:tabs>
          <w:tab w:val="clear" w:pos="708"/>
          <w:tab w:val="left" w:pos="450" w:leader="none"/>
        </w:tabs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днако наряду с изложенным, остается нерешенным ряд проблем, связанных с деятельностью учреждений культурно-досугового типа. Среди главных необходимо отметить отсутствие должного количества узкопрофильных специалистов с профессиональным образованием, слабую материально-техническую базу, недостаточно активное внедрение новых инновационных форм работы с населением, в том числе по вовлечению участников в клубные формирования по разнообразным видам и жанрам народного творчества.</w:t>
      </w:r>
    </w:p>
    <w:p>
      <w:pPr>
        <w:pStyle w:val="NoSpacing"/>
        <w:tabs>
          <w:tab w:val="clear" w:pos="708"/>
          <w:tab w:val="left" w:pos="450" w:leader="none"/>
        </w:tabs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указанных выше проблем требует от органов  местного самоуправления, руководителей учреждений культурно-досугового типа более системного подхода к сложившейся ситуации, усиления контроля за деятельностью подведомственных учреждений, повышения профессионального уровня специалистов, применения различных мер стимулирующего характера, внедрения инновационных форм и методов работы и т.д.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риоритеты государственной политики в сфере реализации подпрограммы,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цели, задачи, показатели (индикаторы) достижения целей и решения задач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писание основных ожидаемых конечных результатов подпрограммы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роков и контрольных этапов реализации подпрограммы</w:t>
      </w:r>
    </w:p>
    <w:p>
      <w:pPr>
        <w:pStyle w:val="NoSpacing"/>
        <w:tabs>
          <w:tab w:val="clear" w:pos="708"/>
          <w:tab w:val="left" w:pos="3570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left="142" w:first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лавные приоритеты государственной политики в сфере подпрограммы  1 сформулированы в стратегических документах и нормативных правовых актах Российской Федерации и Курской области, указанных в подразделе 2.1 раздела 2 текстовой части Программы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г. № 1662-р, определены приоритетные направления культурного развития, которые относятся к сфере реализации подпрограммы 1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лавными направлениями культурной политики Советского  района являются: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единого культурного и информационного пространства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хранение и развитие культурного наследия. 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 учетом указанных приоритетов целью подпрограммы 1 является обеспечение прав граждан на участие в культурной жизни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стижение установленной цели потребует решения следующих задач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создание условий для сохранения и развития образовательной среды, обеспечивающей индивидуально-личностное развитие обучающихся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сохранения и развития кинообслуживания населения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сохранения и развития традиционной народной культуры, нематериального культурного наследия населения района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поддержки молодых дарований, творческих объединений в сфере культуры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казателями реализации подпрограммы выступ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ежегодно обучающихся детей в детской школе искусств в расчете на 1000 человек населения - детей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зрителей на мероприятиях культурно-досуговых учреждений в расчете на 1000 челов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реднее число участников клубных формирований в расчете на 1000 человек населения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посещений киносеансов в расчете на 1 человека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качестве индикаторов оценки решения задач подпрограммы предполагается использовать показатели, характеризующие выполнение входящих в неё основных мероприятий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ыми ожидаемыми результатами реализации подпрограммы 1 являются: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услуг учреждений культурно-досугового типа, в том числе по кинообслуживанию населения;</w:t>
      </w:r>
    </w:p>
    <w:p>
      <w:pPr>
        <w:pStyle w:val="NoSpacing"/>
        <w:ind w:left="-15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т вовлеченности детей в активную творческую деятельность, предполагающих освоение базовых художественно-практических навыко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ачественных мероприятий, посвященных значимым событиям российской культуры и развитию культурного сотрудниче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ежпоселенческого и межрайонного культурного сотрудниче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заработанной платы работников культурно-досуговых учреждений, детской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репление материально-технической базы  учреждений культурно-досугового типа, детской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спользования бюджетных средств, направляемых на сохранение и развитие кинообслуживания населения района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ый качественный уровень развития бюджетной сети  учреждений культурно-досугового тип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 и этапы реализации подпрограммы 1: 2016 - 2024 годы,  в два этапа: 1 этап -2016-2020 г.г.; 2 этап – 2021-2024 гг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 Характеристика основных мероприятий под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реализации подпрограммы 1 планируется осуществление следующих основных мероприятий:</w:t>
      </w:r>
    </w:p>
    <w:p>
      <w:pPr>
        <w:pStyle w:val="NoSpacing"/>
        <w:ind w:left="70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для сохранения и развития дополнительного образования и предпрофессиональной подготовки детей в сфере искус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кинообслуживания насе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традиционной народной культуры, нематериального культурного наследия Советского района, поддержка сельской культуры;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/>
          <w:sz w:val="18"/>
          <w:szCs w:val="18"/>
        </w:rPr>
        <w:t>Основное мероприятие 1.1.   «Сохранение и развитие кинообслуживания населения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полнение данного основного мероприятия включ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казание муниципальных услуг (выполнение работ) и обеспечение деятельности МКУК «Советский Центр досуга и кино «Восток»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указанного основного мероприятия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деятельности по сохранению и развитию существующей в районе киносе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материально-технической базы киноустановок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дение кинофестивалей, кинопремьер, вечеров, посвященных творчеству деятелей отечественного кино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других мероприятий (проведение капитального ремонта -ремонт крыши МКУК «Советский ЦД и К «Восток»)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1.1.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нее число посещений киносеансов в расчете на 1 человек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я отечественных кинолент в репертуаре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1.1.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киноуслуг организац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доли отечественных кинолент в репертуаре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крепление материально-технической базы киноустановок района и в 2018году выделена субсидия связанная на обеспечение развития укрепления материально – технической базы домов культуры в населенных пунктах с числом жителей до 50 тысяч человек (радио системы и, повышение эффективности использования бюджетных средств, направляемых на сохранение и развитие киноослуживания населения Советского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1.1. будет реализовываться  на протяжении всего периода действия Программы – 2016 - 2024 годы,  в два этапа: 1 этап -2016-2020 г.г.; 2 этап – 2021-2024 гг.</w:t>
        <w:tab/>
        <w:t>Исполнителем основного мероприятия в части формирования и финансирования муниципального задания на предоставление муниципальных услуг является Управление культуры Администрации Советского района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сновное мероприятие 1.2.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</w:rPr>
        <w:t>«Сохранение и развитие традиционной народной культуры, нематериального культурного наследия Советского района, поддержка сельской культуры»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данного основного мероприятия включ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и обеспечение деятельности  муниципальных учреждений культурно-досугового типа, находящихся в ведении Управления культуры Администрации Советского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и обеспечение деятельности муниципальных учреждений культурно-досугового типа, находящихся в ведении сельских муниципальных органов власти рай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указанного основного мероприятия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оказания культурно-досуговых услуг населению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работы фольклорных коллективов и отдельных исполнителей, участие в фестивалях народного творчеств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творческой деятельности граждан, являющихся носителями и распространителями традиций народной культуры (художников, композиторов, мастеров декоративно-прикладного творчества и др.)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культурных мероприятий в области сохранения и развития нематериального культурного наследия региона, включая организацию и проведение фестивалей, народных праздников, выставок и конкурсов народного творчества, и др.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проектов, направленных на сохранение и развитие нематериального культурного наследия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проектов, направленных на развитие сельской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для привлечения детей и молодежи к занятиям, связанным с народной культуро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и обновление материально-технической базы культурно-досуговых учреждений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ширение сотрудничества с другими районами области в сфере сохранения нематериального культурного наслед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пуляризация традиций народной культуры различными формами творческой деятельности, издательскими проектами, а также в средствах массовой информации и сети Интернет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существление других мероприятий (проведение капитального ремонта  МКУК «Советский ДНТ»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1.2.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количества культурно-просветительских мероприятий, проведенных учреждениями культуры в образовательных учреждениях, по сравнению с 2012 годом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ельный вес населения, участвующего в платных культурно-досуговых мероприятиях, проводимых  муниципальными учреждениями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нее число участников клубных формирований в расчете на 1000 человек насел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ность зрительскими местами учреждений культурно-досугового типа  в расчете на 1000 человек населения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1.2.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культурно-досуговых услуг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материально-технической базы муниципальных учреждений района культурно-досугового типа  (радио система, мультикор, световое оборудование и др.)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Основное мероприятие 1.2. будет реализовываться на протяжении всего периода действия Программы – 2016 - 2024 годы,  в два этапа: 1 этап -2016-2020 г.г.; 2 этап – 2021-2024 гг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в части  поддержки сохранения и развития традиционной народной культуры и нематериального культурного наследия Советского района  на районном уровне является Управление культуры Администрации Советского района, на уровне муниципальных поселений района - органы муниципальной власти район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сновное мероприятие 1.4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«Создание условий для сохранения и развития дополнительного образования и предпрофессиональной 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дготовки детей в сфере искусства»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данного мероприятия направлено: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и обеспечение деятельности     МКУ ДО «Кшенская ДШИ»: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влечение детей в творческую деятельность в различных жанрах искусства;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явление, поддержка и развитие одаренных детей и молодежи;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влечение одаренных детей и молодежи в творческие состяз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имулирование и поддержка новых направлений, видов и жанров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действие реализации творческих проектов, имеющих некоммерческий экспериментальный характер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ведение среднемесячной заработанной платы работников школы искусств  до среднемесячной заработанной платы по экономике в Курской обла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и учебно-методической базы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проведения текущих и капитальных ремонтных работ в школе искусств;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инновационного развития школы искусств путем технологического обновления, внедрения и распространения новых информационных продуктов и технолог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фессиональная переподготовка и повышение квалификации преподавателей 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услуг школы искусств и использование бюджетных средств на обеспечение их деятельно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комплексной безопасности школы искусст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указанного основного мероприятия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рост количества мероприятий, проведенных школой искусств  в образовательных учреждениях, по сравнению с 2012 годом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проведение районных фестивалей и конкурсов среди обучающихся детской школы искусств;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одаренных детей и молодежи в областных конкурсах и фестивалях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изация стажировок, мастер-классов, семинаров по различным жанрам исполнительского искусст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ое мероприятие 1.4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сло лауреатов и дипломантов областных конкурсо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сло стипендиатов и премиантов Губернатора Курской обла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сло участников стажировок, мастер-классов, семинаров по различным жанрам искусст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1.4.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услуг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иление государственной поддержки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заработанной платы работников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школы искусст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использования бюджетных средств, направляемых на оказание муниципальных  услуг школой искусст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числа лауреатов и дипломантов  конкурсов и фестивалей в сфере культуры и искусств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числа стипендиатов и премиантов Губернатора Курской обла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числа участников стажировок, мастер-классов, семинаров по различным жанрам искусств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Основное мероприятие 1.4. будет реализовываться на протяжении всего периода действия Программы с 2016 по 2024 годы. В 2017г. в рамках распоряжения Президента Российской Федерации от29.11.2017г. №331-рп в части средств, выделяемых из резервного фонда Президента Российской Федерации для организаций Курской области,  Кшенской детской школы искусств  выделена сумма 320000 тыс. рублей. 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является Управление культуры Администрации Советского рай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Характеристика мер государственного регулирован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Меры государственного регулирования в сфере реализации подпрограммы 1 на муниципальном уровне отсутствуют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рогноз сводных показателей муниципальных заданий на оказание муниципальных услуг (выполнение работ) муниципальными учреждениями культуры в рамках реализации подпрограммы 1 представлен в Приложении №5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Характеристика основных мероприятий, реализуемых муниципальными образованиями Советского района в рамках участия в реализации подпрограммы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частие муниципальных образований Советского района в реализации подпрограммы 1 предусмотрено в части мероприятий по внедрению практики подготовки и выполнения программ муниципальных образований Советского района в сфере культуры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частие муниципальных образований Советского района в реализации подпрограммы 1предполагается в части сохранения и развития сферы  культурно-досуговой деятельности, народного художественного творчества. А именно: проведение мероприятий по развитию и модернизации клубных и библиотечных учреждений, использование новых инновационных форм работы в культурно-досуговой деятельно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 о показателях (индикаторах) в разрезе муниципальных образований Советского района приведены в приложении №1а к Программ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Информация об участии предприятий и организаций, независимо от их организационно правовых форм и форм собственности, а также государственных внебюджетных фондов в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Участие предприятий и организаций, а также государственных внебюджетных фондов в реализации подпрограммы 1 не предполагаетс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Обоснование объема финансовых ресурсов, необходимых для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инансирование подпрограммы осуществляется за счет средств муниципального,  областного бюджет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бъем бюджетных ассигнований из муниципального бюджета на реализацию подпрограммы составляет 266597380,31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6 год – </w:t>
      </w:r>
      <w:r>
        <w:rPr>
          <w:rFonts w:cs="Times New Roman" w:ascii="Times New Roman" w:hAnsi="Times New Roman"/>
          <w:bCs/>
          <w:sz w:val="18"/>
          <w:szCs w:val="18"/>
        </w:rPr>
        <w:t xml:space="preserve">22331932,35 рублей;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2017 год – </w:t>
      </w:r>
      <w:r>
        <w:rPr>
          <w:rFonts w:cs="Times New Roman" w:ascii="Times New Roman" w:hAnsi="Times New Roman"/>
          <w:bCs/>
          <w:sz w:val="18"/>
          <w:szCs w:val="18"/>
        </w:rPr>
        <w:t>28702583,4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8 год – 29396734,61</w:t>
      </w:r>
      <w:r>
        <w:rPr>
          <w:rFonts w:cs="Times New Roman" w:ascii="Times New Roman" w:hAnsi="Times New Roman"/>
          <w:bCs/>
          <w:sz w:val="18"/>
          <w:szCs w:val="18"/>
        </w:rPr>
        <w:t xml:space="preserve"> рублей;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2019 год – </w:t>
      </w:r>
      <w:r>
        <w:rPr>
          <w:rFonts w:cs="Times New Roman" w:ascii="Times New Roman" w:hAnsi="Times New Roman"/>
          <w:bCs/>
          <w:sz w:val="18"/>
          <w:szCs w:val="18"/>
        </w:rPr>
        <w:t>32619102,95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020 год – </w:t>
      </w:r>
      <w:r>
        <w:rPr>
          <w:rFonts w:cs="Times New Roman" w:ascii="Times New Roman" w:hAnsi="Times New Roman"/>
          <w:bCs/>
          <w:sz w:val="18"/>
          <w:szCs w:val="18"/>
        </w:rPr>
        <w:t>32449431,00 рублей;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2021 год – </w:t>
      </w:r>
      <w:r>
        <w:rPr>
          <w:rFonts w:cs="Times New Roman" w:ascii="Times New Roman" w:hAnsi="Times New Roman"/>
          <w:bCs/>
          <w:sz w:val="18"/>
          <w:szCs w:val="18"/>
        </w:rPr>
        <w:t>30649399,00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022 год – </w:t>
      </w:r>
      <w:r>
        <w:rPr>
          <w:rFonts w:cs="Times New Roman" w:ascii="Times New Roman" w:hAnsi="Times New Roman"/>
          <w:bCs/>
          <w:sz w:val="18"/>
          <w:szCs w:val="18"/>
        </w:rPr>
        <w:t>30649399,00 рублей;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2023 год – </w:t>
      </w:r>
      <w:r>
        <w:rPr>
          <w:rFonts w:cs="Times New Roman" w:ascii="Times New Roman" w:hAnsi="Times New Roman"/>
          <w:bCs/>
          <w:sz w:val="18"/>
          <w:szCs w:val="18"/>
        </w:rPr>
        <w:t>30649399,00 рублей;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024 год – </w:t>
      </w:r>
      <w:r>
        <w:rPr>
          <w:rFonts w:cs="Times New Roman" w:ascii="Times New Roman" w:hAnsi="Times New Roman"/>
          <w:bCs/>
          <w:sz w:val="18"/>
          <w:szCs w:val="18"/>
        </w:rPr>
        <w:t>30649399,00 рублей;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ъем бюджетных ассигнований из областного бюджета на реализацию подпрограммы составляет 33618882,25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6 год – 978474 рублей; 2018 год – </w:t>
      </w:r>
      <w:r>
        <w:rPr>
          <w:rFonts w:cs="Times New Roman" w:ascii="Times New Roman" w:hAnsi="Times New Roman"/>
          <w:bCs/>
          <w:sz w:val="18"/>
          <w:szCs w:val="18"/>
        </w:rPr>
        <w:t xml:space="preserve">127442,25 рублей; </w:t>
      </w:r>
      <w:r>
        <w:rPr>
          <w:rFonts w:cs="Times New Roman" w:ascii="Times New Roman" w:hAnsi="Times New Roman"/>
          <w:sz w:val="18"/>
          <w:szCs w:val="18"/>
        </w:rPr>
        <w:t xml:space="preserve">2019 год – </w:t>
      </w:r>
      <w:r>
        <w:rPr>
          <w:rFonts w:cs="Times New Roman" w:ascii="Times New Roman" w:hAnsi="Times New Roman"/>
          <w:bCs/>
          <w:sz w:val="18"/>
          <w:szCs w:val="18"/>
        </w:rPr>
        <w:t>32317966 рублей; 2020 год – 195000,00 рублей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ъем бюджетных ассигнований из федерального бюджета на реализацию подпрограммы составляет 3907118,75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7 год – 320000 рублей; 2018 год – </w:t>
      </w:r>
      <w:r>
        <w:rPr>
          <w:rFonts w:cs="Times New Roman" w:ascii="Times New Roman" w:hAnsi="Times New Roman"/>
          <w:bCs/>
          <w:sz w:val="18"/>
          <w:szCs w:val="18"/>
        </w:rPr>
        <w:t xml:space="preserve">852882,75 рублей; </w:t>
      </w:r>
      <w:r>
        <w:rPr>
          <w:rFonts w:cs="Times New Roman" w:ascii="Times New Roman" w:hAnsi="Times New Roman"/>
          <w:sz w:val="18"/>
          <w:szCs w:val="18"/>
        </w:rPr>
        <w:t xml:space="preserve">2019 год – </w:t>
      </w:r>
      <w:r>
        <w:rPr>
          <w:rFonts w:cs="Times New Roman" w:ascii="Times New Roman" w:hAnsi="Times New Roman"/>
          <w:bCs/>
          <w:sz w:val="18"/>
          <w:szCs w:val="18"/>
        </w:rPr>
        <w:t>1429236,00 рублей; 2020 год – 1305000,00 рублей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одпрограммы 1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 областного бюджета  на реализацию подпрограммы 3 представлены в приложении №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 Анализ рисков реализации подпрограммы и описание мер управления рисками реализации подпрограммы.</w:t>
      </w:r>
    </w:p>
    <w:p>
      <w:pPr>
        <w:pStyle w:val="NoSpacing"/>
        <w:ind w:left="106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Анализ рисков реализации муниципальной программы и описание мер управления рисками приведен в разделе 10 текстовой част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12.2.  ПАСПОРТ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дпрограммы 2 «Наследие» муниципальной программы Советского района Курской области «Развитие культуры в Советском районе Курской области»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27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192"/>
      </w:tblGrid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культурного и исторического наследия, расширения доступа населения к культурным ценностям и информаци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ности и использования объектов культурного наслед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доступности и качества библиотечных услуг;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я отреставрированных недвижимых</w:t>
              <w:tab/>
              <w:t xml:space="preserve"> объектов культурного наследия в общем количестве недвижимых объектов культурного наследия, требующих реставрации, процент;</w:t>
            </w:r>
          </w:p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хват населения библиотечным обслуживанием, процент;</w:t>
            </w:r>
          </w:p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книговыдач в расчете на 1000 человек населения;</w:t>
            </w:r>
          </w:p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экземпляров новых поступлений  в фонды документов муниципальных библиотек, экземпляров;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24 годы,  в два этапа: 1 этап -2016-2020 г.г.; 2 этап – 2021-2024 гг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бюджетных ассигнований на реализацию подпрограммы 2 составляет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9777530,34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 источником финансового обеспечения которых является муницип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9427530,34  рубле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ъем ассигнований,  источником финансового обеспечения которых является федеральный бюджет, составляет 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000  рубле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1170267,30 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14198323,84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4568401,49 рублей;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15130612,71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4941985,00 рублей;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4941985,00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4941985,00 рублей;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4941985,00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4941985,00 рублей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ичие полной и исчерпывающей информации об объектах культурного наследия, включая информацию о его предмете охраны и территор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сохранности и эффективности использования объектов культурного наслед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качества и доступности услуг библиоте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учшение укомплектованности библиотечных, фонд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я материально-технической базы библиоте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среднемесячной заработанной платы работников библиотек среднемесячной заработной платы по экономике в регион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тимизация и модернизация бюджетной сети библиотек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программа 2 направлена на решение задачи 2 Программы «Сохранение культурного и исторического наследия народа, обеспечение доступа граждан к культурным ценностям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ультурное наследие является духовным, культурным, экономическим и социальным капиталом невосполнимой ценности. Наследие питает современную науку, образование, искусство и является одним из главных оснований любой нации для самоуважения. Сохранение и воспроизводство культурного и исторического наследия является одним из факторов устойчивого социально-экономического развития Советского район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следие несет в себе культурные и цивилизационные коды нации. Утрата наследия неизбежно ведет к тому, что общество теряет опору и корни, без которых невозможно никакое развитие. Вне этой культурной среды население теряет свой интеллектуальный и творческий потенциа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программа 2 направлена на сохранение и популяризацию культурного наследия района, привлечения внимания общества к его изучению, повышение качества муниципальных услуг, предоставляемых в этой области. Сфера реализации подпрограммы «Наследие» охватывае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библиотечного дел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движимые памятники истории и культуры составляют важную часть культурного достояния Советского района. Они являются основным живым свидетельством развития цивилизации и подлинным отражением древних традиций. Их активная популяризация способствует взаимному пониманию, уважению и сближению народов, ведет к духовному объединению нации на основе единых исторических корней, пробуждает гордость за Родину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 территории Советского района в настоящее время на государственной охране находится 43 памятников истории и культуры: памятники архитектуры (14), памятники археологии (14), истории (15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объектов культурного наследия включает направленные на обеспечение физической сохранности объектов культурного наследия ремонтно-реставрационные работы, в том числе консервацию, ремонт, реставрацию, приспособление объектов культурного наследия для современного использования, а также научно-исследовательские, изыскательские, проектные и производственные работы, научно-методическое руководство, технический и авторский надзор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культурных ценностей имеет приоритетное значение для района, так как свободный доступ к культурным ценностям и ознакомление с культурным наследием района является важнейшим фактором формирования общественного сознания и целостной системы духовных ценностей, влияющих на все сферы государственной и общественной жизни. Особенно подрастающего покол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настоящее время в области сохранения объектов культурного наследия выделяются следующие основные проблемы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 Процессы естественного старения объектов культурного наследия в значительной степени ускоряются в результате неблагоприятных климатических условий (длительность залегания снега и льда, высокая влажность и загазованность атмосферы и т.д.) и отсутствия должной защиты зданий-памятников и сооружений от погодных условий, техногенной нагрузки на грунты и конструкции и др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Утрата своеобразия историко-архитектурного облика в связи с интенсивным хозяйственным освоением исторических территорий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сийская и мировая практика свидетельствует о том, что установление зон охраны объектов культурного наследия, требований к режиму использования земель и градостроительным регламентам в границах данных зон является одним из основных инструментов обеспечения сохранности объектов культурного наследия в их исторической градостроительной и природной среде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4.  Отсутствие в необходимом объеме финансовых средств на содержание объектов культурного наследия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вою очередь, отсутствие правоустанавливающих документов на объекты культурного наследия препятствуют государственным органам охраны осуществлять полноценные контрольно-надзорные мероприятия, направленные на выявление, пресечение, предупреждения и профилактику случаев нарушений законодательства Российской федерации об охране объектов культурного наследия в отношении объектов культурного наслед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начительную часть культурного наследия Советского района составляют фонды библиотек, которые являются ценнейшим информационным ресурсом, включают значительное количество книжных памятников общероссийского и регионального знач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ая задача библиотек –  предоставление накопленных ресурсов в пользование обществу – как настоящему, так и будущим поколения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епень доступности библиотечного документа во многом определяются степенью его сохранности. Причем в обеспечении сохранности нуждаются не только старые документы, в том числе книжные памятники, но и новейшие, например, на электронных носителях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Библиотеки Советского района выполняют важнейшие социальные и коммуникативные функции, являются одним из элементов культурной, образовательной и информационной инфраструктуры района. Основные услуги библиотеки бесплатны. Цели и задачи развития библиотечного дела должны соответствовать происходящим в обществе переменам и создавать условия для улучшения доступа жителей района к информации и знания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Целью государственной политики в области библиотечного дела является сохранение и дальнейшее развитие системы библиотечного обслуживания, реализация конституционных прав граждан на свободный доступ к информации и знаниям, а также сохранение культурного наследия, хранящегося в библиотеках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оритетными направлениями в достижении целей и задач развития библиотечного дела в районе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я и стимулирование процесса модернизации библиотек и библиотечного дела в целом;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действие созданию инфраструктуры библиотечного дел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одимая в стране административная реформа разграничила полномочия органов государственной власти и местного самоуправления по организации библиотечного  дела. Вопрос организации библиотечного обслуживания населения, комплектование и обеспечение сохранности библиотечных фондов относится к компетенции  муниципального района Советский райо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Библиотечное обслуживание жителей Советского района осуществляют 22 муниципальных библиотеки, из них 20 находятся в сельской местност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цент охвата населения района библиотечным обслуживанием составляет 59 % (средний региональный показатель по Курской области - 49,2%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Число библиотек Советского района, имеющих доступ к сети Интернет составляет 10 ед., 9-имеют электронную почту. Оснащение библиотек современной компьютерной техникой является необходимым условием обеспечения доступа населения к информации. Количество библиотек, имеющих персональные компьютеры составляет 11. Количество компьютеров  19 единиц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просы модернизации библиотек района также являются одними из приоритетных. В связи с этим с 2007 года реализовываются мероприятия по созданию в Советском районе модельных библиотек. На сегодняшний день в районе действуют 7 модельных сельских библиотек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днако, в районе в настоящее время все еще сохраняется низкий уровень комплектования новой литературой муниципальных библиотек, особенно это заметно в сельской местности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 Приоритеты государственной политики в сфере реализации подпрограммы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Цели, задачи и показатели (индикаторы) достижения целей и решения задач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писание основных ожидаемых конечных результатов подпрограммы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роков и этапов реализации под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лавные приоритеты государственной политики в сфере реализации подпрограммы 2 сформулированы в стратегических документах и нормативных правовых актах Российской Федерации и Курской области, указанных в подразделе 2.1. раздела 2 текстовой част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 учетом целевых установок и приоритетов государственной культурной политики целью подпрограммы 2 является сохранение культурного и исторического наследия, расширение доступа населения к культурным ценностям и информ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стижение данной цели потребует решения следующих задач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сохранности и использования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доступности и качества библиотечных услуг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результатов реализации подпрограммы 2 осуществляется на основе использования показателей, сформированных с учетом специфики деятельности учреждений культуры различных видов и размещенных в специальных разделах подпрограммы 2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начения некоторых показателей определены методом экспертной оценки на основе сопоставления динамики развития и текущего состояния сферы реализации подпрограммы, с одной стороны, планируемых мероприятий и соответствующих ожидаемых результатов, с другой стороны, с учетом влияния внешних факторов в виде рисков реализации подпрограммы 2, описанных в разделе 9 подпрограммы 2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казателями реализации подпрограммы 2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ля отреставрированных недвижимых</w:t>
        <w:tab/>
        <w:t xml:space="preserve"> объектов культурного наследия в общем количестве недвижимых объектов культурного наследия, требующих реставрации, процен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хват населения библиотечным обслуживанием, процен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книговыдач в расчете на 1000 человек насе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оличество экземпляров новых поступлений  в фонды документов  библиотеки, экземпляров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деленные в рамках подпрограммы 2 показатели характеризуют основные результаты деятельности библиотечных учреждений, состояние объектов культурного наслед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целях возможности проведения сопоставления все показатели являются относительным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остав показателей включена оценка доли отреставрированных недвижимых объектов культурного наследия в общем количестве таких объектов, так как рост значения данного показателя является одним из целевых ориентиров развития сферы культуры в район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качестве индикаторов успешности решения задач подпрограммы предполагается использовать показатели, характеризующие выполнение входящих в нее основных мероприятий. Решение задачи по обеспечению сохранности и использования объектов культурного наследия будет характеризоваться показателями выполнения основного мероприятия 2.1., задачи по повышению доступности и качества библиотечных услуг – показателями основного мероприятия 2.2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ыми ожидаемыми результатами реализации подпрограммы 2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личие полной и исчерпывающей информации об объектах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сокий уровень сохранности и эффективности использования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сокий уровень качества и доступности услуг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лучшение укомплектованности библиотечных фонд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среднемесячной заработанной платы работников библиотек до среднемесячной заработной платы по экономике в Курской обла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птимизация и модернизация  сети библиоте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роки и этапы реализации: 2016 - 2024 годы,  в два этапа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 этап -2016-2020 г.г.; 2 этап – 2021-2024 гг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b/>
          <w:sz w:val="18"/>
          <w:szCs w:val="18"/>
        </w:rPr>
        <w:t>Характеристика основных мероприятий подпрограммы</w:t>
      </w:r>
    </w:p>
    <w:p>
      <w:pPr>
        <w:pStyle w:val="NoSpacing"/>
        <w:tabs>
          <w:tab w:val="clear" w:pos="708"/>
          <w:tab w:val="left" w:pos="129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ля достижения цели и решения задач подпрограммы 2 планируется осуществление три основных мероприятий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1 «Сохранение, использование, популяризация и охрана объектов культурного наследия»</w:t>
      </w:r>
    </w:p>
    <w:p>
      <w:pPr>
        <w:pStyle w:val="NoSpacing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Выполнение данного основного мероприятия включает оказание муниципальных услуг (выполнение работ) в сфере сохранения местных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указанного основного мероприятия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оевременное выявление и пресечение правонарушений в сфере охраны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я мониторинга состояния и использование объектов культурного наследия (памятников истории и культуры), проведение их инвентаризации, уточнение пообъектного состава и прав собственн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ставление  свода объектов историко-культурного наследия местного знач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онтроль за проведением работ на объектах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паганда обязанности жителей района заботится о сохранении объектов культурного наследия, бережно относится  к памятникам истории и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нформатизация деятельности в области сохранения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других мероприят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1. направлено на достижение следующих показателей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ля объектов культурного наследия, находящихся в удовлетворительном состоянии, в общем количестве объектов культурного наследия  местного знач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зультатами реализации основного мероприятия стану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личие полной и исчерпывающей информации о каждом объекте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доступности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спользования бюджетных средств, выделяемых на сохранение объектов культурного наслед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1. будет реализовываться на протяжении всего периода действия Программы – с 2016 по 2024 год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сполнителями основного мероприятия  в области сохранения объектов культурного наследия местного значения являются органы местного самоуправления Советского района  Курской области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Основное мероприятие 2.2 «Развитие библиотечного дела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полнение данного мероприятия включает в себя оказание муниципальных услуг и обеспечение деятельности муниципальных библиоте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2 предусматрив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изацию и осуществление библиотечного, информационного и справочно-библиографического обслуживания населенных пунктов, не имеющих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мобильной системы обслуживания населенных пунктов, не имеющих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объемов комплектования книжных фондов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еревод в электронный вид библиотечных фондов, обеспечение доступа населения к ним с использованием сети Интерне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информационной и библиотечной культуры подрастающего поко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паганду детского и юношеского чтения, включая проведение мероприятий, направленных на поддержание престижа и его общественной значим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библиотек современными системами безопасности, внедрение современных средств противопожарной защиты, проведение профилактических противопожарных мероприят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ремонта и реконструкции зданий и помещений библиотек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библиотек, в том числе обеспечение библиотек современным оборудованием для хранения и использования фондов, каталогов, осуществления их функций, а также безопасного и комфортного пребывания пользователей. В 2017,2018,2019 годах в рамка постановлений  Администраций Курской области от 0,1.09,2017 №688-па и 11.07.2019№641-па «О распределении иных межбюджетных трансфертов на государственную поддержку лучших муниципальных учреждений культуры, находящихся на территории сельских поселений Курской области, и лучших работников муниципальных учреждений культуры, находящихся на территории сельских поселений Курской области, по бюджетам муниципальных образований Курской област»и выделены средства из областного бюджет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одернизацию и обеспечение инновационного развития библиотек путем технологического обновления, внедрения и распространения новых информационных продуктов и технолог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ю мер для привлечения в профессию молодых специалистов и закрепления их в библиотеках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ю системы информационного обеспечения библиотечного дел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финансово-хозяйственной самостоятельности библиотек за счет реализации новых принципов финансирования (на основе муниципальных заданий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рофессиональную переподготовку и повышение квалификации библиотечных работников. В 2017, 2018, 2019 годах в рамках рамка постановлений  Администраций Курской области от0,1.09,2017 №688-па и 11.07.2019№641-па «О распределении иных межбюджетных трансфертов на государственную поддержку лучших муниципальных учреждений культуры, находящихся на территории сельских поселений Курской области, и лучших работников муниципальных учреждений культуры, находящихся на территории сельских поселений Курской области», по бюджетам муниципальных образований Курской области выделены средства из областного бюджет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етодическое обеспечение развития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нформатизацию библиотечной деятельн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библиотечных услуг и использования бюджетных средств на обеспечение деятельности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птимизацию библиотечной се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2 направлено на достижение следующих показателей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хват населения библиотечным обслуживанием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книговыдач в расчете на 1000 человек насел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личество экземпляров новых поступлений в фонды документов муниципальных библиотек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2.2.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уровня комплектования книжных фондов библиотек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т востребованности библиотек у насел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и разнообразия библиотечных услуг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доступности правовой, деловой и социально-значимой информаци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т числа библиотек, оснащенных современным оборудованием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использования бюджетных средств, направляемых на библиотечное дело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библиотечного менеджмента, прозрачности, подотчетности и результативности деятельности библиотек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2.2 будет реализовываться на протяжении всего срока действия Программы – с 2016 по 2024 годы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сполнителями основного мероприятия 2.2 в части формирования и финансирования муниципального задания на предоставление муниципальных услуг муниципальными библиотеками являются: на районном уровне - Управление культуры Администрации Советского район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Характеристика мер государственного регулирования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ры государственного регулирования в сфере реализации подпрограммы 2 на районном уровне отсутствуют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ноз сводных показателей муниципальных заданий на оказание муниципальных услуг муниципальными учреждениями культуры в рамках реализации подпрограммы 2 представлен в приложении №5 к Программе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Информация об участии предприятий и организаций, независимо от их организационно-правовых форм и форм собственности, а также государственных внебюджетных фондов в реализации подпрограммы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предприятий и иных организаций, независимо от их организационно-правовых форм и форм собственности, а также государственных внебюджетных фондов в реализации подпрограммы 2 не предполагается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Характеристика основных мероприятий, реализуемых муниципальными образованиями Советского района Курской области в рамках участия в реализации подпрограммы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муниципальных образований Советского района Курской области в реализации подпрограммы 2 предусмотрено в части сохранения объектов культурного наследия, находящихся на их территории, организации, развитии и модернизации библиотечного обслуживания насел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едения о показателях (индикаторах) в разрезе муниципальных образований района приведены в Приложении № 1а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Обоснование объема финансовых ресурсов, необходимых для реализации под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548DD4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Финансирование подпрограммы за счет средств муниципального, областного, федерального бюджета предусматривается в следующих объемах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11170267,30 рублей;                       2017 год – 14148323,84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14418401,49 рублей;                       2019 год – 15130612,71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14941985,00 рублей;                       2021 год – 14941985,00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14941985,00 рублей;                       2023 год – 14941985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14941985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Финансирование подпрограммы за счет средств федерального бюджета предусматривается в следующих объем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7 год – 50000,00 рублей; 2018 год – 150000,00 рублей; 2019 год -  150000,00 рублей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одпрограммы 2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областного бюджета на реализацию подпрограммы 2 представлены в приложении №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 Анализ рисков реализации подпрограммы и описание мер управления рисками реализации подпрограммы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нализ рисков муниципальной Программы и описание мер управления рисками приведен в разделе 10 текстовой части Программы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Подпрограмма 3 «Управление муниципальной программой и обеспечение условий реализации» муниципальной программы Советского района Курской области «Развитие культуры в Советском районе Курской области»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12.3. ПАСПОРТ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дпрограммы 3 «Управление муниципальной программой и обеспечение условий реализации»  муниципальной программы Советского района Курской области «Развитие культуры в Советском районе Курской области»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27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192"/>
      </w:tblGrid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ения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еобходимых условий для эффективной реализации Программы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эффективного управления Программой и развитие отраслевой инфраструктуры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публичных библиотек, подключенных к сети Интернет в общем количестве библиотек района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детей, привлекаемых к участию в творческих мероприятиях от общего числа детей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24 годы,  в два этапа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тап -2016-2020 г.г.; 2 этап – 2021-2024 гг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бюджетных ассигнований на реализацию подпрограммы 3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174997,72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 источником финансового обеспечения которых является муницип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4972108,72 рублей,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6202889 рублей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од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6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–  3663086,84 рублей;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4210502,69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–  8610574,11 рублей;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9671679,00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9003831,00 рублей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9003831,00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9003831,00 рублей;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9003831,00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9003831,00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здание эффективной системы управления реализацией Программой, эффективное управление отраслью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еализация в полном объеме мероприятий Программы, достижение её целей и задач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вышение качества и доступности  муниципальных услуг, оказываемых в сфере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вышение эффективности деятельности  органов местного самоуправления в сфере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овлечение муниципальных образований района  в реализацию Программ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здание условий для привлечения в отрасль культуры высококвалифицированных кадров, в том числе молодых специалис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оздание необходимых условий для активизации инновационной деятельности в сфере культуры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ост количества информационных и инновационных технологий, внедренных в организациях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вышение эффективности информатизации в отраслях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рмирование необходимой нормативно-правовой базы, обеспечивающей эффективную реализацию Программы и направленной на развитие сферы культур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Характеристика сферы реализации подпрограммы,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писание основных проблем в указанной сфере и прогноз ее развития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дпрограмма 3 направлена на решение задачи 3 «Создание благоприятных условий устойчивого развития сферы культуры» программы. При этом данная подпрограмма оказывает влияние также на все остальные подпрограммы, осуществляемые в рамках Программ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Целью подпрограммы 3 является создание необходимых условий для эффективной реализации Программы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достижения данной цели предусмотрено решение следующей задач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эффективного управления Программой и развитие отраслевой инфраструктуры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фера реализации подпрограммы 3 охватывае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инфраструктуры и системы 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действие развитию сферы культуры муниципальных образований Советского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Наиболее острые проблемы в сфере реализации подпрограммы 3 включ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 Проблемы правового регулировани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достаточная проработка норм, регулирующих вопросы государственно-частного партнерства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тсутствие законодательного закрепления новых организационно-правовых форм организации культуры (многофункциональные культурные и образовательные комплексы, многофункциональные культурные и образовательные комплексы, многофункциональные центры развития культуры и др.) и др.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Недостаточный уровень квалификации и «старение» кадров в отрасли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адровая проблема обусловлена невысоким престижем профессий работников  учреждений сферы культуры, низким уровнем заработанной платы, слабым социальным пакетом, сложностями в решении жилищной проблемы, низким притоком молодых специалистов в отрасль и др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3.  Несоответствие современным требованиям материально-технической базы учреждений культуры и искус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4. Низкий уровень информатиз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большинстве учреждений отсутствует компьютерный парк, а имеющийся физически устарел и не соответствует современным требования и решаемым задачам. Специальное программное обеспечение автоматизирует малую часть выполняемых функций и остро нуждается в модерниз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яде муниципальных образований Советского района уровень информатизации в сфере культуры остается весьма низким. Имеющиеся технические средства создания информационных ресурсов практически не используются  учреждениями культуры, аналоговые материалы часто находятся под угрозой исчезновения и нуждаются в срочной оцифровке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5. Низкая эффективность деятельности и использования бюджетных средств учреждениями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6. Сеть учреждений культуры характеризуются низкой инновационной активностью и слабой инновационной культурой.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7. Низкий уровень я  удовлетворенности работников сферы культуры условиями  трудов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8. Слабая информационная, методическая и консультационная поддержка проведения модернизации сферы культуры на районном уровн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казателями (индикаторами) реализации подпрограммы 3 выступ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доля публичных библиотек, подключенных к сети Интернет в общем количестве библиотек района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доли детей, привлекаемых к участию в творческих мероприятиях от  общего числа дет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ыми ожидаемыми результатами реализации подпрограммы 3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эффективной системы управления реализацией Программой, эффективное управление отраслью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в полном объеме мероприятий Программы, достижение её целей и задач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и доступности  муниципальных услуг, оказываемых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деятельности  местного само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влечение муниципальных образований района в реализацию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здание необходимых условий для активизации инновационной деятельности в сфере культуры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пешное выполнение приоритетных инновационных проек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оличества информационных и инновационных технологий, внедренных в организаци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нформатизации в отрасл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необходимой нормативно-правовой базы, обеспечивающей эффективную реализацию Программы и направленной на развитие сферы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тапы и сроки  реализации подпрограммы: 2016 - 2024 годы,  в два этапа:  1 этап -2016-2020 г.г.; 2 этап – 2021-2024 гг.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риоритеты государствен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Главные приоритеты государственной политики в сфере реализации подпрограммы 3 сформулированы в стратегических документах и нормативных правовых актах Российской Федерации и Курской области, указанных в подразделе 2.1 раздела 2 текстовой части Программ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 учетом целевых установок и приоритетов культурной политики целью подпрограммы 3 является создание необходимых условий для эффективной реализаци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стижение данной цели потребует решения следующей задач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эффективного управления Программой и развитие отраслевой инфраструк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ценка результатов реализации подпрограммы 3 осуществляется на основе использования показателей, сформированных с учетом специфики  деятельности учреждений культуры различных видов и размещенных в разделах Программы, а также показателей Концепции долгосрочного социально-экономического развития Российской Федерации, Курской области на период до 2024 года, показателей, содержащихся в указах Президента Российской Федерации, показателей непосредственных результатов, используемых в обосновании бюджетных ассигнований,  обеспечивающих  деятельность сферы культуры района, показатели, принятые в соответствующей региональной практике  и др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Значения некоторых показателей определены методом экспертной оценки на основе сопоставления динамики развития и текущего состояния сферы реализации подпрограммы, с одной стороны, планируемых мероприятий и соответствующих  ожидаемых результатов, с другой стороны, с учетом влияния внешних факторов в виде рисков реализации подпрограммы 3, описанных в разделе 9 подпрограммы 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казателями реализации подпрограммы 3 являю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анной плате работников, занятых в сфере экономики в регионе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анный показатель позволяет оценивать и совершенствовать поэтапный рост оплаты труда работников учреждений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Основными ожидаемыми результатами реализации подпрограммы 3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эффективной системы управления реализацией Программой, эффективное управление отраслью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в полном объеме мероприятий Программы, достижение её целей и задач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и доступности  муниципальных услуг, оказываемых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деятельности  и органов местного само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влечение муниципальных образований в реализацию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здание необходимых условий для активизации инновационной деятельности в сфере культуры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пешное выполнение приоритетных инновационных проек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оличества информационных и инновационных технологий, внедренных в организаци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нформатизации в отрасл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необходимой нормативно-правовой базы, обеспечивающей эффективную реализацию Программы и направленной на развитие сферы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и и этапы реализации: 2016 - 2024 годы,  в два этапа: 1 этап -2016-2020 г.г.; 2 этап – 2021-2024 гг.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 Характеристика основных мероприятий подпрограммы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Для достижения цели и решения задач подпрограммы 3 планируется выполнение следующих основных мероприятий:</w:t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1 «Руководство и управление в сфере установленных функций органов местного самоуправления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полнение основного мероприятия 3.1 включ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ятельность Управления культуры Администрации Советского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информационных и коммуникационных технологий в области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кадрового состава учреждений культуры и искусства работниками, имеющими профильное образование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уществление полномочий местных органов самоуправления района по охране объектов культурного наслед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указанного основного мероприятия 3.1 планируетс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беспечение функционирования Управления культуры Администрации Советского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информатизации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одернизация и расширение парка компьютеров в  учреждениях культуры, создание локальных сет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недрение типовых информационных систем для поддержки деятельности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новых электронных услуг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ключение учреждений культуры к Интернету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объединенных информационных ресурсов учреждений культуры и предоставление доступа к ним в учреждениях культуры и через Интерне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андартизация используемого программного обеспечения и оборудова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обучающих мероприятий для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необходимых условий для подготовки и переподготовки персоналов учреждений культуры в области ИКТ-технологий, создание для этого нормативно-правовой баз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системы мониторинга использования ИКТ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работка и осуществление приоритетных инновационных проектов развития в рассматриваемой сфер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3.1 направлено на достижение следующих показателей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доля публичных библиотек, подключенных к сети Интернет в общем количестве библиотек района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доли детей, привлекаемых к участию в творческих мероприятиях от общего числа дет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зультатами реализации основного мероприятия 3.1 стану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эффективной системы управления реализацией Программой, эффективное управление отраслью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в полном объеме мероприятий Программы, достижение её целей и задач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и доступности  муниципальных услуг, оказываемых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деятельности  органов местного само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влечение муниципальных образований в реализацию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здание необходимых условий для активизации инновационной деятельности в сфере культуры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пешное выполнение приоритетных инновационных проек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оличества информационных и инновационных технологий, внедренных в организаци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нформатизации в отрасл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необходимой нормативно-правовой базы, обеспечивающей эффективную реализацию Программы и направленной на развитие сферы куль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3.1 будет реализовываться на протяжении всего периода действия муниципальной программы – с 2016 - 2024 годы,  в два этапа: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 этап -2016-2020 г.г.; 2 этап – 2021-2024 гг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  <w:shd w:fill="00FF00" w:val="clear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Создание условий для внедрения инновационной и проектной деятельности в сфере культуры включает в себя совершенствование и модернизацию системы повышения квалификации работников отрасли, их обучение современными технологиям и методам работы, организация конференций и семинаров, издание методических пособий, проведение  районного конкурса «Признание», профессионального мастерства специалистов учреждений культуры, проведение отчетных мероприятий  в сфере культуры,  других мероприятий, направленных на популяризацию достижений в области культуры и повышения статуса профессии работника культуры в обществ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  <w:shd w:fill="00FF00" w:val="clear"/>
        </w:rPr>
      </w:pPr>
      <w:r>
        <w:rPr>
          <w:rFonts w:cs="Times New Roman" w:ascii="Times New Roman" w:hAnsi="Times New Roman"/>
          <w:b/>
          <w:sz w:val="18"/>
          <w:szCs w:val="18"/>
          <w:shd w:fill="00FF00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numPr>
          <w:ilvl w:val="1"/>
          <w:numId w:val="3"/>
        </w:numP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Обеспечение деятельности подведомственных учреждений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ыполнение основного мероприятия 3.2 направлено на улучшение и совершенствование деятельности учреждений, подведомственных Управлению культуры Администрации Советского района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основного мероприятии 3.2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мероприятий, направленных на укрепление материально-технической базы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учшение качества кадрового состава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ршенствование управленческих навыков руководителей 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стабильного финансирования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ое мероприятие 3.2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учшение качества услуг, оказываемых подведомственными учреждениями населению рай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3.2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оказателей по основным видам деятельности 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хранение доступности населения к предоставляемым учреждениями   услугам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3.2  является Управление культуры Администрации Советского район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3.2 будет реализовываться на протяжении всего периода действия Программы- 2016 - 2024 годы,  в два этапа: 1 этап 2016-2020 г.г.; 2 этап  2021-2024 гг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3 «Меры государственной и социальной поддержки»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основного мероприятия 3.3 направлено на предоставление социальной поддержки отдельным категориям граждан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ециалистам и  киномеханикам учреждений культуры, расположенных в сельской местности, рабочих поселках и поселках городского типа, а также проживающим с ними членами их семей по оплате жилого помещения и коммунальных услуг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уровня оплаты труда работников муниципальных учреждений культуры и доведение ее до средней заработанной платы по Курской обла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основного мероприятия 3.3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за счет субвенции, субсидий из областного бюджета бюджетам муниципальных образований  мер социальной поддержки работникам муниципальных учреждений культуры, заработанную плату и начисления на выплаты по оплате труда работников учреждений культуры 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3.3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уровня и качества жизни отдельных категорий граждан, в отношении которых законодательно установлены обязательства государства по предоставлению мер государственной поддержк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шение среднемесячной номинальной начисленной заработанной платы работников, занятых в сфере экономике в регион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основного мероприятия 3.3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уществление отдельных государственных полномочий по предоставлению работникам муниципальных учреждений культуры мер социальной поддержк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3.3 стану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уровня и качества жизни отдельных категорий граждан, в отношении которых законодательно установлены обязательства государства по предоставлению мер государственной поддержк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оплаты труда работников муниципальных учреждений культуры и доведение ее до уровня средней заработанной платы по Курской обла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3.3  на районном уровне является Управление культуры Администрации Советского района, на уровне муниципальных поселений района - органы муниципальной власти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3.3 будет реализовываться на протяжении всего периода действия Государственной программы – с 2016 - 2024 годы,  в два этапа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 этап -2016-2020 г.г.; 2 этап – 2021-2024 гг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Характеристика мер государственного регулирован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Меры государственного регулирования в рамках подпрограммы 3 Программы не предусмотрен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гноз сводных показателей муниципальных  заданий на оказание муниципальных услуг  муниципальными учреждениями культуры, находящимися в ведении Управления культуры Администрации Советского района, органов местного самоуправления,  в рамках реализации подпрограммы 3 представлен в приложении №5 к Программе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Информация об участии предприятий и организаций, независимо от их организационно-правовых форм собственности, а также государственных внебюджетных фондов в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едприятия и организации, а также внебюджетные фонды участия реализации подпрограммы 3 Программы не принимают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Обоснование объема финансовых ресурсов, необходимых для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инансирование подпрограммы осуществляется за счет средств муниципального,  областного бюджет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бъем бюджетных ассигнований из муниципального бюджета на реализацию подпрограммы составляет 54972108,72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2333203,84рублей;                           2017 год -  2595618,69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8 год – 6964027,11 рублей;                          2019 год – 7616984,08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0 год – 7092455,00 рублей;                          2021 год – 7092455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2 год – 7092455,00 рублей;                          2023 год – 7092455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7092455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бъем бюджетных ассигнований из областного бюджета на реализацию подпрограммы составляет  16202889,00 рублей и по годам распределяется в следующих размерах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1329883,00 рублей;                    2017 год – 1614884,00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1646547,00 рублей;                    2019 год – 2054695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0 год – 1911376,00 рублей;                    2021 год – 1911376,00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1911376,00 рублей;                    2023 год – 1911376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  <w:shd w:fill="00FF00" w:val="clear"/>
        </w:rPr>
      </w:pPr>
      <w:r>
        <w:rPr>
          <w:rFonts w:cs="Times New Roman" w:ascii="Times New Roman" w:hAnsi="Times New Roman"/>
          <w:sz w:val="18"/>
          <w:szCs w:val="18"/>
        </w:rPr>
        <w:t>2024 год – 1911376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одпрограммы 3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 областного бюджета  на реализацию подпрограммы 3 представлены в приложении №7 к Программ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Анализ рисков реализации подпрограммы и описание мер управления рисками реализации подпрограммы.</w:t>
      </w:r>
    </w:p>
    <w:p>
      <w:pPr>
        <w:pStyle w:val="NoSpacing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Анализ рисков реализации Муниципальной программы и описание мер рисками приведен в разделе 10 текстовой части Программы.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tabs>
          <w:tab w:val="clear" w:pos="708"/>
          <w:tab w:val="left" w:pos="3705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305" w:right="850" w:gutter="0" w:header="375" w:top="431" w:footer="0" w:bottom="56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7"/>
        </w:tabs>
        <w:ind w:left="163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17"/>
        </w:tabs>
        <w:ind w:left="1637" w:hanging="360"/>
      </w:pPr>
    </w:lvl>
    <w:lvl w:ilvl="2">
      <w:start w:val="1"/>
      <w:numFmt w:val="decimal"/>
      <w:lvlText w:val="%1.%2.%3."/>
      <w:lvlJc w:val="left"/>
      <w:pPr>
        <w:tabs>
          <w:tab w:val="num" w:pos="917"/>
        </w:tabs>
        <w:ind w:left="1997" w:hanging="720"/>
      </w:pPr>
    </w:lvl>
    <w:lvl w:ilvl="3">
      <w:start w:val="1"/>
      <w:numFmt w:val="decimal"/>
      <w:lvlText w:val="%1.%2.%3.%4."/>
      <w:lvlJc w:val="left"/>
      <w:pPr>
        <w:tabs>
          <w:tab w:val="num" w:pos="917"/>
        </w:tabs>
        <w:ind w:left="1997" w:hanging="720"/>
      </w:pPr>
    </w:lvl>
    <w:lvl w:ilvl="4">
      <w:start w:val="1"/>
      <w:numFmt w:val="decimal"/>
      <w:lvlText w:val="%1.%2.%3.%4.%5."/>
      <w:lvlJc w:val="left"/>
      <w:pPr>
        <w:tabs>
          <w:tab w:val="num" w:pos="917"/>
        </w:tabs>
        <w:ind w:left="2357" w:hanging="1080"/>
      </w:pPr>
    </w:lvl>
    <w:lvl w:ilvl="5">
      <w:start w:val="1"/>
      <w:numFmt w:val="decimal"/>
      <w:lvlText w:val="%1.%2.%3.%4.%5.%6."/>
      <w:lvlJc w:val="left"/>
      <w:pPr>
        <w:tabs>
          <w:tab w:val="num" w:pos="917"/>
        </w:tabs>
        <w:ind w:left="235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917"/>
        </w:tabs>
        <w:ind w:left="271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17"/>
        </w:tabs>
        <w:ind w:left="271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917"/>
        </w:tabs>
        <w:ind w:left="3077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 заданном формате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12">
    <w:name w:val="Абзац списка1"/>
    <w:basedOn w:val="Normal"/>
    <w:qFormat/>
    <w:pPr>
      <w:ind w:left="720" w:right="0" w:hanging="0"/>
    </w:pPr>
    <w:rPr>
      <w:rFonts w:ascii="Calibri" w:hAnsi="Calibri" w:eastAsia="Times New Roman" w:cs="Calibri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Times New Roman" w:cs="Calib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58:00Z</dcterms:created>
  <dc:creator>Пользователь</dc:creator>
  <dc:description/>
  <cp:keywords/>
  <dc:language>en-US</dc:language>
  <cp:lastModifiedBy>User</cp:lastModifiedBy>
  <cp:lastPrinted>2020-04-09T10:09:00Z</cp:lastPrinted>
  <dcterms:modified xsi:type="dcterms:W3CDTF">2020-04-09T07:11:00Z</dcterms:modified>
  <cp:revision>194</cp:revision>
  <dc:subject/>
  <dc:title>Утвержде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