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Советского района Кур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Развитие транспортной системы, обеспечение перевозки пассажиров в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Советском районе Курской области и безопасности дорожного движения»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bookmarkStart w:id="0" w:name="_Hlk529953425"/>
      <w:bookmarkEnd w:id="0"/>
      <w:r>
        <w:rPr>
          <w:b/>
        </w:rPr>
        <w:t>ПАСПОР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Муниципальной  программ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Развитие транспортной системы, обеспечение перевозки пассажиров в Советском районе Курской области и безопасности дорожного движения»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 </w:t>
      </w:r>
      <w:r>
        <w:rPr/>
        <w:t xml:space="preserve"> </w:t>
      </w:r>
      <w:r>
        <w:rPr/>
        <w:t>(далее – муниципальная  программа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            исполнитель               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Советского района Курской области </w:t>
            </w:r>
          </w:p>
        </w:tc>
      </w:tr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            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тдел ЖКХ, строительства, архитектуры, транспорта, связи и экологии </w:t>
            </w:r>
          </w:p>
        </w:tc>
      </w:tr>
      <w:tr>
        <w:trPr>
          <w:trHeight w:val="63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           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>
          <w:trHeight w:val="26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           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Управление муниципальной программой и обеспечение условий  реализации»-отсутству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2 «Развитие сети автомобильных    дорог в Советском районе Курской области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алее – подпрограмма 2);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«Развитие пассажирских перевозок в Советском районе Курской области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алее – подпрограмма 3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4 «Повышение безопасности дорожного движения в Советском районе Курской области 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лее – подпрограмма 4)</w:t>
            </w:r>
          </w:p>
        </w:tc>
      </w:tr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-целевые инструменты              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3" w:leader="none"/>
              </w:tabs>
              <w:autoSpaceDE w:val="false"/>
              <w:ind w:left="0" w:hanging="3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овременной и эффективной транспортной инфраструктуры, обеспечивающей ускорение товародвижения и снижение транспортных издержек в экономике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3" w:leader="none"/>
              </w:tabs>
              <w:autoSpaceDE w:val="false"/>
              <w:ind w:left="0" w:hanging="3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и качества услуг транспортного комплекса для населен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3" w:leader="none"/>
              </w:tabs>
              <w:autoSpaceDE w:val="false"/>
              <w:ind w:left="0" w:hanging="374"/>
              <w:jc w:val="both"/>
              <w:rPr/>
            </w:pPr>
            <w:r>
              <w:rPr>
                <w:sz w:val="20"/>
                <w:szCs w:val="20"/>
              </w:rPr>
              <w:t xml:space="preserve">Уменьшение количества погибших в дорожно-транспортных происшествиях.  </w:t>
            </w:r>
          </w:p>
        </w:tc>
      </w:tr>
      <w:tr>
        <w:trPr>
          <w:trHeight w:val="190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423" w:leader="none"/>
              </w:tabs>
              <w:autoSpaceDE w:val="false"/>
              <w:ind w:left="0" w:hanging="3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ребуемого технического состояния сети автомобильных дорог области, их пропускной способности, эффективно содействующей развитию экономики, улучшению качества жизни населения области, созданию безопасных условий движения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423" w:leader="none"/>
              </w:tabs>
              <w:autoSpaceDE w:val="false"/>
              <w:ind w:left="0" w:hanging="3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потребностей населения Советского района Курской области в безопасных и качественных перевозках автомобильным транспортом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23" w:leader="none"/>
              </w:tabs>
              <w:ind w:left="0" w:hanging="3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смертности от дорожно-транспортных происшествий</w:t>
            </w:r>
          </w:p>
        </w:tc>
      </w:tr>
      <w:tr>
        <w:trPr>
          <w:trHeight w:val="12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индикаторы и показатели              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3" w:leader="none"/>
              </w:tabs>
              <w:ind w:left="0" w:hanging="3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тяженности автомобильных дорог общего пользования  или межмуниципального значения, соответствующих нормативным требованиям к транспортно-эксплуатационным показателя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3" w:leader="none"/>
              </w:tabs>
              <w:ind w:left="0" w:hanging="3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объема пассажирских перевозок транспортом общего пользован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3" w:leader="none"/>
              </w:tabs>
              <w:ind w:left="0" w:hanging="3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гибших в дорожно-транспортных происшествиях.</w:t>
            </w:r>
          </w:p>
        </w:tc>
      </w:tr>
      <w:tr>
        <w:trPr>
          <w:trHeight w:val="7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и сроки           реализации                 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реализации муниципальной программы 2015-2024 годы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 этап  2015-2020 годы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тап 2021-2024 годы</w:t>
            </w:r>
          </w:p>
        </w:tc>
      </w:tr>
      <w:tr>
        <w:trPr>
          <w:trHeight w:val="5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юджетных ассигнований             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бщий объём финансовых средств на реализацию мероприятий муниципальной программы составляет </w:t>
            </w:r>
            <w:bookmarkStart w:id="1" w:name="_Hlk34228702"/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74283,72944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bookmarkEnd w:id="1"/>
            <w:r>
              <w:rPr>
                <w:rFonts w:eastAsia="Calibri"/>
                <w:sz w:val="20"/>
                <w:szCs w:val="20"/>
                <w:lang w:eastAsia="en-US"/>
              </w:rPr>
              <w:t xml:space="preserve">тыс. рублей; за счет средств областного бюджета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215,797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тыс. рублей, за счёт средств бюджета муниципального района </w:t>
            </w:r>
            <w:bookmarkStart w:id="2" w:name="_Hlk34228725"/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55522,421236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bookmarkEnd w:id="2"/>
            <w:r>
              <w:rPr>
                <w:rFonts w:eastAsia="Calibri"/>
                <w:sz w:val="20"/>
                <w:szCs w:val="20"/>
                <w:lang w:eastAsia="en-US"/>
              </w:rPr>
              <w:t xml:space="preserve">тыс. рублей, за счет средств бюджета сельсовета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45,52008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тыс. рублей, в том числе по годам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5 год- 9999,7537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6 год- 33917,49665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7 год- 12659,5685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8 год- 18592,132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9 год- 23086,7025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0 год- 28460,163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1 год- 11891,978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2 год- 11891,978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3 год- 11891,978 тыс. руб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4 год- 11891,978 тыс. руб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овых средств  подпрограммы 1 составляет  0,00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5 год – 2024 год -  0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bookmarkStart w:id="3" w:name="_Hlk42160727"/>
            <w:bookmarkEnd w:id="3"/>
            <w:r>
              <w:rPr>
                <w:rFonts w:eastAsia="Calibri"/>
                <w:sz w:val="20"/>
                <w:szCs w:val="20"/>
                <w:lang w:eastAsia="en-US"/>
              </w:rPr>
              <w:t xml:space="preserve">Общий объём финансовых средств подпрограммы 2 составляет </w:t>
            </w:r>
            <w:bookmarkStart w:id="4" w:name="_Hlk34229338"/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59406,25584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bookmarkEnd w:id="4"/>
            <w:r>
              <w:rPr>
                <w:rFonts w:eastAsia="Calibri"/>
                <w:sz w:val="20"/>
                <w:szCs w:val="20"/>
                <w:lang w:eastAsia="en-US"/>
              </w:rPr>
              <w:t xml:space="preserve">тыс. рублей; за счет средств областного бюджета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215,797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тыс. рублей, за счёт средств бюджета муниципального района </w:t>
            </w:r>
            <w:bookmarkStart w:id="5" w:name="_Hlk34229358"/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40644,93876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bookmarkEnd w:id="5"/>
            <w:r>
              <w:rPr>
                <w:rFonts w:eastAsia="Calibri"/>
                <w:sz w:val="20"/>
                <w:szCs w:val="20"/>
                <w:lang w:eastAsia="en-US"/>
              </w:rPr>
              <w:t xml:space="preserve">тыс. рублей, за счет средств бюджета сельсовета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45,52008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тыс. рублей, в том числе по годам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5 год- 8799,753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6 год- 32702,49665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7 год- 11418,43538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8 год- 17230,7359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9 год- 21226,7585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0 год- 26860,163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1 год- 10291,978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2 год- 10291,978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3 год- 10291,978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4 год- 10291,978 тыс. рубл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  <w:bookmarkStart w:id="6" w:name="_Hlk42160727"/>
            <w:bookmarkStart w:id="7" w:name="_Hlk42160727"/>
            <w:bookmarkEnd w:id="7"/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 реализацию подпрограммы 3 предусмотрено направить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3500,0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тыс. рублей; за счет средств областного бюджета 0,0 тыс. рублей, за счёт средств бюджета муниципального района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3500,0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тыс. рублей, в том числе по годам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5 год-1200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6 год- 1200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7 год- 1200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8 год- 1200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9 год- 12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0 год- 15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1 год- 1500,0 тыс. рубле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2 год- 15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3 год- 15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4 год- 1500,0 тыс. рубле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Общий объём финансовых средств подпрограммы 4 составляет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377,4736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тыс. рублей; за счет средств областного бюджета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,0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тыс. рублей, за счёт средств бюджета муниципального района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377,4736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тыс. рублей, в том числе по годам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5 год- 0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6 год- 15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7 год- 41,133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8 год- 161,3964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9 год- 659,944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0 год-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1 год- 100,0 тыс. рубле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2 год- 100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3 год-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4 год- 100,0 тыс. рубле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полагается ежегодное уточнение в установленном порядке объемов финансирования государственной программы.</w:t>
            </w:r>
          </w:p>
        </w:tc>
      </w:tr>
      <w:tr>
        <w:trPr>
          <w:trHeight w:val="211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             результаты             реализации                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 период реализации муниципальной  программы в 2015-2024 годы ожидается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23" w:leader="none"/>
              </w:tabs>
              <w:ind w:left="0" w:hanging="374"/>
              <w:jc w:val="both"/>
              <w:rPr/>
            </w:pPr>
            <w:r>
              <w:rPr>
                <w:sz w:val="20"/>
                <w:szCs w:val="20"/>
              </w:rPr>
              <w:t>Увеличится доля протяженности автомобильных дорог   общего пользования или межмуниципального значения, соответствующих нормативным требованиям к транспортно-эксплуатационным показателям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23" w:leader="none"/>
              </w:tabs>
              <w:ind w:left="0" w:hanging="37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ъем пассажирских перевозок транспортом общего пользования возрастет;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23" w:leader="none"/>
              </w:tabs>
              <w:ind w:left="0" w:hanging="3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гибших в дорожно-транспортных происшествиях снизится.</w:t>
            </w:r>
          </w:p>
        </w:tc>
      </w:tr>
    </w:tbl>
    <w:p>
      <w:pPr>
        <w:pStyle w:val="Normal"/>
        <w:autoSpaceDE w:val="false"/>
        <w:jc w:val="center"/>
        <w:rPr/>
      </w:pPr>
      <w:bookmarkStart w:id="8" w:name="_Hlk529953425"/>
      <w:bookmarkEnd w:id="8"/>
      <w:r>
        <w:rPr>
          <w:b/>
          <w:sz w:val="20"/>
          <w:szCs w:val="20"/>
        </w:rPr>
        <w:t>Раздел 1. О</w:t>
      </w:r>
      <w:r>
        <w:rPr>
          <w:rFonts w:eastAsia="Calibri"/>
          <w:b/>
          <w:sz w:val="20"/>
          <w:szCs w:val="20"/>
        </w:rPr>
        <w:t>бщая характеристика  сферы реализации муниципальной 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ниципальная программа подготовлена с учетом роли и места транспорта в решении приоритетных задач социально-экономического развития Советского района Курской области на период до 2024 год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Транспорт как инфраструктурная отрасль обеспечивает базовые условия жизнедеятельности и развития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Дорожное хозяйство - важнейший элемент производственной инфраструктуры, определяющий уровень развития транспортной системы района и оказывающий огромное влияние на развитие других отраслей экономики. Создание динамично развивающегося, сбалансированного и устойчиво функционирующего дорожного хозяйства является необходимым условием для обеспечения подъема экономики, эффективной деятельности хозяйствующих субъектов и повышения качества жизнедеятельност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ажнейшей составной частью транспортной системы Советского района Курской области являются автомобильные дороги. От уровня их транспортно-эксплуатационного состояния зависит обеспечение области связями с соседними районами,  а также между населенными пунктами, что, в свою очередь, способствует достижению устойчивого экономического роста района, улучшению условий для предпринимательской деятельности, повышению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 настоящее время транспортно-эксплуатационное состояние сети автомобильных дорог общего пользования  и межмуниципального значения не может считаться удовлетворительным, поскольку более 60,5 процентов автодорог не соответствуют требованиям нормативных документов, современным стандартам их эксплуатации и современным экономическим потребностям района. Значительная часть автомобильных дорог общего пользования  значения имеет высокую степень изно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 Советском районе около 30% населенных пунктов не имеют круглогодичной связи с сетью автомобильных дорог общего пользования по автомобильным дорогам с твердым покрытием. В связи с этим в значительной мере сдерживается развитие сельских населенных пунктов, сокращается сельскохозяйственное производство, происходит отток населения, вымирание деревень, се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 последние годы увеличение экономической активности населения и рост парка автотранспортных средств привели к резкому повышению числа дорожно-транспортных происшествий. Одна из причин - сопутствующие дорожные условия, связанные с наличием автомобильных дорог, не отвечающих современным требованиям к их техническим характеристикам. Требуется особое внимание к работам по содержанию автомобильных дорог, включающим в себя своевременное устранение  дефектов дорожных покрытий, нанесение дорожной разметки, установку и замену недостающих элементов обустройства, заделку трещин, освещение, и другие работы, связанные с обеспечением безопасности дорожного движения,  удобства и повышением комфортности эксплуатации автодорог и увеличением срока службы их покры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Соответствие сети автомобильных дорог современным условиям их эксплуатации - важное условие для обеспечения эффективного экономического и социального развития района, определяющее основную цель функционирования дорожного хозяйства: формирование сети автомобильных дорог общего пользования или межмуниципального значения, отвечающей потребности в перевозках автомобильным транспортом и обеспечивающей круглогодичные связи с   населенными пун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Актуальным остается вопрос развития сети автомобильных дорог местного значения, имеет место потребность в предоставлении субсидий из областного бюджета бюджетам муниципальных образований Курской области на осуществление дорожной деятельности в отношении автомобильных дорог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Мероприятия, предусмотренные муниципальной программой, направлены на ликвидацию сложившейся ситуации и призваны обеспечить потребность экономики и населения в сети автомобильных дорог, отвечающей современным требованиям к их техническому состоянию и условиям эксплуа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Широкая сеть автомобильных дорог имеет выход на магистральные транспортные потоки областного и федерального значения. Объездные автодороги обеспечивают транзит транспортного потока, минуя крупные населенные пунк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етский район  связан с областным центром - городом Курском автомобильными дорогами с твердым покрыт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звивается маршрутная сеть автомобильного транспорта общего пользования в сельской местности. Сокращается количество населенных пунктов, не имеющих регулярного автобусного сообщ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 последние годы автомобильный транспорт в Советском районе  выполняет более 40% перевозок пассажиров с тенденцией дальнейшего увеличения этого показа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 настоящее время перевозка пассажиров по автобусным маршрутам в  пригородном и внутрирайонном сообщении осуществляется ООО «Кшенское АТП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 последние годы увеличился объем перевозок пассажиров на транспорте индивидуальных предприним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Перевозки льготных категорий граждан организованы по всем внутрирайонным  маршрутам регулярных перевоз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Осуществляется комплекс мер, направленных на поддержание и развитие транспортного комплекса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 целях реализации Федерального закона "О навигационной деятельности", для осуществления контроля и повышения безопасности пригородных и внутрирайонных пассажирских перевозок на территории Советского района   автобусы   автотранспортного предприятия подключено к системе ГЛОНАСС/GPS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ля улучшения транспортного обслуживания населения реализуется Закон Курской области "О маршрутных пассажирских перевозках автомобильным транспортом в Ку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 то же время развитие автомобильного транспорта в районе сталкивается с определенными проблемами, требующими решения. К ним, в первую очередь, следует отне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стояние нормативно-правовой баз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значительное снижение роли таких важнейших регуляторов в осуществлении государственной политики на автотранспорте, как лицензирование и сертификация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ост транспортных издерж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значительный износ парка  пригородных автобу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достигнутый уровень развития инфраструктуры, включая, в первую очередь, дорожную сеть, значительно отстает от темпов автомобилизации и не соответствует современным нормам и условиям эффективного функционирования автомобильного транспорта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величение на маршрутах количества автобусов малой вместим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недостаточное финансирование содержания и развития транспорт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отсутствие эффективных механизмов финансовой компенсации перевозок льготных категорий пассажиров, что приводит к значительным убыткам транспортн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Приоритетными направлениями в решении основных проблем развития автомобильного пассажирского транспорта на период до 2024 год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совершенствование нормативно-правовой базы по обеспечению функционирования автотранспортной отрасли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сширение системы безналичной оплаты проез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недрение стандартов оказания транспортных услуг населению Совет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обеспечение доступности информации о деятельности транспортных организаций для населения Совет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птимизация маршрутной се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организация маршрутов регулярных перевозок для населения, проживающего в отдаленных населенных пунктах Совет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лучшение качества пассажирских перевоз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развитие механизмов государственно-частного партнерства, привлечение частных инвесторов в развитие объектов транспортной инфраструктуры, в том числе обновление парка авто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вышение эффективности работы транспортных пред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 числе вопросов транспортного комплекса Советского района, решение проблемы обеспечения безопасности дорожного движения является одной из важнейших задач современного об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Проблема аварийности на автотранспорте приобрела особую остроту в последние годы в связи с несоответствием существующей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дорожного движения, крайне низкой дисциплиной участников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Ежегодно на улично-дорожной сети Советского района Курской  области совершается порядка 150  дорожно-транспортных происшествий (далее - ДТП), в которых погибает порядка 12 человек и более 35  человек получают ранения различной степени тяжести. За последние 7 лет количество автоаварий увеличилось на 18,3%, количество пострадавших в авариях людей увеличилось на 22,7%, количество погибших сократилось на 2,1%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2010 году на территории района зарегистрировано 123 ДТП, при которых 9 человека погибли и 24 получили ранения. По сравнению с 2009 годом количество ДТП увеличилось на 0,9%, число погибших в авариях людей сократилось на 5,1%, количество раненых увеличилось на 1%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новной причиной совершения ДТП по-прежнему остается человеческий фактор. Значительная часть происшествий  произошла из-за нарушений ПДД водителями транспортных средств. Неправильный выбор скоростного режима, выезд на полосу встречного движения, не предоставление преимущества в движении пешеходам и другим транспортным средствам, управление транспортом в состоянии алкогольного опьянения и управление транспортными средствами водителями, не имеющими права управления, - наиболее распространенные нарушения, допускаемые водителями и явившиеся основными причинами аварий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ДТП, совершенных из-за нарушений Правил дорожного движения пешеходами, значительно меньше, чем по вине водителей, но данные происшествия характеризуются более тяжелыми последствиями.       Основная часть  ДТП, совершенных по вине пешеходов, связанных с переходом ими проезжей части в неустановленных местах или вне пешеходных переходов, а также  ходьба вдоль проезжей части как в попутном направлении на загородных дорогах, так и в населенных пунктах при наличии тротуа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блема аварийности на автомототранспорте за последние годы приобрела особую остроту в связи с возрастающей ежегодно диспропорцией между приростом количества автомототранспортных средств и низкими темпами развития, реконструкции улично-дорожной сети, применяемыми техническими средствами организации дорожного движения и увеличивающейся интенсивностью транспортных пото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тается еще много нерешенных проблем в вопросах организации дорожного движения на территории Советского района. Содержание автодорог не соответствует требованиям по безопасности дорожного движения, которые продолжают оставаться не обустроенными в полном объеме техническими средствами регулирования движения, удерживающими и направляющими устройствами, наружным освещением, тротуарами и другими средствами, обеспечивающими безопасность участников движения. Крайнюю озабоченность вызывает увеличение количества мест концентрации ДТП на автодорогах района. В целом на автодорогах Курской области и улично-дорожной сети городов и населенных пунктов отсутствует около 50 дорожных знаков и указате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Наличие указанных выше проблем в сфере дорожного хозяйства, автомобильного, транспорта, а также безопасности дорожного движения обусловило необходимость организовать разработку муниципальной  программы.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0"/>
          <w:szCs w:val="20"/>
        </w:rPr>
      </w:pPr>
      <w:r>
        <w:rPr>
          <w:b/>
          <w:sz w:val="20"/>
          <w:szCs w:val="20"/>
        </w:rPr>
        <w:t>Раздел 2. Основные п</w:t>
      </w:r>
      <w:r>
        <w:rPr>
          <w:rFonts w:eastAsia="Calibri"/>
          <w:b/>
          <w:sz w:val="20"/>
          <w:szCs w:val="20"/>
        </w:rPr>
        <w:t xml:space="preserve">риоритеты </w:t>
      </w:r>
    </w:p>
    <w:p>
      <w:pPr>
        <w:pStyle w:val="Normal"/>
        <w:jc w:val="center"/>
        <w:rPr/>
      </w:pPr>
      <w:r>
        <w:rPr>
          <w:rFonts w:eastAsia="Calibri"/>
          <w:b/>
          <w:sz w:val="20"/>
          <w:szCs w:val="20"/>
        </w:rPr>
        <w:t>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 программы, сроков и этапов ее реализации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0"/>
          <w:szCs w:val="20"/>
        </w:rPr>
        <w:t xml:space="preserve">           </w:t>
      </w:r>
      <w:r>
        <w:rPr>
          <w:rFonts w:eastAsia="Calibri"/>
          <w:bCs/>
          <w:sz w:val="20"/>
          <w:szCs w:val="20"/>
        </w:rPr>
        <w:t>Настоящая муниципальная программа разработана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Целями муниципальной программы  являютс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звитие современной и эффективной транспортной инфраструктуры, обеспечивающей ускорение товародвижения и снижение транспортных издержек в экономике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вышение доступности и качества услуг транспортного комплекса для насел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вышение комплексной безопасности на дорогах общего пользования 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формирование законопослушного поведения участников дорожного движения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Для достижения поставленных целей необходимо решить следующие задачи:</w:t>
      </w:r>
    </w:p>
    <w:p>
      <w:pPr>
        <w:pStyle w:val="ConsPlusCell"/>
        <w:keepLines/>
        <w:numPr>
          <w:ilvl w:val="0"/>
          <w:numId w:val="25"/>
        </w:numPr>
        <w:ind w:left="0" w:firstLine="851"/>
        <w:jc w:val="both"/>
        <w:rPr/>
      </w:pPr>
      <w:r>
        <w:rPr>
          <w:rFonts w:cs="Times New Roman" w:ascii="Times New Roman" w:hAnsi="Times New Roman"/>
        </w:rPr>
        <w:t>обеспечение требуемого технического состояния сети автомобильных дорог района, их пропускной способности, эффективно содействующей развитию экономики, улучшению качества жизни населения района, созданию безопасных условий движения;</w:t>
      </w:r>
    </w:p>
    <w:p>
      <w:pPr>
        <w:pStyle w:val="ConsPlusCell"/>
        <w:keepLines/>
        <w:numPr>
          <w:ilvl w:val="0"/>
          <w:numId w:val="25"/>
        </w:numPr>
        <w:ind w:left="0" w:firstLine="851"/>
        <w:jc w:val="both"/>
        <w:rPr/>
      </w:pPr>
      <w:r>
        <w:rPr>
          <w:rFonts w:cs="Times New Roman" w:ascii="Times New Roman" w:hAnsi="Times New Roman"/>
        </w:rPr>
        <w:t>удовлетворение потребностей населения  в безопасных и качественных перевозках всеми видами транспорта;</w:t>
      </w:r>
    </w:p>
    <w:p>
      <w:pPr>
        <w:pStyle w:val="Normal"/>
        <w:numPr>
          <w:ilvl w:val="0"/>
          <w:numId w:val="25"/>
        </w:numPr>
        <w:ind w:left="0"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кращение смертности от дорожно-транспортных происшествий.          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Степень достижения цели и решения задач муниципальной программы можно оценить с помощью следующих индикаторов (показателей)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доля протяженности автомобильных дорог общего пользования регионального или межмуниципального значения, соответствующих нормативным требованиям к транспортно-эксплуатационным показателям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рост объема пассажирских перевозок транспортом общего пользования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число погибших в дорожно-транспортных происшествиях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Значения целевых индикаторов и показателей по муниципальной программе в целом, а также по каждой подпрограмме, входящей в состав настоящей муниципальной программы, приведены в Таблице №1 к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редставленные показатели  направлены на обеспечение достижения целевых показателей, предусмотренных Указом Президента Российской Федерации от 7 мая 2012 года № 596 «О долгосрочной государственной экономической политике»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Реализация государственной программы рассчитана на 2015-2024 годы в 2 этапа: 1 этап 2015-2020 годы, 2 этап 2021-2024 год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здел 3. Сведения о показателях и индикаторах муниципальной программ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оказателями муниципальной программы являютс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sz w:val="20"/>
          <w:szCs w:val="20"/>
        </w:rPr>
        <w:t>доля протяженности автомобильных дорог общего пользования и межмуниципального значения, соответствующих нормативным требованиям к транспортно-эксплуатационным показателям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sz w:val="20"/>
          <w:szCs w:val="20"/>
        </w:rPr>
        <w:t>рост объема пассажирских перевозок транспортом общего пользования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sz w:val="20"/>
          <w:szCs w:val="20"/>
        </w:rPr>
        <w:t>число погибших в дорожно-транспортных происшествиях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>В рамках подпрограммы 2 «Развитие сети автомобильных  дорог в Советском районе Курской области» приняты следующие индикаторы: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48" w:leader="none"/>
        </w:tabs>
        <w:ind w:left="0" w:firstLine="567"/>
        <w:jc w:val="both"/>
        <w:rPr/>
      </w:pPr>
      <w:r>
        <w:rPr>
          <w:sz w:val="20"/>
          <w:szCs w:val="20"/>
        </w:rPr>
        <w:t>доля протяженности автомобильных дорог общего пользования регионального или межмуниципального значения, соответствующих нормативным требованиям к транспортно-эксплуатационным показателям</w:t>
      </w:r>
    </w:p>
    <w:p>
      <w:pPr>
        <w:pStyle w:val="ConsPlusCell"/>
        <w:numPr>
          <w:ilvl w:val="0"/>
          <w:numId w:val="14"/>
        </w:numPr>
        <w:tabs>
          <w:tab w:val="clear" w:pos="708"/>
          <w:tab w:val="left" w:pos="748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отремонтированных километров автомобильных дорог общего пользования местного значе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48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построенных и реконструированных километров автомобильных дорог общего пользования местного значения</w:t>
      </w:r>
    </w:p>
    <w:p>
      <w:pPr>
        <w:pStyle w:val="ConsPlusCell"/>
        <w:numPr>
          <w:ilvl w:val="0"/>
          <w:numId w:val="14"/>
        </w:numPr>
        <w:tabs>
          <w:tab w:val="clear" w:pos="708"/>
          <w:tab w:val="left" w:pos="748" w:leader="none"/>
        </w:tabs>
        <w:ind w:left="0" w:firstLine="567"/>
        <w:jc w:val="both"/>
        <w:rPr/>
      </w:pPr>
      <w:r>
        <w:rPr>
          <w:rFonts w:cs="Times New Roman" w:ascii="Times New Roman" w:hAnsi="Times New Roman"/>
        </w:rPr>
        <w:t>прирост количества населенных пунктов, обеспеченных постоянной круглогодичной связью с сетью  автодорог общего  пользования по дорогам с твердым покрытием местного значения</w:t>
      </w:r>
    </w:p>
    <w:p>
      <w:pPr>
        <w:pStyle w:val="Normal"/>
        <w:ind w:hanging="53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>Ожидаемые результаты индикаторов реализации подпрограммы 2 «Развитие сети автомобильных  дорог в Советском районе  Курской области» представлены в приложении 1 к настоящей программе:</w:t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>В рамках подпрограммы 3 «Развитие пассажирских перевозок в Советском районе  Курской области» приняты следующий индикатор: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>
          <w:sz w:val="20"/>
          <w:szCs w:val="20"/>
        </w:rPr>
        <w:t>- объем пассажирских перевозок транспортом общего поль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Ожидаемые результаты индикаторов реализации подпрограммы 3 «Развитие пассажирских перевозок в  Советском районе Курской области » представлены в приложении 1 к настоящей программе:</w:t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>В рамках подпрограммы 4 «Повышение безопасности дорожного движения в Советском районе Курской области » приняты следующие индикаторы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число дорожно-транспортных происшествий с пострадавшим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число погибших в дорожно-транспортных происшествиях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Ожидаемые результаты индикаторов реализации подпрограммы 4 «Повышение безопасности дорожного движения в Советском районе  Курской области » представлены в приложении 1 к данной програм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4. Обобщенная характеристика основных мероприятий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одпрограмма 2 «Развитие сети автомобильных дорог в Советском районе Курской области» направлена на обеспечение  благоприятных условий  для развития экономики и социальной сферы Советского района за счет формирования  сети автомобильных дорог общего пользова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дпрограмма 3 «Развитие пассажирских перевозок в Советском районе Курской области» направлена на создание условий для удовлетворения потребностей населения в качественных и безопасных пассажирских перевозках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дпрограмма 4 «Повышение безопасности дорожного движения в Советском районе  Курской области» направлена на уменьшение количества погибших в дорожно-транспортных происшествиях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дачи муниципальной программы будут решаться в рамках реализации мероприятий вышеуказанных подпрограм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Решение первой задачи: «обеспечение требуемого технического состояния сети автомобильных дорог области, их пропускной способности, эффективно содействующей развитию экономики, улучшению качества жизни населения района, созданию безопасных условий движения» до начала действия настоящей  программы осуществлялось  в рамках утратившей силу областной целевой программы  «Модернизация сети автомобильных дорог Курской области (2012-2014 годы)» и будет продолжено в рамках реализации  мероприятий Подпрограммы 2:</w:t>
      </w:r>
    </w:p>
    <w:p>
      <w:pPr>
        <w:pStyle w:val="ConsPlusCell"/>
        <w:keepLines/>
        <w:numPr>
          <w:ilvl w:val="0"/>
          <w:numId w:val="20"/>
        </w:numPr>
        <w:ind w:left="0" w:hanging="360"/>
        <w:jc w:val="both"/>
        <w:rPr/>
      </w:pPr>
      <w:r>
        <w:rPr>
          <w:rFonts w:cs="Times New Roman" w:ascii="Times New Roman" w:hAnsi="Times New Roman"/>
        </w:rPr>
        <w:t>содержание автомобильных дорог общего пользования;</w:t>
      </w:r>
    </w:p>
    <w:p>
      <w:pPr>
        <w:pStyle w:val="ConsPlusCell"/>
        <w:keepLines/>
        <w:numPr>
          <w:ilvl w:val="0"/>
          <w:numId w:val="20"/>
        </w:numPr>
        <w:ind w:left="0" w:hanging="360"/>
        <w:jc w:val="both"/>
        <w:rPr/>
      </w:pPr>
      <w:r>
        <w:rPr>
          <w:rFonts w:cs="Times New Roman" w:ascii="Times New Roman" w:hAnsi="Times New Roman"/>
        </w:rPr>
        <w:t>ремонт автомобильных дорог общего пользования;</w:t>
      </w:r>
    </w:p>
    <w:p>
      <w:pPr>
        <w:pStyle w:val="ConsPlusCell"/>
        <w:keepLines/>
        <w:numPr>
          <w:ilvl w:val="0"/>
          <w:numId w:val="20"/>
        </w:numPr>
        <w:ind w:left="0" w:hanging="360"/>
        <w:jc w:val="both"/>
        <w:rPr/>
      </w:pPr>
      <w:r>
        <w:rPr>
          <w:rFonts w:cs="Times New Roman" w:ascii="Times New Roman" w:hAnsi="Times New Roman"/>
        </w:rPr>
        <w:t>строительство автомобильных дорог общего польз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Решение второй задачи  программы «удовлетворение потребностей населения Советского района в безопасных и качественных перевозках автомобильным транспортом» до начала действия настоящей государственной программы осуществлялось  в рамках утратившей силу ведомственной целевой программой «Развитие пассажирских перевозок на 2013 – 2015 годы» и будет продолжать осуществляться в рамках реализации мероприятий Подпрограммы 3:</w:t>
      </w:r>
    </w:p>
    <w:p>
      <w:pPr>
        <w:pStyle w:val="Normal"/>
        <w:numPr>
          <w:ilvl w:val="0"/>
          <w:numId w:val="4"/>
        </w:numPr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астичное возмещение затрат организациям автомобильного транспорта на территории Советского района Кур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Решение третьей задачи муниципальной программы «сокращение смертности от дорожно-транспортных происшествий» осуществлялось в рамках утратившей силу областной и районной целевой программы "Повышение безопасности дорожного движения в Курской области в 2012 - 2020 годах" и будет продолжено в рамках реализации мероприятий Подпрограммы 4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48" w:leader="none"/>
        </w:tabs>
        <w:autoSpaceDE w:val="false"/>
        <w:ind w:left="0" w:hanging="374"/>
        <w:jc w:val="both"/>
        <w:rPr>
          <w:sz w:val="20"/>
          <w:szCs w:val="20"/>
        </w:rPr>
      </w:pPr>
      <w:r>
        <w:rPr>
          <w:sz w:val="20"/>
          <w:szCs w:val="20"/>
        </w:rPr>
        <w:t>повышение правового сознания и формирование законопослушного поведения участников дорожного движ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48" w:leader="none"/>
        </w:tabs>
        <w:autoSpaceDE w:val="false"/>
        <w:ind w:left="0" w:hanging="374"/>
        <w:jc w:val="both"/>
        <w:rPr>
          <w:sz w:val="20"/>
          <w:szCs w:val="20"/>
        </w:rPr>
      </w:pPr>
      <w:r>
        <w:rPr>
          <w:sz w:val="20"/>
          <w:szCs w:val="20"/>
        </w:rPr>
        <w:t>повышение эффективности работы служб, ликвидирующих последствия дорожно-транспортных происшестви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здел 5.  И</w:t>
      </w:r>
      <w:r>
        <w:rPr>
          <w:rFonts w:eastAsia="Calibri"/>
          <w:b/>
          <w:sz w:val="20"/>
          <w:szCs w:val="20"/>
        </w:rPr>
        <w:t xml:space="preserve">нформация об участии предприятий и организаций, </w:t>
      </w:r>
    </w:p>
    <w:p>
      <w:pPr>
        <w:pStyle w:val="Normal"/>
        <w:jc w:val="center"/>
        <w:rPr/>
      </w:pPr>
      <w:r>
        <w:rPr>
          <w:rFonts w:eastAsia="Calibri"/>
          <w:b/>
          <w:sz w:val="20"/>
          <w:szCs w:val="20"/>
        </w:rPr>
        <w:t>независимо от их организационно-правовой формы собственности, а</w:t>
      </w:r>
    </w:p>
    <w:p>
      <w:pPr>
        <w:pStyle w:val="Normal"/>
        <w:jc w:val="center"/>
        <w:rPr/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>также внебюджетных фондов в реализации государственной  программы</w:t>
      </w:r>
    </w:p>
    <w:p>
      <w:pPr>
        <w:pStyle w:val="Normal"/>
        <w:ind w:firstLine="709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 рамках реализации основных мероприятий муниципальной  программы по подпрограмме 2 предполагается участие следующих предприятий и организаций Курской области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рожных предприятий различных форм собственности, и других специализированных организаций, определяемых на конкурсной основе  в соответствии с Федеральным законом </w:t>
      </w:r>
      <w:bookmarkStart w:id="9" w:name="_Hlk21612654"/>
      <w:r>
        <w:rPr>
          <w:sz w:val="20"/>
          <w:szCs w:val="20"/>
        </w:rPr>
        <w:t>от 5 апреля 2013 года № 44-ФЗ «О контрактной системе в сфере закупок товаров, работ, услуг для обеспечения государственных и муниципальных нужд» (по согласованию).</w:t>
      </w:r>
    </w:p>
    <w:p>
      <w:pPr>
        <w:pStyle w:val="Normal"/>
        <w:ind w:firstLine="720"/>
        <w:jc w:val="both"/>
        <w:rPr/>
      </w:pPr>
      <w:bookmarkEnd w:id="9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рамках основных мероприятий подпрограммы 3 предполагается участие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изаций транспортного комплекса различных форм собственности в соответствии со ст. 78 «Бюджетного кодекса РФ» от 31.07.1998 г № 145-ФЗ (ред. от 07.05.2013 г.)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В рамках основных мероприятий подпрограммы 4 предполагается участие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организаций, осуществляющих размещение изготовление и размещение рекламной продукции, определяемые в соответствии с Федеральным от 5 апреля 2013 года № 44-ФЗ «О контрактной системе в сфере закупок товаров, работ, услуг для обеспечения государственных и муниципальных нужд» (по согласованию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Участие внебюджетных фондов  в реализации муниципальной  программы не планируется.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здел 6. Обоснование объема финансовых ресурсов, необходимых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для реализации муниципальной программы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Финансирование программных мероприятий предусматривается за счет средств  местного бюджета.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         </w:t>
      </w:r>
      <w:r>
        <w:rPr>
          <w:rFonts w:eastAsia="Calibri"/>
          <w:sz w:val="20"/>
          <w:szCs w:val="20"/>
          <w:lang w:eastAsia="en-US"/>
        </w:rPr>
        <w:t>Общий объём финансовых средств на реализацию мероприятий муниципальной программы составляет 174283,72944 тыс. рублей; за счет средств областного бюджета 18215,797 тыс. рублей, за счёт средств бюджета муниципального района 155522,421236 тыс. рублей, за счет средств бюджета сельсовета 545,52008 тыс. рублей, в том числе по годам: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5 год- 9999,7537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6 год- 33917,49665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7 год- 12659,56858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8 год- 18592,13230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9 год- 23086,70251 тыс. рублей;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0 год- 28460,1637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1 год- 11891,978 тыс. рублей.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2 год- 11891,978 тыс. рублей.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3 год- 11891,978 тыс.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4 год- 11891,978 тыс.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Общий объем финансирования подпрограммы 1 составляет 0,00  тыс. рублей, в том числе:</w:t>
      </w:r>
    </w:p>
    <w:p>
      <w:pPr>
        <w:pStyle w:val="Normal"/>
        <w:jc w:val="both"/>
        <w:rPr/>
      </w:pPr>
      <w:r>
        <w:rPr>
          <w:sz w:val="20"/>
          <w:szCs w:val="20"/>
        </w:rPr>
        <w:t>2015 год – 2024 год - 0,00тыс. руб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        </w:t>
      </w:r>
      <w:r>
        <w:rPr>
          <w:rFonts w:eastAsia="Calibri"/>
          <w:sz w:val="20"/>
          <w:szCs w:val="20"/>
          <w:lang w:eastAsia="en-US"/>
        </w:rPr>
        <w:t>Общий объём финансовых средств подпрограммы 2 составляет 159406,25584 тыс. рублей; за счет средств областного бюджета 18215,797 тыс. рублей, за счёт средств бюджета муниципального района 140644,93876 тыс. рублей, за счет средств бюджета сельсовета 545,52008 тыс. рублей, в том числе по годам: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5 год- 8799,7537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6 год- 32702,49665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7 год- 11418,43538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8 год- 17230,73590 тыс. рублей;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9 год- 21226,75851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0 год- 26860,1637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1 год- 10291,978 тыс. рублей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2 год- 10291,978 тыс. рублей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3 год- 10291,978 тыс. рублей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4 год- 10291,978 тыс. рублей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        </w:t>
      </w:r>
      <w:r>
        <w:rPr>
          <w:rFonts w:eastAsia="Calibri"/>
          <w:sz w:val="20"/>
          <w:szCs w:val="20"/>
          <w:lang w:eastAsia="en-US"/>
        </w:rPr>
        <w:t>На реализацию подпрограммы 3 предусмотрено направить 13500,0 тыс. рублей; за счет средств областного бюджета 0,0 тыс. рублей, за счёт средств бюджета муниципального района 13500,0 тыс. рублей, в том числе по годам: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5 год-1200,0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6 год- 1200,0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7 год- 1200,0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8 год- 1200,0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9 год- 1200,0 тыс. рублей;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0 год- 1500,0 тыс. рублей;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1 год- 1500,0 тыс.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2 год- 1500,0 тыс. рублей;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3 год- 1500,0 тыс. рублей;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4 год- 1500,0 тыс.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       </w:t>
      </w:r>
      <w:r>
        <w:rPr>
          <w:rFonts w:eastAsia="Calibri"/>
          <w:sz w:val="20"/>
          <w:szCs w:val="20"/>
          <w:lang w:eastAsia="en-US"/>
        </w:rPr>
        <w:t>Общий объём финансовых средств подпрограммы 4 составляет 1377,4736 тыс. рублей; за счет средств областного бюджета 0,0 тыс. рублей, за счёт средств бюджета муниципального района 1377,4736 тыс. рублей, в том числе по годам: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5 год- 0,0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6 год- 15,0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7 год- 41,1332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8 год- 161,39640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9 год- 659,944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0 год- 100,0 тыс. рублей;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1 год- 100,0 тыс.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2 год- 100,0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3 год- 100,0 тыс. рублей;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4 год- 100,0 тыс.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 xml:space="preserve">Предполагается ежегодное уточнение в установленном порядке объемов финансирования муниципальной  программы.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здел 7. Оценка степени влияния выделения дополнительных объемов ресурсов на показатели муниципальной программы (подпрограммы), состав и основные характеристики основных мероприятий подпрограмм муниципальной программы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деление дополнительных объемов ресурсов на реализацию  муниципальной программы не предусмотрено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0"/>
          <w:szCs w:val="20"/>
        </w:rPr>
        <w:t xml:space="preserve">Подпрограмма 2  «Развитие сети автомобильных дорог в Советском районе Курской области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b/>
          <w:sz w:val="20"/>
          <w:szCs w:val="20"/>
        </w:rPr>
        <w:t>Паспорт подпрограммы 2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Советский район» Курской области</w:t>
            </w:r>
          </w:p>
        </w:tc>
      </w:tr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 благоприятных условий  для развития экономики и социальной сферы Советского района Курской области за счет формирования  сети автомобильных дорог общего пользования, отвечающей потребности в перевозках автомобильным транспортом и обеспечивающей  круглогодичные связи с  населенными пунктами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ind w:left="0" w:hanging="284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сохранности  сети автомобильных дорог общего пользования  и обеспечение соответствия транспортно-эксплуатационных показателей автомобильных дорог общего пользования требованиям нормативных документов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numPr>
                <w:ilvl w:val="0"/>
                <w:numId w:val="8"/>
              </w:numPr>
              <w:ind w:left="0" w:hanging="284"/>
              <w:jc w:val="both"/>
              <w:rPr/>
            </w:pPr>
            <w:r>
              <w:rPr>
                <w:rFonts w:cs="Times New Roman" w:ascii="Times New Roman" w:hAnsi="Times New Roman"/>
              </w:rPr>
              <w:t>Строительство новых и повышение технического уровня существующих автомобильных дорог общего пользования, увеличение их пропускной способности, повышение доступности услуг транспортного комплекс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numPr>
                <w:ilvl w:val="0"/>
                <w:numId w:val="8"/>
              </w:numPr>
              <w:ind w:left="0" w:hanging="28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финансирование  муниципальных образований  Советского района Курской области по осуществлению  дорожной деятельности в отношении автомобильных дорог местного значения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423" w:leader="none"/>
              </w:tabs>
              <w:ind w:left="0" w:hanging="374"/>
              <w:jc w:val="both"/>
              <w:rPr/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общего пользования, соответствующих нормативным требованиям к транспортно-эксплуатационным показателям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423" w:leader="none"/>
              </w:tabs>
              <w:ind w:left="0" w:hanging="374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отремонтированных километров автомобильных дорог общего пользования местного значения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423" w:leader="none"/>
              </w:tabs>
              <w:ind w:left="0" w:hanging="374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построенных и реконструированных автомобильных дорог общего пользования местного значения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423" w:leader="none"/>
              </w:tabs>
              <w:ind w:left="0" w:hanging="37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ст количества населенных пунктов, обеспеченных постоянной круглогодичной связью с сетью автомобильных дорог общего пользования по дорогам с твердым покрытием местного значения. </w:t>
            </w:r>
          </w:p>
        </w:tc>
      </w:tr>
      <w:tr>
        <w:trPr>
          <w:trHeight w:val="102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пы и сроки реализации под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рок  реализации  подпрограммы  – 2015 - 2024   годы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дпрограмма  реализуется  в  2 этапа  –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 этап 2015- 2020  год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тап 2021- 2024 годы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юджетных ассигнований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Финансирование мероприятий подпрограммы предусматривается за счёт средств областного и местного бюджетов. Общий объём финансовых средств подпрограммы 2 составляет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59406,25584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тыс. рублей; за счет средств областного бюджета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215,797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тыс. рублей, за счёт средств бюджета муниципального района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40644,93876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тыс. рублей, за счет средств бюджета сельсовета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45,52008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тыс. рублей, в том числе по годам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5 год- 8799,7537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6 год- 32702,49665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7 год- 11418,43538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8 год- 17230,7359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9 год- 21226,7585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0 год- 26860,1637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1 год- 10291,978 тыс. рублей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2 год- 10291,978 тыс. рублей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3 год- 10291,978 тыс. рублей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4 год- 10291,978 тыс. рубл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полагается ежегодное уточнение объёмов финансирования подпрограммы в установленном порядке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8"/>
              </w:numPr>
              <w:tabs>
                <w:tab w:val="clear" w:pos="708"/>
              </w:tabs>
              <w:ind w:left="0" w:hanging="374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ится доля протяженности автомобильных дорог общего пользования, соответствующих нормативным требованиям к транспортно-эксплуатационным показателям;</w:t>
            </w:r>
          </w:p>
          <w:p>
            <w:pPr>
              <w:pStyle w:val="ConsPlusCell"/>
              <w:numPr>
                <w:ilvl w:val="0"/>
                <w:numId w:val="28"/>
              </w:numPr>
              <w:tabs>
                <w:tab w:val="clear" w:pos="708"/>
              </w:tabs>
              <w:ind w:left="0" w:hanging="37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величится протяженность автомобильных дорог общего пользования с твердым покрытием; </w:t>
            </w:r>
          </w:p>
          <w:p>
            <w:pPr>
              <w:pStyle w:val="ConsPlusCell"/>
              <w:numPr>
                <w:ilvl w:val="0"/>
                <w:numId w:val="28"/>
              </w:numPr>
              <w:tabs>
                <w:tab w:val="clear" w:pos="708"/>
              </w:tabs>
              <w:ind w:left="0" w:hanging="374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ится количество населенных пунктов, обеспеченных постоянной круглогодичной связью с сетью автомобильных дорог общего пользования по дорогам с твердым покрытием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1.Характеристика сферы реализации подпрограммы, описание основных проблем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в указанной сфере и прогноз ее развит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Транспорт как инфраструктурная отрасль обеспечивает базовые условия жизнедеятельности и развития государства и общества. Для Советского района   состояние и развитие транспортной системы имеет первостепенное значение и является необходимым условием реализации экономического роста области и улучшения качества жизни населения.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Важнейшей составной частью транспортной системы Советского района являются автомобильные дороги. От уровня их транспортно-эксплуатационного  состояния  зависит обеспечение области связями с   населенными пунктами, что, в свою очередь,  во многом определяет направления ее экономического и социального развит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Транспортно-эксплуатационное состояние сети  автомобильных дорог не может считаться  удовлетворительным, поскольку  60,5  процентов автодорог не соответствуют требованиям нормативных документов, современным стандартам их эксплуатации и современным экономическим потребностям района. Значительная часть автомобильных дорог общего пользования   имеет высокую степень износа. Более 20 процентов сельских населенных пунктов Советского района не имеют круглогодичной связи с сетью автомобильных дорог общего пользования по автомобильным дорогам с твердым покрытием.  Эти факторы в значительной мере сдерживают развитие сельских поселений, сокращается сельскохозяйственное производство, происходит отток населения, вымирание сел и деревень. Необходимо строительство новых и реконструкция существующих автомобильных доро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силение экономической активности населения и рост парка автотранспортных средств, привели к резкому повышению числа дорожно-транспортных происшествий. Одна из причин  - сопутствующие дорожные условия, связанные с наличием  автомобильных дорог, не отвечающих современным требованиям к их техническим и эксплуатационным характеристикам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Увеличение  в  составе транспортных потоков доли большегрузного автотранспорта обусловило ускоренную деградацию дорожных конструкций, что значительно сократило сроки  их службы между ремонтами, поскольку основная доля автомобильных дорог Советского района  эксплуатируется  длительное время  и существующие  конструкции автомобильных дорог и мостов не рассчитывались на пропуск потоков тяжелых грузовых автомобилей с нагрузкой на ось более 10 тонн.  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еудовлетворительная прочность дорожных одежд, неудовлетворительные ровность и сцепные свойства дорожных покрытий, неудовлетворительные геометрические параметры автомобильных дорог - далеко не полный перечень характеристик, требующих приведение в соответствие с норм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Требуется особое внимание к содержанию автомобильных дорог, включающему в себя своевременное устранение ямочности и других дефектов дорожных покрытий, нанесение дорожной разметки, установку и замену ограждений,  заделку  трещин, освещение,  другие  работы, связанные с обеспечением безопасности дорожного движения, удобства и повышения комфортности эксплуатации автодорог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Недостаточный уровень развития дорожной сети приводит к значительным потерям экономики и населения района. Необходимость соответствия сети автомобильных дорог Советского района современным техническим требованиям и условиям их эксплуатации определяет  основную цель функционирования  дорожного хозяйства:  формирование  сети автомобильных дорог общего пользования, отвечающей потребности в перевозках автомобильным транспортом и обеспечивающей круглогодичные связи с  населенными пунктами.  Для  ее наиболее эффективного достижения  в Курской области разработана областная целевая программа «Модернизация сети автомобильных дорог Курской области (2012-2014 годы)», действие которой прекращается досрочно начиная с 2014 года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риоритетными направлениями по нормализации ситуации являются: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обеспечение сохранности сети  автомобильных  дорог общего пользования и обеспечение  соответствия  транспортно-эксплуатационных показателей автомобильных дорог местного значения требованиям  нормативных документов;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строительство новых и повышение технического уровня существующих автомобильных дорог, увеличение их пропускной способности, повышение доступности услуг транспортного комплекс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Цель подпрограммы</w:t>
      </w:r>
      <w:r>
        <w:rPr>
          <w:sz w:val="20"/>
          <w:szCs w:val="20"/>
        </w:rPr>
        <w:t xml:space="preserve">: обеспечение благоприятных условий для развития экономики и социальной сферы Советского района за счет формирования сети автомобильных дорог общего пользования, отвечающей потребности в перевозках автомобильным транспортом  и обеспечивающей круглогодичные связи с  населенными пунктами. 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Для достижения цели намечены задачи: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задача № 1</w:t>
      </w:r>
      <w:r>
        <w:rPr>
          <w:sz w:val="20"/>
          <w:szCs w:val="20"/>
        </w:rPr>
        <w:t>: обеспечение сохранности сети автомобильных дорог общего пользования и обеспечение соответствия транспортно-эксплуатационных показателей автомобильных дорог общего пользования  требованиям нормативных документов;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задача № 2:</w:t>
      </w:r>
      <w:r>
        <w:rPr>
          <w:sz w:val="20"/>
          <w:szCs w:val="20"/>
        </w:rPr>
        <w:t xml:space="preserve"> строительство новых и повышение технического уровня существующих автомобильных дорог, увеличение их пропускной способности, повышение доступности услуг транспортного комплекса;      </w:t>
      </w:r>
    </w:p>
    <w:p>
      <w:pPr>
        <w:pStyle w:val="Normal"/>
        <w:tabs>
          <w:tab w:val="clear" w:pos="708"/>
          <w:tab w:val="left" w:pos="540" w:leader="none"/>
          <w:tab w:val="left" w:pos="1320" w:leader="none"/>
          <w:tab w:val="left" w:pos="1430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Конечные результаты подпрограммы  выражаются в следующих основных показателях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доля протяженности автомобильных дорог общего пользования, соответствующих нормативным требованиям к транспортно-эксплуатационным показателям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количество отремонтированных километров автомобильных дорог общего пользования;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количество построенных и реконструированных автомобильных дорог общего пользования;</w:t>
      </w:r>
    </w:p>
    <w:p>
      <w:pPr>
        <w:pStyle w:val="ConsPlusCel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Реализацию  подпрограммы  намечено осуществить в 2 этапа: 1 этап с 2014 по 2020 год; 2 этап с 2021 по 2024 год  включительно, результаты реализации призваны обеспечить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развитие  инфраструктуры дорожного хозяйства для обеспечения потребности района в автомобильных дорог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осуществление мероприятий по обеспечению безопасности жизнедеятельности, создание условий для улучшения качества жизни на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2.2. Характеристика основных мероприятий подпрограммы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0"/>
          <w:szCs w:val="20"/>
        </w:rPr>
        <w:t>Для решения задач подпрограммы разработаны следующие мероприятия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 рамках реализации задачи № 1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Мероприятие 1: Содержание и ремонт автомобильных дорог общего пользовани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местного значени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ключает в себя: круглогодичное  содержание автомобильных дорог с учетом требований нормативных документов и условий безопасности дорожного движения, межевание земель, занимаемых автомобильными дорогами общего пользования регионального или межмуниципального значения, техническую инвентаризацию автомобильных дорог общего пользования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Мероприятие 2: Строительство автомобильных дорог общего пользования местного значения включает в себя: строительство автомобильных дорог, направленных на прирост количества населенных пунктов, обеспеченных постоянной круглогодичной связью  с сетью автомобильных дорог общего пользования по дорогам с твердым покрытием; 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еречень  мероприятий  подпрограммы  2  приведен  в  приложении №2  к   Программ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Ресурсное обеспечение подпрограммы 2 представлено в Приложении  5,  6 к  программ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дпрограмма 3  «Развитие пассажирских перевозок в Советском район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0"/>
          <w:szCs w:val="20"/>
        </w:rPr>
        <w:t xml:space="preserve">Курской области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 подпрограммы 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 район </w:t>
            </w:r>
          </w:p>
        </w:tc>
      </w:tr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условий населению, обеспечивающих доступность, качество и безопасность перевозок автомобильным транспортом.</w:t>
            </w:r>
          </w:p>
        </w:tc>
      </w:tr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sz w:val="20"/>
                <w:szCs w:val="20"/>
              </w:rPr>
              <w:t>Обеспечение правового регулирования пассажирских перевозок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sz w:val="20"/>
                <w:szCs w:val="20"/>
              </w:rPr>
              <w:t>Повышение доступности и безопасности услуг пассажирского транспорта, улучшение культуры и качества обслуживания пассажиров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sz w:val="20"/>
                <w:szCs w:val="20"/>
              </w:rPr>
              <w:t>Развитие сети регулярных автобусных маршрутов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эффективного функционирования предприятий, осуществляющих транспортное обслуживание насел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0" w:hanging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м пассажирских перевозок транспортом общего пользовани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 реализации  подпрограммы  –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015 - 2024   годы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дпрограмма  реализуется  в  2 этапа  –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 этап 2015- 2020  год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тап 2021- 2024 годы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юджетных ассигнований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0" w:name="_Hlk529949749"/>
            <w:r>
              <w:rPr>
                <w:rFonts w:eastAsia="Calibri"/>
                <w:sz w:val="20"/>
                <w:szCs w:val="20"/>
                <w:lang w:eastAsia="en-US"/>
              </w:rPr>
              <w:t xml:space="preserve">Финансирование мероприятий подпрограммы предусматривается за счёт средств бюджета муниципального района. </w:t>
            </w:r>
            <w:bookmarkEnd w:id="10"/>
            <w:r>
              <w:rPr>
                <w:rFonts w:eastAsia="Calibri"/>
                <w:sz w:val="20"/>
                <w:szCs w:val="20"/>
                <w:lang w:eastAsia="en-US"/>
              </w:rPr>
              <w:t>На реализацию подпрограммы 3 предусмотрено направить 13500,0 тыс. рублей, в том числе по годам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5 год- 1200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6 год- 1200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7 год- 1200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8 год- 1200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9 год- 12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0 год- 15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1 год- 150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2 год- 15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3 год- 15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4 год- 1500,0 тыс. рублей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полагается ежегодное уточнение объёмов финансирования подпрограммы в установленном порядке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ъем пассажирских перевозок транспортом общего пользования увеличит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lineRule="auto" w:line="240" w:before="0" w:after="0"/>
        <w:ind w:left="374" w:hanging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3.1. 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На современном этапе развития экономики транспортный комплекс играет важнейшую роль в обеспечении экономического роста и социального развития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 настоящее время перевозка пассажиров по маршрутам в пригородном и внутрирайонном сообщении осуществляется  ООО «Кшенское АТП». В последние годы увеличился объем перевозок пассажиров на транспорте индивидуальных предприним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Перевозки льготных категорий граждан организованы по всем внутрирайонным  маршрутам регулярных перевоз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 целом функционирующая на территории района транспортная система обеспечивает потребность  населения в транспортных услуг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Осуществляется комплекс мер, направленных на поддержание и развитие транспортного комплекса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 целях реализации Федерального закона "О навигационной деятельности", для осуществления контроля и повышения безопасности  пассажирских перевозок на территории района более  автобусы автотранспортного предприятия подключены к системе ГЛОНАСС/GPS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 то же время развитие автомобильного транспорта в районе сталкивается с определенными проблемами, требующими решения. К ним, в первую очередь, следует отне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стояние нормативно-правовой баз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значительное снижение роли таких важнейших регуляторов в осуществлении государственной политики на автотранспорте, как лицензирование и сертификация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ост транспортных издерж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значительный износ парка  автобусов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величение на маршрутах количества автобусов малой вместим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недостаточное финансирование содержания и развития транспорт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отсутствие эффективных механизмов финансовой компенсации перевозок льготных категорий пассажиров, что приводит к значительным убыткам транспортны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Приоритетными направлениями в решении основных проблем развития автомобильного пассажирского транспорта на период до 2024 год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совершенствование нормативно-правовой базы по обеспечению функционирования автотранспортной отрасли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сширение системы безналичной оплаты проез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обеспечение доступности информации о деятельности транспортных организаций для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птимизация маршрутной се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организация маршрутов регулярных перевозок для населения, проживающего в отдаленных населенных пунктах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лучшение качества пассажирских перевоз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развитие механизмов государственно-частного партнерства, привлечение частных инвесторов в развитие объектов транспорт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вышение эффективности работы транспортных предприят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Цель подпрограммы</w:t>
      </w:r>
      <w:r>
        <w:rPr>
          <w:sz w:val="20"/>
          <w:szCs w:val="20"/>
        </w:rPr>
        <w:t>:    создание условий населению, обеспечивающих доступность, качество и безопасность перевозок автомобильным транспортом.</w:t>
      </w:r>
    </w:p>
    <w:p>
      <w:pPr>
        <w:pStyle w:val="Normal"/>
        <w:spacing w:before="0" w:after="0"/>
        <w:ind w:firstLine="54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Для достижения цели намечены задачи:</w:t>
      </w:r>
    </w:p>
    <w:p>
      <w:pPr>
        <w:pStyle w:val="Normal"/>
        <w:numPr>
          <w:ilvl w:val="0"/>
          <w:numId w:val="24"/>
        </w:numPr>
        <w:ind w:left="0" w:firstLine="284"/>
        <w:jc w:val="both"/>
        <w:rPr/>
      </w:pPr>
      <w:r>
        <w:rPr>
          <w:sz w:val="20"/>
          <w:szCs w:val="20"/>
        </w:rPr>
        <w:t>обеспечение правового регулирования пассажирских перевозок;</w:t>
      </w:r>
    </w:p>
    <w:p>
      <w:pPr>
        <w:pStyle w:val="Normal"/>
        <w:numPr>
          <w:ilvl w:val="0"/>
          <w:numId w:val="24"/>
        </w:numPr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вышение доступности и безопасности услуг пассажирского транспорта, улучшение культуры и качества обслуживания пассажиров;</w:t>
      </w:r>
    </w:p>
    <w:p>
      <w:pPr>
        <w:pStyle w:val="Normal"/>
        <w:numPr>
          <w:ilvl w:val="0"/>
          <w:numId w:val="24"/>
        </w:numPr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звитие сети регулярных автобусных маршрутов;</w:t>
      </w:r>
    </w:p>
    <w:p>
      <w:pPr>
        <w:pStyle w:val="Normal"/>
        <w:numPr>
          <w:ilvl w:val="0"/>
          <w:numId w:val="24"/>
        </w:numPr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эффективного функционирования предприятий, осуществляющих транспортное обслуживание насе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1320" w:leader="none"/>
          <w:tab w:val="left" w:pos="1430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Конечные результаты подпрограммы  выражаются в следующих основных показателях:</w:t>
      </w:r>
    </w:p>
    <w:p>
      <w:pPr>
        <w:pStyle w:val="Normal"/>
        <w:numPr>
          <w:ilvl w:val="0"/>
          <w:numId w:val="10"/>
        </w:numPr>
        <w:ind w:left="0" w:firstLine="426"/>
        <w:rPr>
          <w:sz w:val="20"/>
          <w:szCs w:val="20"/>
        </w:rPr>
      </w:pPr>
      <w:r>
        <w:rPr>
          <w:sz w:val="20"/>
          <w:szCs w:val="20"/>
        </w:rPr>
        <w:t>рост объема пассажирских перевозок транспортом общего пользования увеличится;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3.2.  Характеристика основных мероприятий подпрограмм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 решения задач подпрограммы 3 «Развитие пассажирских перевозок в Советском районе Курской области»  разработаны следующие мероприятия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67"/>
        <w:rPr/>
      </w:pPr>
      <w:r>
        <w:rPr>
          <w:color w:val="000000"/>
          <w:sz w:val="20"/>
          <w:szCs w:val="20"/>
        </w:rPr>
        <w:t>частичное возмещение затрат организациям автомобильного транспорта на территории Советского района;</w:t>
      </w:r>
    </w:p>
    <w:p>
      <w:pPr>
        <w:pStyle w:val="ConsPlusCell"/>
        <w:widowControl/>
        <w:numPr>
          <w:ilvl w:val="0"/>
          <w:numId w:val="16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>обеспечение равной доступности транспортных услуг на территории район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мероприятие 1. Содействие развитию пассажирских перевозок Советского района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0"/>
          <w:szCs w:val="20"/>
        </w:rPr>
        <w:t>Перечень  мероприятий  подпрограммы  3  приведен  в  Приложении 3 к   программе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284" w:top="567" w:footer="121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Ресурсное обеспечение подпрограммы 3 представлено в Приложении 5, 6 к  программ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 подпрограммы 4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bookmarkStart w:id="11" w:name="_Hlk30751311"/>
      <w:bookmarkEnd w:id="11"/>
      <w:r>
        <w:rPr>
          <w:b/>
          <w:sz w:val="20"/>
          <w:szCs w:val="20"/>
        </w:rPr>
        <w:t xml:space="preserve">«Повышение безопасности дорожного движения в Советском районе </w:t>
      </w:r>
    </w:p>
    <w:p>
      <w:pPr>
        <w:pStyle w:val="Normal"/>
        <w:autoSpaceDE w:val="false"/>
        <w:jc w:val="center"/>
        <w:rPr/>
      </w:pPr>
      <w:r>
        <w:rPr/>
        <w:t>Курской области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513"/>
      </w:tblGrid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район «Советский район» Курской области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 подпрограмм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оличества погибших в дорожно-транспортных происшествиях (далее по тексту – ДТП)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36" w:leader="none"/>
              </w:tabs>
              <w:autoSpaceDE w:val="false"/>
              <w:ind w:left="0" w:hanging="236"/>
              <w:jc w:val="both"/>
              <w:rPr/>
            </w:pPr>
            <w:r>
              <w:rPr>
                <w:sz w:val="20"/>
                <w:szCs w:val="20"/>
              </w:rPr>
              <w:t>обеспечение повышения правового сознания  и формирование законопослушного поведения участников дорожного движения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36" w:leader="none"/>
              </w:tabs>
              <w:autoSpaceDE w:val="false"/>
              <w:ind w:left="0" w:hanging="2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36" w:leader="none"/>
              </w:tabs>
              <w:autoSpaceDE w:val="false"/>
              <w:ind w:left="0" w:hanging="2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словий движения транспортных средств и пешеходов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36" w:leader="none"/>
              </w:tabs>
              <w:autoSpaceDE w:val="false"/>
              <w:ind w:left="0" w:hanging="2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организации движения  транспортных средств и пешеходов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36" w:leader="none"/>
              </w:tabs>
              <w:autoSpaceDE w:val="false"/>
              <w:ind w:left="0" w:hanging="2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казания помощи пострадавшим в дорожно-транспортных происшествиях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36" w:leader="none"/>
              </w:tabs>
              <w:autoSpaceDE w:val="false"/>
              <w:ind w:left="0" w:hanging="2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времени прибытия соответствующих служб на место ДТП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36" w:leader="none"/>
              </w:tabs>
              <w:autoSpaceDE w:val="false"/>
              <w:ind w:left="0" w:hanging="2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деятельности по оказанию помощи лицам, пострадавшим в ДТП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36" w:leader="none"/>
              </w:tabs>
              <w:ind w:left="0" w:hanging="2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ормативно-правовых, методических и организационных основ системы управления деятельностью в области обеспечения безопасности дорожного движения.</w:t>
            </w:r>
          </w:p>
        </w:tc>
      </w:tr>
      <w:tr>
        <w:trPr>
          <w:trHeight w:val="7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36" w:leader="none"/>
              </w:tabs>
              <w:ind w:left="0" w:hanging="2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рожно-транспортных происшествий с пострадавшими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36" w:leader="none"/>
              </w:tabs>
              <w:ind w:left="0" w:hanging="2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гибших в дорожно-транспортных происшествиях.</w:t>
            </w:r>
          </w:p>
        </w:tc>
      </w:tr>
      <w:tr>
        <w:trPr>
          <w:trHeight w:val="10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 реализации  подпрограммы  –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015 - 2024   годы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дпрограмма  реализуется  в  2  этапа –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 этап 2015- 2020 год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тап 2021- 2024 годы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юджетных ассигнований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бщий объём финансовых средств подпрограммы 4 составляет 1377,4736 тыс. рублей; за счет средств областного бюджета 0,0 тыс. рублей, за счёт средств бюджета муниципального района 1377,4736 тыс. рублей, в том числе по годам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5 год- 0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6 год- 15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7 год- 41,1332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8 год- 161,3964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9 год- 659,944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0 год-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1 год- 100,0 тыс. рубле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2 год- 100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3 год-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4 год- 100,0 тыс. рубле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едполагается ежегодное уточнение объёмов финансирования подпрограммы в установленном порядке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36" w:leader="none"/>
              </w:tabs>
              <w:ind w:left="0" w:hanging="236"/>
              <w:jc w:val="both"/>
              <w:rPr/>
            </w:pPr>
            <w:r>
              <w:rPr>
                <w:sz w:val="20"/>
                <w:szCs w:val="20"/>
              </w:rPr>
              <w:t>Число дорожно-транспортных происшествий с пострадавшими в 2024 году сократится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36" w:leader="none"/>
              </w:tabs>
              <w:ind w:left="0" w:hanging="2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гибших в дорожно-транспортных происшествиях снизится.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4.2.Характеристика сферы реализации программы, описание основных проблем в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указанной сфере и прогноз ее развит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ешение проблемы обеспечения безопасности дорожного движения является одной из важнейших задач современного обще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блема аварийности на автотранспорте приобрела особую остроту в последние годы в связи с несоответствием существующей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дорожного движения, крайне низкой дисциплиной участников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Ежегодно на улично-дорожной сети Советского района Курской  области совершается порядка 150  дорожно-транспортных происшествий (далее - ДТП), в которых погибает порядка 2 человек и более 30  человек получают ранения различной степени тяжести. За последние 7 лет количество автоаварий увеличилось на 12,3%, количество пострадавших в авариях людей увеличилось на 20,7%, количество погибших сократилось на 2,1%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2010 году на территории района зарегистрировано 123 ДТП, при которых 9 человека погибли и 24 получили ранения. По сравнению с 2009 годом количество ДТП увеличилось на 0,9%, число погибших в авариях людей сократилось на 5,1%, количество раненых увеличилось на 1%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новной причиной совершения ДТП по-прежнему остается человеческий фактор. Значительная часть происшествий  произошла из-за нарушений ПДД водителями транспортных средств. Неправильный выбор скоростного режима, выезд на полосу встречного движения, не предоставление преимущества в движении пешеходам и другим транспортным средствам, управление транспортом в состоянии алкогольного опьянения и управление транспортными средствами водителями, не имеющими права управления, - наиболее распространенные нарушения, допускаемые водителями и явившиеся основными причинами аварий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ДТП, совершенных из-за нарушений Правил дорожного движения пешеходами, значительно меньше, чем по вине водителей, но данные происшествия характеризуются более тяжелыми последствиями. Основная часть  ДТП, совершенных по вине пешеходов, связанных с переходом ими проезжей части в неустановленных местах или вне пешеходных переходов, а также  ходьба вдоль проезжей части как в попутном направлении на загородных дорогах, так и в населенных пунктах при наличии тротуа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блема аварийности на автомототранспорте за последние годы приобрела особую остроту в связи с возрастающей ежегодно диспропорцией между приростом количества автомототранспортных средств и низкими темпами развития, реконструкции улично-дорожной сети, применяемыми техническими средствами организации дорожного движения и увеличивающейся интенсивностью транспортных пото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тается еще много нерешенных проблем в вопросах организации дорожного движения на территории Советского района. Содержание автодорог не соответствует требованиям по безопасности дорожного движения, которые продолжают оставаться не обустроенными в полном объеме техническими средствами регулирования движения, удерживающими и направляющими устройствами, наружным освещением, тротуарами и другими средствами, обеспечивающими безопасность участников движения. Крайнюю озабоченность вызывает увеличение количества мест концентрации ДТП на автодорогах района. В целом на автодорогах Курской области и улично-дорожной сети городов и населенных пунктов отсутствует около 50 дорожных знаков и указателей.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Цель программы</w:t>
      </w:r>
      <w:r>
        <w:rPr>
          <w:sz w:val="20"/>
          <w:szCs w:val="20"/>
        </w:rPr>
        <w:t xml:space="preserve">:  уменьшение количества погибших в дорожно-транспортных происшествиях (далее по тексту – ДТП) </w:t>
      </w:r>
    </w:p>
    <w:p>
      <w:pPr>
        <w:pStyle w:val="Normal"/>
        <w:spacing w:before="0" w:after="0"/>
        <w:ind w:firstLine="54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Для достижения цели намечены задач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4" w:leader="none"/>
        </w:tabs>
        <w:autoSpaceDE w:val="false"/>
        <w:ind w:left="0" w:firstLine="284"/>
        <w:jc w:val="both"/>
        <w:rPr/>
      </w:pPr>
      <w:r>
        <w:rPr>
          <w:sz w:val="20"/>
          <w:szCs w:val="20"/>
        </w:rPr>
        <w:t>Обеспечение повышения правового сознания и формирование законопослушного поведения участников дорожного движ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4" w:leader="none"/>
        </w:tabs>
        <w:autoSpaceDE w:val="false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сокращение детского дорожно-транспортного травматизм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4" w:leader="none"/>
        </w:tabs>
        <w:autoSpaceDE w:val="false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совершенствование условий движения транспортных средств и пешеход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4" w:leader="none"/>
        </w:tabs>
        <w:autoSpaceDE w:val="false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совершенствование организации движения  транспортных средств и пеше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spacing w:before="0" w:after="0"/>
        <w:ind w:left="0" w:firstLine="28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овершенствование нормативно-правовых, методических и организационных основ системы управления деятельностью в области обеспечения безопасности дорожного движения.</w:t>
      </w:r>
    </w:p>
    <w:p>
      <w:pPr>
        <w:pStyle w:val="Normal"/>
        <w:tabs>
          <w:tab w:val="clear" w:pos="708"/>
          <w:tab w:val="left" w:pos="540" w:leader="none"/>
          <w:tab w:val="left" w:pos="1320" w:leader="none"/>
          <w:tab w:val="left" w:pos="1430" w:leader="none"/>
        </w:tabs>
        <w:spacing w:before="0" w:after="0"/>
        <w:contextualSpacing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Конечные результаты подпрограммы 4 выражаются в следующих основных показателях:</w:t>
      </w:r>
    </w:p>
    <w:p>
      <w:pPr>
        <w:pStyle w:val="Normal"/>
        <w:numPr>
          <w:ilvl w:val="0"/>
          <w:numId w:val="19"/>
        </w:numPr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число дорожно-транспортных происшествий с пострадавшими сократится;</w:t>
      </w:r>
    </w:p>
    <w:p>
      <w:pPr>
        <w:pStyle w:val="Normal"/>
        <w:numPr>
          <w:ilvl w:val="0"/>
          <w:numId w:val="19"/>
        </w:numPr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число погибших в дорожно-транспортных происшествиях снизитс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4.3.Характеристика  основных мероприятий программы</w:t>
      </w:r>
    </w:p>
    <w:p>
      <w:pPr>
        <w:pStyle w:val="Normal"/>
        <w:spacing w:before="0" w:after="0"/>
        <w:ind w:firstLine="561"/>
        <w:contextualSpacing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 решения задач подпрограммы  «Повышение безопасности дорожного движения в Советском районе Курской области»  разработаны следующие мероприятия.</w:t>
      </w:r>
    </w:p>
    <w:p>
      <w:pPr>
        <w:pStyle w:val="Normal"/>
        <w:numPr>
          <w:ilvl w:val="0"/>
          <w:numId w:val="27"/>
        </w:numPr>
        <w:autoSpaceDE w:val="false"/>
        <w:ind w:left="0" w:hanging="374"/>
        <w:jc w:val="both"/>
        <w:rPr>
          <w:sz w:val="20"/>
          <w:szCs w:val="20"/>
        </w:rPr>
      </w:pPr>
      <w:r>
        <w:rPr>
          <w:sz w:val="20"/>
          <w:szCs w:val="20"/>
        </w:rPr>
        <w:t>повышение правового сознания и предупреждение опасного поведения участников дорожного дви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ind w:left="0" w:hanging="37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уществление организационно-планировочных и инженерных мероприятий, направленных на совершенствование организации движения транспортных средств и пешех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ind w:left="0" w:hanging="374"/>
        <w:jc w:val="both"/>
        <w:rPr/>
      </w:pPr>
      <w:r>
        <w:rPr>
          <w:color w:val="000000"/>
          <w:sz w:val="20"/>
          <w:szCs w:val="20"/>
        </w:rPr>
        <w:t>развитие автоматизированной системы управления дорожным движением и системы контроля за соблюдением водителями транспортных средств Правил дорожного движения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74" w:leader="none"/>
        </w:tabs>
        <w:spacing w:before="0" w:after="0"/>
        <w:ind w:left="0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овышение эффективности работы служб, ликвидирующих последствия дорожно-транспортных происшествий.</w:t>
      </w:r>
    </w:p>
    <w:p>
      <w:pPr>
        <w:pStyle w:val="Normal"/>
        <w:autoSpaceDE w:val="false"/>
        <w:ind w:firstLine="748"/>
        <w:jc w:val="both"/>
        <w:rPr/>
      </w:pPr>
      <w:r>
        <w:rPr>
          <w:sz w:val="20"/>
          <w:szCs w:val="20"/>
        </w:rPr>
        <w:t>Мероприятие 1: повышение правового сознания и предупреждение опасного поведения участников дорожного движения включает в себя:</w:t>
      </w:r>
    </w:p>
    <w:p>
      <w:pPr>
        <w:pStyle w:val="Normal"/>
        <w:numPr>
          <w:ilvl w:val="0"/>
          <w:numId w:val="5"/>
        </w:numPr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создание  информационно-пропагандистской продукции, организация тематической наружной социальной рекламы (баннеры, перетяжки), а также размещение материалов в средствах массовой информации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ведение акций: «Внимание – дети!», «Внимание – пешеход!», «Вежливый водитель», «Зебра», «Школьные каникулы», «День памяти жертв ДТП», «Пожилой пешеход», «День знаний», «День защиты детей».  Привлечение информационных  агентств к проведению профилактических акций, направленных на укрепление дисциплины участников дорожного движения, размещение материалов в средствах массовой информации по вопросам безопасности дорожного движения; 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изготовление и распространение световозвращающих приспособлений в среде дошкольников и учащихся младших классов;</w:t>
      </w:r>
    </w:p>
    <w:p>
      <w:pPr>
        <w:pStyle w:val="Normal"/>
        <w:numPr>
          <w:ilvl w:val="0"/>
          <w:numId w:val="5"/>
        </w:numPr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ащение современными техническими средствами и средствами обучения  (уголки по ПДД, тренажеры, компьютерные программы) базовых государственных образовательных учреждений, находящихся в ведении Советского района;  </w:t>
      </w:r>
    </w:p>
    <w:p>
      <w:pPr>
        <w:pStyle w:val="Normal"/>
        <w:numPr>
          <w:ilvl w:val="0"/>
          <w:numId w:val="5"/>
        </w:numPr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оведение детских конкурсов, викторин;</w:t>
      </w:r>
    </w:p>
    <w:p>
      <w:pPr>
        <w:pStyle w:val="Normal"/>
        <w:numPr>
          <w:ilvl w:val="0"/>
          <w:numId w:val="5"/>
        </w:numPr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иобретение учебной и детской литературы, предметов детского обихода с использованием креатива и слоганов по безопасности дорожного движени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0"/>
          <w:szCs w:val="20"/>
        </w:rPr>
        <w:t>Перечень  мероприятий  подпрограммы  4  приведен  в  Приложении 4 к   программе.</w:t>
      </w:r>
    </w:p>
    <w:p>
      <w:pPr>
        <w:pStyle w:val="Normal"/>
        <w:ind w:firstLine="74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48"/>
        <w:jc w:val="both"/>
        <w:rPr/>
      </w:pPr>
      <w:r>
        <w:rPr>
          <w:sz w:val="20"/>
          <w:szCs w:val="20"/>
        </w:rPr>
        <w:t>Ресурсное обеспечение подпрограммы 4 представлено в приложении 5, 6 к  программе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54"/>
        </w:tabs>
        <w:ind w:left="75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54"/>
        </w:tabs>
        <w:ind w:left="75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51"/>
        </w:tabs>
        <w:ind w:left="751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47"/>
        </w:tabs>
        <w:ind w:left="54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69"/>
        </w:tabs>
        <w:ind w:left="769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41">
    <w:name w:val="style41"/>
    <w:qFormat/>
    <w:rPr>
      <w:rFonts w:cs="Times New Roman"/>
      <w:b/>
      <w:bCs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Bullets">
    <w:name w:val="bullets Знак Знак"/>
    <w:qFormat/>
    <w:rPr>
      <w:rFonts w:ascii="Times New Roman CYR" w:hAnsi="Times New Roman CYR" w:cs="Times New Roman CYR"/>
      <w:spacing w:val="-4"/>
      <w:sz w:val="28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6B9F25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ullets1">
    <w:name w:val="bullets Знак"/>
    <w:basedOn w:val="Normal"/>
    <w:qFormat/>
    <w:pPr>
      <w:numPr>
        <w:ilvl w:val="0"/>
        <w:numId w:val="7"/>
      </w:numPr>
      <w:shd w:fill="FFFFFF" w:val="clear"/>
      <w:spacing w:lineRule="auto" w:line="364" w:before="120" w:after="0"/>
      <w:jc w:val="both"/>
    </w:pPr>
    <w:rPr>
      <w:rFonts w:ascii="Times New Roman CYR" w:hAnsi="Times New Roman CYR" w:cs="Times New Roman CYR"/>
      <w:spacing w:val="-4"/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22">
    <w:name w:val="Основной текст с отступом 22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Tabl">
    <w:name w:val="tabl"/>
    <w:basedOn w:val="Normal"/>
    <w:qFormat/>
    <w:pPr/>
    <w:rPr>
      <w:rFonts w:ascii="Arial" w:hAnsi="Arial" w:cs="Arial"/>
      <w:sz w:val="20"/>
    </w:rPr>
  </w:style>
  <w:style w:type="paragraph" w:styleId="Style26">
    <w:name w:val="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Номер"/>
    <w:basedOn w:val="Normal"/>
    <w:qFormat/>
    <w:pPr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31">
    <w:name w:val="НИР"/>
    <w:basedOn w:val="Normal"/>
    <w:qFormat/>
    <w:pPr>
      <w:spacing w:lineRule="auto" w:line="360" w:before="0" w:after="120"/>
      <w:ind w:firstLine="720"/>
      <w:jc w:val="both"/>
    </w:pPr>
    <w:rPr>
      <w:color w:val="000000"/>
      <w:spacing w:val="5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59:00Z</dcterms:created>
  <dc:creator>user</dc:creator>
  <dc:description/>
  <cp:keywords/>
  <dc:language>en-US</dc:language>
  <cp:lastModifiedBy>User</cp:lastModifiedBy>
  <cp:lastPrinted>2020-06-09T14:55:00Z</cp:lastPrinted>
  <dcterms:modified xsi:type="dcterms:W3CDTF">2020-06-09T11:55:00Z</dcterms:modified>
  <cp:revision>6</cp:revision>
  <dc:subject/>
  <dc:title/>
</cp:coreProperties>
</file>