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10285" cy="1243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.06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75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Совет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Курской области «Развитие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в редакции постановления от 14.02.2020 года № 159 Администрация Совет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Курской области «Развитие образования в  Советском районе Курской области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оветского  района</w:t>
        <w:tab/>
        <w:tab/>
        <w:tab/>
        <w:tab/>
        <w:tab/>
        <w:tab/>
        <w:t xml:space="preserve">     В.М.Жилинков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0-06-17T11:54:00Z</cp:lastPrinted>
  <dcterms:modified xsi:type="dcterms:W3CDTF">2020-06-17T08:55:00Z</dcterms:modified>
  <cp:revision>127</cp:revision>
  <dc:subject/>
  <dc:title/>
</cp:coreProperties>
</file>