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0285" cy="1246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0.07.2020  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231- р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306600, Курская область, пос. Кшенский, ул. Пролетарская, 45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лана мероприятий (дорожной карт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астию Советского района Курской области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программах на период до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Уставом муниципального района «Советский район» Курской области, в целях создания комфортных условий для проживания на территории Совет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рилагаемый  План мероприятий (дорожную карту) по участию Советского района Курской области в государственных программах на период до 2025 года (далее – План мероприят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Заместителям Главы Администрации Советского района Курской области, главам поселений Советского района Курской области обеспечить выполнение Плана мероприятий, утвержденного пунктом 1 настоящего распоря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правляющему делами Администрации Советского района Курской области  Герасимову С.В. разместить  План мероприятий 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фициальном сайте муниципального образования «Совет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Распоряжение вступает в силу со дня его подписания. </w:t>
      </w:r>
    </w:p>
    <w:p>
      <w:pPr>
        <w:pStyle w:val="Normal"/>
        <w:ind w:firstLine="708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Советского района                                                              В.М.Жилинков</w:t>
      </w:r>
    </w:p>
    <w:p>
      <w:pPr>
        <w:pStyle w:val="Normal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4:00Z</dcterms:created>
  <dc:creator>Customer</dc:creator>
  <dc:description/>
  <cp:keywords/>
  <dc:language>en-US</dc:language>
  <cp:lastModifiedBy>User</cp:lastModifiedBy>
  <cp:lastPrinted>2020-07-24T16:05:00Z</cp:lastPrinted>
  <dcterms:modified xsi:type="dcterms:W3CDTF">2020-07-24T13:15:00Z</dcterms:modified>
  <cp:revision>92</cp:revision>
  <dc:subject/>
  <dc:title>ПРОЕКТ</dc:title>
</cp:coreProperties>
</file>