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Совет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 26.06.2015 года №4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редакции  постано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3.12.2015  №808, от 29.01.2016  №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9.02.2016  №111, от 17.05.2016  №2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01.11.2016  №516, от 29.12.2016  №66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7.04.2017  №219, от 13.11.2017  №74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08.02.2018 года №72, от 30.07.2018  №53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3.11.2018  №721, от 25.01.2019  №5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2.09.2019  №681, от 10.10.2019  № 772, от 02.12.2019 №976, от 22.01.2020 №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9.10.2020 №769, №769 от 09.10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8.12.2020  № 92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офилактика правонарушений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етском районе 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01:00Z</dcterms:created>
  <dc:creator>Полежаева</dc:creator>
  <dc:description/>
  <cp:keywords/>
  <dc:language>en-US</dc:language>
  <cp:lastModifiedBy>User</cp:lastModifiedBy>
  <cp:lastPrinted>2020-12-09T16:41:00Z</cp:lastPrinted>
  <dcterms:modified xsi:type="dcterms:W3CDTF">2020-12-09T13:41:00Z</dcterms:modified>
  <cp:revision>8</cp:revision>
  <dc:subject/>
  <dc:title/>
</cp:coreProperties>
</file>