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и муниципальной программы «Профилактика правонарушений в Советском районе Курской области»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778"/>
        <w:gridCol w:w="2409"/>
        <w:gridCol w:w="1217"/>
        <w:gridCol w:w="1295"/>
        <w:gridCol w:w="1354"/>
        <w:gridCol w:w="1124"/>
        <w:gridCol w:w="1331"/>
        <w:gridCol w:w="1277"/>
        <w:gridCol w:w="1504"/>
      </w:tblGrid>
      <w:tr>
        <w:trPr>
          <w:trHeight w:val="20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 контрольного события 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ОИВ/ФИО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(дата)</w:t>
            </w:r>
          </w:p>
        </w:tc>
        <w:tc>
          <w:tcPr>
            <w:tcW w:w="7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есурсного обеспечения (тыс. руб.)</w:t>
            </w:r>
          </w:p>
        </w:tc>
      </w:tr>
      <w:tr>
        <w:trPr>
          <w:trHeight w:val="904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оветского района Кур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ского района Курской области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>
          <w:trHeight w:val="251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муниципальной программой и обеспечение условий реализации» муниципальной программы «Профилактика правонарушений в Советском районе Кур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социального обеспечения Курской области, Администрация Советского района Курской области, Администрация Кур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262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6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1377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137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17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17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189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89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059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59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,018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5,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,218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6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6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6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6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омиссии по делам несовершеннолетних и защите их прав Советского райо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социального обеспечения Курской области, Администрация Советского района Кур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262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6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1377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137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17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17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189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89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059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59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,018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5,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,218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6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6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6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6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беспечение правопорядка на территории Советского района Курской области» муниципальной программы «Профилактика правонарушений в Советском районе Курской области»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ветского района, Управление образования Администрации Советского района Курской области, ОКУ «ЦЗН Советского района», антитеррористическая комиссия Советского района, отделение  МВД России по Советскому район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24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24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950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950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я межведомственных мероприятий по выявлению нарушений гражданами Российской Федерации и должностными лицами порядка регистрации и снятия граждан Российской Федерации с регистрационного учета по месту пребывания ипо месту жительства в пределах Российской Федерации, а также за соблюдением иностранными гражданами и лицами без гражданства порядка временного или постоянного проживания, временного пребывания 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 МВД России по Советскому району (по согласованию),  МП Отд МВД России по Советскому району (по согласованию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рейдов патрулирования, дежурств на территории муниципальных образ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 МВД России по Советскому району (по согласованию), добровольные народные дружины по охране общественного порядка Советского района, общественные советы профилактики правонарушений Советского района , органы и учреждения системы профилактики безнадзорности и правонарушений несовершеннолетних Советского района (по согласованию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вместных  совещаний, семинаров  по проблемам организации работы общественных формирований правоохранительной направленности (общественных советов профилактики правонарушений, добровольных народных дружин по охране общественного порядка и т.д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 МВД России по Советскому району (по согласованию), муниципальные образования Советского района (по согласованию),  Администрация Советск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ирование, обучение формам и методам борьбы с правонарушениями народных дружинников, оказание организационно-методической помощи добровольным народным дружинам по охране общественного порядка для обеспечения их участия в охране общественного порядка на улицах и других общественных местах, в проведении воспитательной работы с гражданами, склонными к нарушению общественного порядка, осужденных к наказаниям и мерам уголовно-правового характера без изоляции от общества, лицами, освободившимися из мет лишения свободы, выполнения иных функций, определенных Законом Курской области от 2 апреля 2014 года №44-ЗКО «Об участии граждан в  охране общественного поряд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 МВД России по Советскому району (по согласованию), муниципальные образования Советского района (по согласованию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заимодействия с общественными советами профилактики правонарушений при обеспечении  охраны общественного порядка,  при проведении индивидуальной профилактической работы с лицами, состоящими на профилактическом учете, в т.ч. с лицами, осужденными  к наказаниям и мерам уголовно-правового характера без изоляции от общества, лицами, освободившимися из мест лишения свободы, вовлечение в работу по выявлению и устранению причин и условий, способствующих совершению преступлений на территории соответствующего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 МВД России по Советскому району (по согласованию), муниципальные образования Советского района (по согласованию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з бюджета муниципального района «Советский район» Курской области финансовых средств по внедрению аппаратно-программных комплексов «Безопасный город» в целях снижения уровня правонарушений в жилом секторе, на улицах и в общественных местах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924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924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99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99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нтикорруп-ционной экспертизы норма-тивных правовых актов и их про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оветск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нализа поступивших в Администрацию Советского района Курской области обращений граждан и организаций, содержащих информацию о коррупционных проявл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ветского района Кур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ческое рассмотре-ние вопросов состояния работы антитеррористи-ческой комиссии Советского района в сфере противодействия терроризму и экстремизму на заседаниях антитеррори-стической комиссии Советского района Ку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еррористическая комиссия Советского района, отделение  МВД России по Советскому району (по согласованию), Администрация Советск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ое выступление членов антитеррористи-ческой комиссии Советского района Курской области  по тематике «Противодействие терроризму и личная безопасность граждан 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еррористическая комиссия Советск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и  размещение наружной рекламы (листовки, баннеры) антикоррупционного, антинаркотического, антитеррористического характера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еррористическая комиссия Советского района, отделение  МВД России по Советскому району, Администрация Советского района, антинаркотическая коми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а мероприятий по выявлению общественных, религиозных организаций, объединений и лиц, совершающих правона-рушения экстремистской направленности, осуществле-ние их постановки на учет, принятие к ним мер, предусмотренных законодательством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 МВД России по Советскому району (по согласованию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 учебных фильмов по антитеррористической тематике в учреждениях образования  Советского района Ку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Советского района Кур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, физической культуре и спорту Администрации Советск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уга, отдыха и занятости несовершеннолетних и молодежи во в не учебное время, создание дополнительных клубов, секций по месту жительства; обеспечение деятельности клубных формирований, спортивных залов, работающих на бесплатной основе; организация работы отрядов экологической, историко-краеведческой, археологической, православ-ной направленности среди подро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Советского района Кур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о-нравственное воспитание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Советского района Кур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7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здоровления и занятости несовершеннолетних, находящихся в социально опасном положении и состоящих на учете в территориальных комиссиях по делам несовершеннолетних и защите их прав и в органах внутренних дел в каникулярное врем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 по делам несовершеннолетних и защите их прав Советского района Курской области, отделение  МВД России по Советскому району (по согласованию), муниципальные образования Советского района (по согласованию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4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8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истемы раннего выявления потребителей наркотиков в детско-подростковой и молодежной среде, среди водителей, управляющих транспортными средствами, лиц, занятых на техногенных производствах и охранной деятельностью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З «Советская ЦРБ» (по согласованию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5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муниципальной программе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7,186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186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</w:t>
            </w:r>
          </w:p>
        </w:tc>
      </w:tr>
      <w:tr>
        <w:trPr>
          <w:trHeight w:val="263" w:hRule="atLeast"/>
        </w:trPr>
        <w:tc>
          <w:tcPr>
            <w:tcW w:w="5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5,1197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,119,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</w:t>
            </w:r>
          </w:p>
        </w:tc>
      </w:tr>
      <w:tr>
        <w:trPr>
          <w:trHeight w:val="280" w:hRule="atLeast"/>
        </w:trPr>
        <w:tc>
          <w:tcPr>
            <w:tcW w:w="5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1,967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4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,867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</w:t>
            </w:r>
          </w:p>
        </w:tc>
      </w:tr>
      <w:tr>
        <w:trPr>
          <w:trHeight w:val="257" w:hRule="atLeast"/>
        </w:trPr>
        <w:tc>
          <w:tcPr>
            <w:tcW w:w="5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9,689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2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,48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</w:t>
            </w:r>
          </w:p>
        </w:tc>
      </w:tr>
      <w:tr>
        <w:trPr>
          <w:trHeight w:val="288" w:hRule="atLeast"/>
        </w:trPr>
        <w:tc>
          <w:tcPr>
            <w:tcW w:w="5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2,459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6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,459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</w:t>
            </w:r>
          </w:p>
        </w:tc>
      </w:tr>
      <w:tr>
        <w:trPr>
          <w:trHeight w:val="123" w:hRule="atLeast"/>
        </w:trPr>
        <w:tc>
          <w:tcPr>
            <w:tcW w:w="5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5,018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5,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,218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8,6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5,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2,8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8,6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5,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2,8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8,6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5,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2,8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8,6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5,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2,8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276" w:right="295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4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2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51:00Z</dcterms:created>
  <dc:creator>ИвановаНЛ</dc:creator>
  <dc:description/>
  <cp:keywords/>
  <dc:language>en-US</dc:language>
  <cp:lastModifiedBy>Полежаева</cp:lastModifiedBy>
  <cp:lastPrinted>2020-01-20T10:12:00Z</cp:lastPrinted>
  <dcterms:modified xsi:type="dcterms:W3CDTF">2020-12-07T06:32:00Z</dcterms:modified>
  <cp:revision>29</cp:revision>
  <dc:subject/>
  <dc:title/>
</cp:coreProperties>
</file>