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90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8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3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лан реализации муниципальной программы «Профилактика правонарушений в Советском районе Курской области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Советского района Курской области от 30.10.2013 года № 933 «Об утверждении порядка разработки, реализации и оценки эффективности муниципальных программ Советского района Курской области» (с изменениями и дополнениями),  в целях реализации муниципальной программы  «Об утверждении муниципальной программы «Профилактика правонарушений в Советском районе Курской области» Администрация Советского района Курской области 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 План реализации муниципальной программы «Профилактика правонарушений в Советском районе Курской области» (с изменениями и дополнениями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агаемый План реализации муниципальной программы «Профилактика правонарушений в Советском районе Курской области»  в новой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 опубликованию 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района                                                              В.М.Жилин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3:49:00Z</dcterms:created>
  <dc:creator>ИвановаНЛ</dc:creator>
  <dc:description/>
  <cp:keywords/>
  <dc:language>en-US</dc:language>
  <cp:lastModifiedBy>User</cp:lastModifiedBy>
  <cp:lastPrinted>2020-12-09T16:30:00Z</cp:lastPrinted>
  <dcterms:modified xsi:type="dcterms:W3CDTF">2020-12-09T13:34:00Z</dcterms:modified>
  <cp:revision>12</cp:revision>
  <dc:subject/>
  <dc:title/>
</cp:coreProperties>
</file>