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09015" cy="1247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.12.2020 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94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транспортной системы, обеспечен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зки пассажиров в Советском рай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кой области и безопасности дорожного движ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в </w:t>
      </w:r>
      <w:bookmarkStart w:id="0" w:name="_Hlk48824296"/>
      <w:r>
        <w:rPr>
          <w:rFonts w:cs="Times New Roman" w:ascii="Times New Roman" w:hAnsi="Times New Roman"/>
          <w:bCs/>
          <w:sz w:val="24"/>
          <w:szCs w:val="24"/>
        </w:rPr>
        <w:t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, утвержденную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Советского района Курской области 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13.11.2014 года №1124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й Администрации Советского района Курской области от </w:t>
      </w:r>
      <w:r>
        <w:rPr>
          <w:rFonts w:cs="Times New Roman" w:ascii="Times New Roman" w:hAnsi="Times New Roman"/>
          <w:bCs/>
          <w:sz w:val="24"/>
          <w:szCs w:val="24"/>
        </w:rPr>
        <w:t>25.01.2016 №34, от 29.02.2016 №122, от 05.07.2016 №312, от 31.08.2016 №428, от 07.11.2016 №534, от 27.12.2016 №659, от 07.02.2017 №64, от 14.09.2017 №589, от 17.11.2017 №808. от 09.02.2018 №82, от 31.05.2018 №378, от 26.07.2018 №525, от 12.11.2018 №695, от 29.01.2019 №81, от 19.02.2019 №144, от 22.05.2019 №392, от 02.07.2019 №494, от 10.10.2019 г.№775 от 12.12.2019 №1002, от 05.02.2020 №107, от 11.03.2020 №212, от 08.06.2020 № 455, от 01.09.2020 №671, от 10.11.2020 №852, от 24.11.2020 №87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</w:t>
      </w:r>
      <w:r>
        <w:rPr>
          <w:rFonts w:cs="Times New Roman" w:ascii="Times New Roman" w:hAnsi="Times New Roman"/>
          <w:sz w:val="24"/>
          <w:szCs w:val="24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</w:t>
      </w:r>
      <w:r>
        <w:rPr>
          <w:rFonts w:cs="Times New Roman" w:ascii="Times New Roman" w:hAnsi="Times New Roman"/>
          <w:bCs/>
          <w:sz w:val="24"/>
          <w:szCs w:val="24"/>
        </w:rPr>
        <w:t xml:space="preserve">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,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становление вступает в силу со дня его подписания и подлежит опубликованию на официальном сайте муниципального района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оветского района                                                                                 В.М. Жилинк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284" w:footer="0" w:bottom="23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44:00Z</dcterms:created>
  <dc:creator>Наталья</dc:creator>
  <dc:description/>
  <cp:keywords/>
  <dc:language>en-US</dc:language>
  <cp:lastModifiedBy>User</cp:lastModifiedBy>
  <cp:lastPrinted>2020-12-17T16:22:00Z</cp:lastPrinted>
  <dcterms:modified xsi:type="dcterms:W3CDTF">2020-12-17T13:22:00Z</dcterms:modified>
  <cp:revision>4</cp:revision>
  <dc:subject/>
  <dc:title/>
</cp:coreProperties>
</file>