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09015" cy="124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.1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3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развитие архив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а в Советском районе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хранение и развитие архивного дела в Советском районе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ую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Советского района Курской области от  13.11.2013 года №1009 (с изменениями и дополн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>) сл</w:t>
      </w:r>
      <w:r>
        <w:rPr>
          <w:rFonts w:cs="Times New Roman" w:ascii="Times New Roman" w:hAnsi="Times New Roman"/>
          <w:sz w:val="28"/>
          <w:szCs w:val="28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Муниципальную программу «Сохранение и развитие архивного дела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1.2.Приложения №3, №4  изложить в нов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оветского района                                                                  В.М.Жилинков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0-12-21T15:54:00Z</cp:lastPrinted>
  <dcterms:modified xsi:type="dcterms:W3CDTF">2020-12-21T12:54:00Z</dcterms:modified>
  <cp:revision>66</cp:revision>
  <dc:subject/>
  <dc:title/>
</cp:coreProperties>
</file>