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 программе 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урской области 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0"/>
          <w:szCs w:val="20"/>
        </w:rPr>
      </w:pPr>
      <w:r>
        <w:rPr>
          <w:rFonts w:cs="Times New Roman" w:ascii="Times New Roman" w:hAnsi="Times New Roman"/>
          <w:color w:val="5F497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1657"/>
      <w:bookmarkEnd w:id="0"/>
      <w:r>
        <w:rPr>
          <w:rFonts w:cs="Times New Roman" w:ascii="Times New Roman" w:hAnsi="Times New Roman"/>
          <w:b/>
          <w:sz w:val="18"/>
          <w:szCs w:val="18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НЕНИЯ МЕР ГОСУДАРСТВЕНН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АЛИЗАЦИИ МУНИЦИПАЛЬНОЙ ПРОГРАММЫ СОВЕТСКОГО РАЙОНА КУРСКОЙ ОБЛАСТИ «СОЗДАНИЕ УСЛОВ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72"/>
        <w:gridCol w:w="1417"/>
        <w:gridCol w:w="578"/>
        <w:gridCol w:w="709"/>
        <w:gridCol w:w="708"/>
        <w:gridCol w:w="709"/>
        <w:gridCol w:w="709"/>
        <w:gridCol w:w="36"/>
        <w:gridCol w:w="814"/>
        <w:gridCol w:w="709"/>
        <w:gridCol w:w="709"/>
        <w:gridCol w:w="850"/>
        <w:gridCol w:w="851"/>
        <w:gridCol w:w="852"/>
        <w:gridCol w:w="1983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еры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</w:t>
              <w:br/>
              <w:t xml:space="preserve">применения меры </w:t>
            </w:r>
          </w:p>
        </w:tc>
        <w:tc>
          <w:tcPr>
            <w:tcW w:w="8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ая оценка результата      </w:t>
              <w:br/>
              <w:t xml:space="preserve">          (тыс. рублей), год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е     </w:t>
              <w:br/>
              <w:t xml:space="preserve">   обоснование   </w:t>
              <w:br/>
              <w:t xml:space="preserve">  необходимости  </w:t>
              <w:br/>
              <w:t xml:space="preserve">   применения    </w:t>
              <w:br/>
              <w:t xml:space="preserve"> для достижения  </w:t>
              <w:br/>
              <w:t xml:space="preserve">   цели  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г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Управление муниципальным долгом муниципального района «Советский район» Курской области»                     </w:t>
              <w:tab/>
            </w:r>
          </w:p>
        </w:tc>
      </w:tr>
      <w:tr>
        <w:trPr/>
        <w:tc>
          <w:tcPr>
            <w:tcW w:w="11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</w:t>
              <w:br/>
              <w:t xml:space="preserve">ности бюджетов  </w:t>
              <w:br/>
              <w:t xml:space="preserve">муниципальных   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2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 бюджетов  </w:t>
              <w:br/>
              <w:t>муниципал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рганизация и     </w:t>
              <w:br/>
              <w:t xml:space="preserve">проведение    мониторинга        </w:t>
              <w:br/>
              <w:t xml:space="preserve">состояния     муниципального     </w:t>
              <w:br/>
              <w:t xml:space="preserve">долга    муниципальных      </w:t>
              <w:br/>
              <w:t xml:space="preserve">образований    </w:t>
              <w:br/>
              <w:t xml:space="preserve">Советского района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юджетов  </w:t>
              <w:br/>
              <w:t>муниципальны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ффективная система межбюджетных отношений в Советском районе»</w:t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.  </w:t>
              <w:br/>
              <w:t xml:space="preserve">бюджетов  </w:t>
              <w:br/>
              <w:t>мун.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 бюджетов  </w:t>
              <w:br/>
              <w:t xml:space="preserve">мун   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83,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45,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48,23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84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4,5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3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99,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8,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61,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7,9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7,9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. бюджетов  </w:t>
              <w:br/>
              <w:t>мун.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Обеспечение реализации муниципальной программы Советского района Курской области 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 </w:t>
            </w:r>
          </w:p>
        </w:tc>
      </w:tr>
      <w:tr>
        <w:trPr>
          <w:trHeight w:val="113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целей¸ задач и показателей район.целевой программы в целом в разрезе подпрограмм и основных мероприят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9,3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16,818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1,29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50,8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36,946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87,99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65,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65,9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65,9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АЛИЗАЦИИ МУНИЦИПАЛЬНОЙ ПРОГРАММЫ 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ЗА СЧЕТ СРЕДСТВ 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654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1"/>
        <w:gridCol w:w="1983"/>
        <w:gridCol w:w="1418"/>
        <w:gridCol w:w="567"/>
        <w:gridCol w:w="709"/>
        <w:gridCol w:w="567"/>
        <w:gridCol w:w="437"/>
        <w:gridCol w:w="425"/>
        <w:gridCol w:w="709"/>
        <w:gridCol w:w="709"/>
        <w:gridCol w:w="708"/>
        <w:gridCol w:w="851"/>
        <w:gridCol w:w="850"/>
        <w:gridCol w:w="709"/>
        <w:gridCol w:w="709"/>
        <w:gridCol w:w="709"/>
        <w:gridCol w:w="708"/>
        <w:gridCol w:w="850"/>
        <w:gridCol w:w="708"/>
        <w:gridCol w:w="637"/>
      </w:tblGrid>
      <w:tr>
        <w:trPr>
          <w:trHeight w:val="540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  </w:t>
              <w:br/>
              <w:t xml:space="preserve">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ый исполни- тель,  соиспол- нители, участники,   </w:t>
              <w:br/>
              <w:t xml:space="preserve">   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    </w:t>
              <w:br/>
              <w:t xml:space="preserve">    классификации     </w:t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 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8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99,007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2,763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9,526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335,72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551,500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5,405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87,746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44,7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27,6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03,8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03,846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0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72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1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>долга муниципального района  «Советский район» Кур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21437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706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1465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,722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 районе»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0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84,9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14,5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1,6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7,9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7,904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.финансов Адм Советского района </w:t>
              <w:br/>
              <w:t>Курской области, Адм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.финансов Администрации Советского района </w:t>
              <w:br/>
              <w:t xml:space="preserve">Курской области, Администрация Совет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84,9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814,5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9061,6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237,9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237,904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01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31345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213450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9061,6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237,9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8237,904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.финансов Адм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9,35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6,818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1,433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965,9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965,9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965,942</w:t>
            </w:r>
          </w:p>
        </w:tc>
        <w:tc>
          <w:tcPr>
            <w:tcW w:w="134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2700" w:hRule="atLeast"/>
        </w:trPr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3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16,81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31,292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50,81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2965,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2965,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,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,94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1402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486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15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9,381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,427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83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,599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50,0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6,7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8,716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305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00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,227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9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6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9,991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,9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,9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,9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4,94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48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района      </w:t>
              <w:br/>
              <w:t xml:space="preserve">Курской области»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  </w:t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4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.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4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4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4.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 Курской       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СУРСНОЕ ОБЕСПЕЧЕНИЕ И ПРОГНОЗНАЯ (СПРАВОЧНАЯ ОЦЕНКА) РАСХОДОВ  БЮДЖЕТА МУНИЦИПАЛЬНОГО РАЙОНА «СОВЕТСКИЙ РАЙОН» КУРСКОЙ ОБЛАСТИ НА РЕАЛИЗАЦИЮ ЦЕЛЕЙ  МУНИЦИПАЛЬНОЙ ПРОГРАММЫ СОВЕТСКОГО РАЙОНА КУРСКОЙ ОБЛАСТИ  «СОЗДАНИЕ УСЛОВИЙ ДЛЯ ЭФФЕКТИВНОГО И ОТВЕТСТВЕННОГО УПРАВЛЕНИЯ МУНИЦИПАЛЬНЫМИ ФИНАНСАМИ, 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2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4"/>
        <w:gridCol w:w="1968"/>
        <w:gridCol w:w="1135"/>
        <w:gridCol w:w="993"/>
        <w:gridCol w:w="854"/>
        <w:gridCol w:w="992"/>
        <w:gridCol w:w="851"/>
        <w:gridCol w:w="1021"/>
        <w:gridCol w:w="963"/>
        <w:gridCol w:w="989"/>
        <w:gridCol w:w="992"/>
        <w:gridCol w:w="10"/>
        <w:gridCol w:w="20"/>
        <w:gridCol w:w="820"/>
        <w:gridCol w:w="15"/>
        <w:gridCol w:w="15"/>
        <w:gridCol w:w="988"/>
        <w:gridCol w:w="855"/>
        <w:gridCol w:w="13"/>
        <w:gridCol w:w="24"/>
        <w:gridCol w:w="667"/>
        <w:gridCol w:w="1424"/>
      </w:tblGrid>
      <w:tr>
        <w:trPr>
          <w:trHeight w:val="540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  </w:t>
              <w:br/>
              <w:t xml:space="preserve">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ресурсного обеспечения,   </w:t>
              <w:br/>
              <w:t xml:space="preserve">    </w:t>
            </w:r>
          </w:p>
        </w:tc>
        <w:tc>
          <w:tcPr>
            <w:tcW w:w="10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641" w:hRule="atLeast"/>
          <w:cantSplit w:val="true"/>
        </w:trPr>
        <w:tc>
          <w:tcPr>
            <w:tcW w:w="16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99,0073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72,763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79,526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335,7200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551,5007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5,4055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7,746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44,754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27,637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03,84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03,846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3,95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5,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48,234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84,90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14,5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3,97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8,81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061,695</w:t>
            </w:r>
          </w:p>
        </w:tc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7,9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7,904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5,057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7,540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81,4335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 xml:space="preserve">долга муниципального района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4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4" w:hRule="atLeast"/>
          <w:cantSplit w:val="true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.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         </w:t>
              <w:br/>
              <w:t xml:space="preserve">мун. долга            </w:t>
              <w:br/>
              <w:t xml:space="preserve">муниципальных      </w:t>
              <w:br/>
              <w:t xml:space="preserve">образований       </w:t>
              <w:br/>
              <w:t xml:space="preserve">Советского района»  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районе»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61,69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7,9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7,904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61,695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7,9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7,904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61,69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7,9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7,904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83,95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945,2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448,234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84,90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14,5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6833,97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299,74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78,812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061,695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7,9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237,904</w:t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69,35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16,8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31,29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50,81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736,946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1,433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3.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7,9973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5,942</w:t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     </w:t>
              <w:br/>
              <w:t xml:space="preserve">Курской области»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16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3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Наталья</dc:creator>
  <dc:description/>
  <cp:keywords/>
  <dc:language>en-US</dc:language>
  <cp:lastModifiedBy>Иванова ЕА</cp:lastModifiedBy>
  <cp:lastPrinted>2021-01-22T07:54:00Z</cp:lastPrinted>
  <dcterms:modified xsi:type="dcterms:W3CDTF">2021-01-22T04:55:00Z</dcterms:modified>
  <cp:revision>75</cp:revision>
  <dc:subject/>
  <dc:title/>
</cp:coreProperties>
</file>