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Совет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5F497A"/>
          <w:sz w:val="20"/>
          <w:szCs w:val="20"/>
        </w:rPr>
      </w:pPr>
      <w:r>
        <w:rPr>
          <w:rFonts w:cs="Times New Roman" w:ascii="Times New Roman" w:hAnsi="Times New Roman"/>
          <w:b/>
          <w:color w:val="5F497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1237"/>
      <w:bookmarkEnd w:id="0"/>
      <w:r>
        <w:rPr>
          <w:rFonts w:cs="Times New Roman" w:ascii="Times New Roman" w:hAnsi="Times New Roman"/>
          <w:b/>
          <w:sz w:val="20"/>
          <w:szCs w:val="20"/>
        </w:rPr>
        <w:t>СВЕДЕНИЯО ПОКАЗАТЕЛЯХ (ИНДИКАТОРАХ)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, ПОДПРОГРАММ МУНИЦИПАЛЬНОЙ ПРОГРАММЫ И ИХ ЗНАЧ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5F497A"/>
          <w:sz w:val="20"/>
          <w:szCs w:val="20"/>
        </w:rPr>
      </w:pPr>
      <w:r>
        <w:rPr>
          <w:rFonts w:cs="Times New Roman" w:ascii="Times New Roman" w:hAnsi="Times New Roman"/>
          <w:b/>
          <w:color w:val="5F497A"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4056"/>
        <w:gridCol w:w="993"/>
        <w:gridCol w:w="708"/>
        <w:gridCol w:w="851"/>
        <w:gridCol w:w="850"/>
        <w:gridCol w:w="851"/>
        <w:gridCol w:w="850"/>
        <w:gridCol w:w="851"/>
        <w:gridCol w:w="775"/>
        <w:gridCol w:w="32"/>
        <w:gridCol w:w="894"/>
        <w:gridCol w:w="850"/>
        <w:gridCol w:w="855"/>
        <w:gridCol w:w="15"/>
        <w:gridCol w:w="16"/>
        <w:gridCol w:w="815"/>
      </w:tblGrid>
      <w:tr>
        <w:trPr>
          <w:trHeight w:val="3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(индикатора)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 </w:t>
              <w:br/>
              <w:t xml:space="preserve"> измерен</w:t>
            </w:r>
          </w:p>
        </w:tc>
        <w:tc>
          <w:tcPr>
            <w:tcW w:w="921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5F497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20"/>
                <w:szCs w:val="20"/>
                <w:lang w:eastAsia="ru-RU"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г.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г.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г.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ват бюджетных  ассигнований </w:t>
              <w:br/>
              <w:t xml:space="preserve">бюджета муниципального района показателями,    характеризующими цели и  </w:t>
              <w:br/>
              <w:t xml:space="preserve">результаты их  использования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</w:tr>
      <w:tr>
        <w:trPr>
          <w:trHeight w:val="5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126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сходов бюджета муниципального района, увязанных с     реестром расходных   обязательств, в общем    объеме расходов  бюджет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дефицита бюджета муниципального района  к  общему годовому объему доходов бюджета муниципального района без учета объема безвозмездных поступл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1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1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1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корректировок бюджета муниципального района в  течение года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7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6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6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расходов    бюджета муниципального района,   формируемых в рамках  программ, в общем объеме расходов бюджета муниципального района   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90,0 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1289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ого   долга муниципального района «Советский район» Курской области в  объеме доходов бюджета без учета утвержденного объема безвозмездных поступл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1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1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1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сходов бюджета на обслуживание муниципального долга  муниципального района «Советский район» Курской области в общем  объеме расходов  бюджета муниципального района, за исключением субвенций, предоставленных из бюджетов бюджетной системы РФ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0,2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0,2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0,2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0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0,2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0,2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0,2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0,2</w:t>
            </w:r>
          </w:p>
        </w:tc>
      </w:tr>
      <w:tr>
        <w:trPr>
          <w:trHeight w:val="14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годовой суммы  платежей по погашению и  обслуживанию            </w:t>
              <w:br/>
              <w:t xml:space="preserve">муниципального долга   муниципального района к доходам бюджета муниципального района  без   учета утвержденного  объема безвозмездных    поступлений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10,0</w:t>
            </w:r>
          </w:p>
        </w:tc>
      </w:tr>
      <w:tr>
        <w:trPr>
          <w:trHeight w:val="11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1315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  образований, при расчетах дотации на выравнивание  </w:t>
              <w:br/>
              <w:t xml:space="preserve">бюджетной обеспеченности которых использовались   данные о социальной      </w:t>
              <w:br/>
              <w:t xml:space="preserve">структуре населения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1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дотаций,   предоставленных бюджетам поселений (за счет субвенций, предоставляемых бюджетам муниципальных районов на осуществление полномочий органов государственной  власти Курской области по расчету и предоставлению </w:t>
              <w:br/>
              <w:t>дотаций на выравнивание  бюджетной обеспеченности поселений за счет средств</w:t>
              <w:br/>
              <w:t xml:space="preserve">областного бюджета) к объему    дотаций, предусмотренному в бюджете муниципального района на   соответствующий год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2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униципальных образований, не имеющих кредиторской задолженности по выплате заработной платы с  начислениями работникам  бюджетной сферы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муниципальных   образований, не имеющих просроченной кредиторской задолженности по    социально значимым  расходам  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 образований, не имеющих  нарушений ограничений  дефицита местных бюджет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п роста просроченной  кредиторской             </w:t>
              <w:br/>
              <w:t xml:space="preserve">задолженности бюджетов   поселений на конец года  по сравнению с предыдущим периодом  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</w:tr>
      <w:tr>
        <w:trPr>
          <w:trHeight w:val="60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п роста объема  муниципального долга     </w:t>
              <w:br/>
              <w:t xml:space="preserve">поселений на конец года  по сравнению с предыдущим периодом  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  <w:tc>
          <w:tcPr>
            <w:tcW w:w="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100    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достигнутых  целевых показателей (индикаторов) муниципальной программы муниципального района «Советский район» Курской области к  общему количеству показателей (индикаторов)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ов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 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5F497A"/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414"/>
      <w:bookmarkEnd w:id="4"/>
      <w:r>
        <w:rPr>
          <w:rFonts w:cs="Times New Roman" w:ascii="Times New Roman" w:hAnsi="Times New Roman"/>
          <w:sz w:val="16"/>
          <w:szCs w:val="16"/>
        </w:rPr>
        <w:t xml:space="preserve">&lt;*&gt; За исключением случаев сокращения дотаций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риказ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комитета финансов Курской области от 09.12.2008 N 5н "О Порядке приостановления (сокращения) предоставления межбюджетных трансфертов из областного бюджета бюджетам муниципальных образований Курской области в случае несоблюдения органами местного самоуправления условий их предоставления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Совет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 управления муниципальным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финансами, муниципальным долгом и повыш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устойчивости бюджетов Совет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bookmarkStart w:id="5" w:name="Par1429"/>
      <w:bookmarkEnd w:id="5"/>
      <w:r>
        <w:rPr>
          <w:rFonts w:cs="Times New Roman" w:ascii="Times New Roman" w:hAnsi="Times New Roman"/>
          <w:b/>
          <w:sz w:val="18"/>
          <w:szCs w:val="1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ОСНОВНЫХ МЕРОПРИЯТИЙ МУНИЦИПАЛЬНОЙ ПРОГРАММЫ СОВЕТСКОГО РАЙОНА КУРСКОЙ ОБЛАСТИ «СОЗДАНИЕ УСЛОВИЙ ДЛЯ ЭФФЕКТИВ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И ОТВЕТСТВЕННОГО УПРАВЛЕНИЯ МУНИЦИПАЛЬНЫМИ ФИНАНСАМИ, МУНИЦИПАЛЬНЫМ ДОЛГОМ И ПОВЫШЕНИЯ УСТОЙЧИВ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БЮДЖЕТОВ СОВЕТСКОГО РАЙОНА КУРСКОЙ ОБЛАСТИ»</w:t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0"/>
        <w:gridCol w:w="2478"/>
        <w:gridCol w:w="51"/>
        <w:gridCol w:w="170"/>
        <w:gridCol w:w="1247"/>
        <w:gridCol w:w="182"/>
        <w:gridCol w:w="1378"/>
        <w:gridCol w:w="52"/>
        <w:gridCol w:w="1572"/>
        <w:gridCol w:w="77"/>
        <w:gridCol w:w="66"/>
        <w:gridCol w:w="2001"/>
        <w:gridCol w:w="59"/>
        <w:gridCol w:w="2515"/>
        <w:gridCol w:w="36"/>
        <w:gridCol w:w="2111"/>
        <w:gridCol w:w="16"/>
      </w:tblGrid>
      <w:tr>
        <w:trPr>
          <w:trHeight w:val="271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и            </w:t>
              <w:br/>
              <w:t xml:space="preserve">наименование       </w:t>
              <w:br/>
              <w:t xml:space="preserve">основного          </w:t>
              <w:br/>
              <w:t xml:space="preserve">мероприятия       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</w:t>
              <w:br/>
              <w:t xml:space="preserve"> исполнитель 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      </w:t>
            </w:r>
          </w:p>
        </w:tc>
        <w:tc>
          <w:tcPr>
            <w:tcW w:w="2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жидаемый  </w:t>
              <w:br/>
              <w:t xml:space="preserve"> непосредственный </w:t>
              <w:br/>
              <w:t>результат (краткое</w:t>
              <w:br/>
              <w:t xml:space="preserve">    описание)     </w:t>
            </w:r>
          </w:p>
        </w:tc>
        <w:tc>
          <w:tcPr>
            <w:tcW w:w="2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ледствия   </w:t>
              <w:br/>
              <w:t xml:space="preserve">  нереализации   </w:t>
              <w:br/>
              <w:t xml:space="preserve">    основного    </w:t>
              <w:br/>
              <w:t xml:space="preserve">   мероприятия   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язь с    </w:t>
              <w:br/>
              <w:t xml:space="preserve"> показателями  </w:t>
              <w:br/>
              <w:t>муниципальной</w:t>
              <w:br/>
              <w:t xml:space="preserve">   программы   </w:t>
            </w:r>
          </w:p>
        </w:tc>
      </w:tr>
      <w:tr>
        <w:trPr>
          <w:trHeight w:val="271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а </w:t>
              <w:br/>
              <w:t xml:space="preserve">реали- </w:t>
              <w:br/>
              <w:t xml:space="preserve"> зации 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</w:t>
              <w:br/>
              <w:t xml:space="preserve">реализа- </w:t>
              <w:br/>
              <w:t xml:space="preserve">   ции   </w:t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2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458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Управление муниципальным долгом муниципального района «Советский район» Курской области»</w:t>
            </w:r>
          </w:p>
        </w:tc>
      </w:tr>
      <w:tr>
        <w:trPr>
          <w:trHeight w:val="4369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кращение стоимости обслуживания путем обеспечения приемлемых и экономически обоснованных объема и структуры муниципального долга муниципального района «Советский район» Курской области.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   </w:t>
              <w:br/>
              <w:t xml:space="preserve">финансов Администрации Советского района     </w:t>
              <w:br/>
              <w:t xml:space="preserve">Курской      </w:t>
              <w:br/>
              <w:t xml:space="preserve">области      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4г.</w:t>
            </w:r>
          </w:p>
        </w:tc>
        <w:tc>
          <w:tcPr>
            <w:tcW w:w="1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24 г.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стижение        </w:t>
              <w:br/>
              <w:t xml:space="preserve">приемлемых и      </w:t>
              <w:br/>
              <w:t xml:space="preserve">экономически      </w:t>
              <w:br/>
              <w:t xml:space="preserve">обоснованных      </w:t>
              <w:br/>
              <w:t>объема и структуры</w:t>
              <w:br/>
              <w:t xml:space="preserve">муниципального  </w:t>
              <w:br/>
              <w:t xml:space="preserve">долга Советского района Курской     </w:t>
              <w:br/>
              <w:t xml:space="preserve">области,          </w:t>
              <w:br/>
              <w:t xml:space="preserve">экономически      </w:t>
              <w:br/>
              <w:t xml:space="preserve">обоснованная      </w:t>
              <w:br/>
              <w:t xml:space="preserve">стоимость         </w:t>
              <w:br/>
              <w:t xml:space="preserve">обслуживания      </w:t>
              <w:br/>
              <w:t xml:space="preserve">муниципального  </w:t>
              <w:br/>
              <w:t xml:space="preserve">долга Советского района Курской     </w:t>
              <w:br/>
              <w:t xml:space="preserve">области,          </w:t>
              <w:br/>
              <w:t xml:space="preserve">сокращение риска  </w:t>
              <w:br/>
              <w:t xml:space="preserve">неисполнения      </w:t>
              <w:br/>
              <w:t xml:space="preserve">принципалами      </w:t>
              <w:br/>
              <w:t xml:space="preserve">обязательств      </w:t>
            </w:r>
          </w:p>
        </w:tc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долговой</w:t>
              <w:br/>
              <w:t xml:space="preserve">устойчивости     </w:t>
              <w:br/>
              <w:t>района,</w:t>
              <w:br/>
              <w:t xml:space="preserve">увеличение       </w:t>
              <w:br/>
              <w:t xml:space="preserve">процентной       </w:t>
              <w:br/>
              <w:t xml:space="preserve">нагрузки на      </w:t>
              <w:br/>
              <w:t xml:space="preserve">бюджет.      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ивает   </w:t>
              <w:br/>
              <w:t xml:space="preserve">достижение     </w:t>
              <w:br/>
              <w:t>показателей 6 и</w:t>
              <w:br/>
              <w:t xml:space="preserve">7              </w:t>
            </w:r>
          </w:p>
        </w:tc>
      </w:tr>
      <w:tr>
        <w:trPr>
          <w:trHeight w:val="217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из бюджета муниципального района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м поселений района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  </w:t>
              <w:br/>
              <w:t xml:space="preserve">финансов  Администрации Советского района    </w:t>
              <w:br/>
              <w:t xml:space="preserve">Курской      </w:t>
              <w:br/>
              <w:t xml:space="preserve">области   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4 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 </w:t>
              <w:br/>
              <w:t xml:space="preserve">финансовых        </w:t>
              <w:br/>
              <w:t xml:space="preserve">возможностей      </w:t>
              <w:br/>
              <w:t xml:space="preserve">органов местного  </w:t>
              <w:br/>
              <w:t xml:space="preserve">самоуправления по решению вопросов  </w:t>
              <w:br/>
              <w:t>местного значени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ньш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ивает   </w:t>
              <w:br/>
              <w:t xml:space="preserve">достижение     </w:t>
              <w:br/>
              <w:t xml:space="preserve">ожидаемого     </w:t>
              <w:br/>
              <w:t xml:space="preserve">результата     </w:t>
              <w:br/>
              <w:t>подпрограммы 1</w:t>
            </w:r>
          </w:p>
        </w:tc>
      </w:tr>
      <w:tr>
        <w:trPr>
          <w:trHeight w:val="3009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3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«Организация и     </w:t>
              <w:br/>
              <w:t xml:space="preserve">проведение         </w:t>
              <w:br/>
              <w:t xml:space="preserve">мониторинга        </w:t>
              <w:br/>
              <w:t xml:space="preserve">состояния          </w:t>
              <w:br/>
              <w:t xml:space="preserve">муниципального     </w:t>
              <w:br/>
              <w:t xml:space="preserve">долга            </w:t>
              <w:br/>
              <w:t xml:space="preserve">муниципальных      </w:t>
              <w:br/>
              <w:t xml:space="preserve">образований       </w:t>
              <w:br/>
              <w:t>Советск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  </w:t>
              <w:br/>
              <w:t xml:space="preserve">финансов  Администрации Советского района    </w:t>
              <w:br/>
              <w:t xml:space="preserve">Курской      </w:t>
              <w:br/>
              <w:t xml:space="preserve">области      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4г.</w:t>
            </w:r>
          </w:p>
        </w:tc>
        <w:tc>
          <w:tcPr>
            <w:tcW w:w="1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24 г.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полной и </w:t>
              <w:br/>
              <w:t xml:space="preserve">актуальной        </w:t>
              <w:br/>
              <w:t xml:space="preserve">информационной    </w:t>
              <w:br/>
              <w:t xml:space="preserve">базы о            </w:t>
              <w:br/>
              <w:t xml:space="preserve">муниципальных     </w:t>
              <w:br/>
              <w:t xml:space="preserve">долговых          </w:t>
              <w:br/>
              <w:t xml:space="preserve">обязательствах    </w:t>
              <w:br/>
              <w:t xml:space="preserve">муниципальных     </w:t>
              <w:br/>
              <w:t xml:space="preserve">образований       </w:t>
              <w:br/>
              <w:t xml:space="preserve">Советского района   </w:t>
            </w:r>
          </w:p>
        </w:tc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сутствие       </w:t>
              <w:br/>
              <w:t xml:space="preserve">актуальной       </w:t>
              <w:br/>
              <w:t xml:space="preserve">информационной   базы о           </w:t>
              <w:br/>
              <w:t xml:space="preserve">муниципальных    </w:t>
              <w:br/>
              <w:t xml:space="preserve">долговых         </w:t>
              <w:br/>
              <w:t xml:space="preserve">обязательствах   </w:t>
              <w:br/>
              <w:t xml:space="preserve">муниципальных    </w:t>
              <w:br/>
              <w:t xml:space="preserve">образований      </w:t>
              <w:br/>
              <w:t xml:space="preserve">Советского района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ивает   </w:t>
              <w:br/>
              <w:t xml:space="preserve">достижение     </w:t>
              <w:br/>
              <w:t xml:space="preserve">ожидаемого     </w:t>
              <w:br/>
              <w:t xml:space="preserve">результата     </w:t>
              <w:br/>
              <w:t xml:space="preserve">подпрограммы 1 </w:t>
            </w:r>
          </w:p>
        </w:tc>
      </w:tr>
      <w:tr>
        <w:trPr>
          <w:trHeight w:val="235" w:hRule="atLeast"/>
        </w:trPr>
        <w:tc>
          <w:tcPr>
            <w:tcW w:w="1458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Эффективная система межбюджетных отношений в Советском районе»</w:t>
            </w:r>
          </w:p>
        </w:tc>
      </w:tr>
      <w:tr>
        <w:trPr>
          <w:trHeight w:val="2792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  </w:t>
              <w:br/>
              <w:t xml:space="preserve">финансов  Администрации Советского района    </w:t>
              <w:br/>
              <w:t xml:space="preserve">Курской      </w:t>
              <w:br/>
              <w:t xml:space="preserve">области      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4г.</w:t>
            </w:r>
          </w:p>
        </w:tc>
        <w:tc>
          <w:tcPr>
            <w:tcW w:w="1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24 г.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внивание      </w:t>
              <w:br/>
              <w:t xml:space="preserve">финансовых        </w:t>
              <w:br/>
              <w:t xml:space="preserve">возможностей      </w:t>
              <w:br/>
              <w:t xml:space="preserve">муниципальных     </w:t>
              <w:br/>
              <w:t xml:space="preserve">образований       </w:t>
              <w:br/>
              <w:t>района по</w:t>
              <w:br/>
              <w:t xml:space="preserve">осуществлению     </w:t>
              <w:br/>
              <w:t xml:space="preserve">органами местного </w:t>
              <w:br/>
              <w:t xml:space="preserve">самоуправления    </w:t>
              <w:br/>
              <w:t xml:space="preserve">полномочий по     </w:t>
              <w:br/>
              <w:t xml:space="preserve">решению вопросов  </w:t>
              <w:br/>
              <w:t xml:space="preserve">местного значения </w:t>
            </w:r>
          </w:p>
        </w:tc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воевременное  </w:t>
              <w:br/>
              <w:t xml:space="preserve">осуществление или осуществление не </w:t>
              <w:br/>
              <w:t xml:space="preserve">в полном объеме  </w:t>
              <w:br/>
              <w:t xml:space="preserve">полномочий,      </w:t>
              <w:br/>
              <w:t xml:space="preserve">закрепленных     </w:t>
              <w:br/>
              <w:t>законодательством</w:t>
              <w:br/>
              <w:t xml:space="preserve">Российской       </w:t>
              <w:br/>
              <w:t xml:space="preserve">Федерации за     </w:t>
              <w:br/>
              <w:t>органами местного</w:t>
              <w:br/>
              <w:t xml:space="preserve">самоуправления 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ивает   </w:t>
              <w:br/>
              <w:t xml:space="preserve">достижение     </w:t>
              <w:br/>
              <w:t xml:space="preserve">ожидаемого     </w:t>
              <w:br/>
              <w:t xml:space="preserve">результата     </w:t>
              <w:br/>
              <w:t xml:space="preserve">подпрограммы 2 </w:t>
            </w:r>
          </w:p>
        </w:tc>
      </w:tr>
      <w:tr>
        <w:trPr>
          <w:trHeight w:val="55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муниципальных образований Советского района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  </w:t>
              <w:br/>
              <w:t xml:space="preserve">финансов  Администрации Советского района    </w:t>
              <w:br/>
              <w:t xml:space="preserve">Курской      </w:t>
              <w:br/>
              <w:t>области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4 г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4 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вершенствования системы межбюджетных отношений между бюджетом муниципального района  и бюджетами поселений, снижение риска несбалансированности бюджетов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вершенствования системы межбюджетных отношений между бюджетом муниципального района  и бюджетами поселений, снижение риска несбалансированности бюджетов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ивает   </w:t>
              <w:br/>
              <w:t xml:space="preserve">достижение     </w:t>
              <w:br/>
              <w:t xml:space="preserve">ожидаемого     </w:t>
              <w:br/>
              <w:t xml:space="preserve">результата     </w:t>
              <w:br/>
              <w:t>подпрограммы 2</w:t>
            </w:r>
          </w:p>
        </w:tc>
      </w:tr>
      <w:tr>
        <w:trPr>
          <w:trHeight w:val="2538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  </w:t>
              <w:br/>
              <w:t xml:space="preserve">финансов  Администрации Советского района    </w:t>
              <w:br/>
              <w:t xml:space="preserve">Курской      </w:t>
              <w:br/>
              <w:t xml:space="preserve">области      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4г.</w:t>
            </w:r>
          </w:p>
        </w:tc>
        <w:tc>
          <w:tcPr>
            <w:tcW w:w="1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24г.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    </w:t>
              <w:br/>
              <w:t xml:space="preserve">контроля за       </w:t>
              <w:br/>
              <w:t xml:space="preserve">качеством         </w:t>
              <w:br/>
              <w:t xml:space="preserve">управления        </w:t>
              <w:br/>
              <w:t xml:space="preserve">муниципальными    финансами в       </w:t>
              <w:br/>
              <w:t xml:space="preserve">муниципальных     </w:t>
              <w:br/>
              <w:t xml:space="preserve">образованиях      </w:t>
              <w:br/>
            </w: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Советско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йона Курской области</w:t>
            </w: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</w:t>
            </w:r>
          </w:p>
        </w:tc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ачества</w:t>
              <w:br/>
              <w:t xml:space="preserve">управления       </w:t>
              <w:br/>
              <w:t xml:space="preserve">муниципальными   </w:t>
              <w:br/>
              <w:t xml:space="preserve">финансами в      </w:t>
              <w:br/>
              <w:t xml:space="preserve">муниципальных    </w:t>
              <w:br/>
              <w:t xml:space="preserve">образованиях     </w:t>
              <w:br/>
              <w:t xml:space="preserve">Советского района Курской области  </w:t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ивает   </w:t>
              <w:br/>
              <w:t xml:space="preserve">достижение     </w:t>
              <w:br/>
              <w:t xml:space="preserve">ожидаемого     </w:t>
              <w:br/>
              <w:t xml:space="preserve">результата     </w:t>
              <w:br/>
              <w:t xml:space="preserve">подпрограммы 2 </w:t>
            </w:r>
          </w:p>
        </w:tc>
      </w:tr>
      <w:tr>
        <w:trPr>
          <w:trHeight w:val="834" w:hRule="atLeast"/>
        </w:trPr>
        <w:tc>
          <w:tcPr>
            <w:tcW w:w="145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беспечение реализации муниципальной программы Советского района Курской области  «Создание условий для  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                             </w:t>
            </w:r>
          </w:p>
        </w:tc>
      </w:tr>
      <w:tr>
        <w:trPr>
          <w:trHeight w:val="438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беспечение       </w:t>
              <w:br/>
              <w:t xml:space="preserve">деятельности и     </w:t>
              <w:br/>
              <w:t xml:space="preserve">выполнение функций </w:t>
              <w:br/>
              <w:t xml:space="preserve">управления финансов Администрации Советского района  </w:t>
              <w:br/>
              <w:t xml:space="preserve">Курской области по </w:t>
              <w:br/>
              <w:t xml:space="preserve">осуществлению      </w:t>
              <w:br/>
              <w:t xml:space="preserve">политики в области </w:t>
              <w:br/>
              <w:t xml:space="preserve">регулирования      </w:t>
              <w:br/>
              <w:t xml:space="preserve">бюджетных          </w:t>
              <w:br/>
              <w:t xml:space="preserve">правоотношений на  </w:t>
              <w:br/>
              <w:t xml:space="preserve">территории Советского района 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   </w:t>
              <w:br/>
              <w:t xml:space="preserve">финансов  Администрации Советского района    </w:t>
              <w:br/>
              <w:t xml:space="preserve">Курской      </w:t>
              <w:br/>
              <w:t xml:space="preserve">области     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14г.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1.12.2024 г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олнения целей¸ задач и показателей районной целевой программы в целом в разрезе подпрограмм и основных мероприятий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стижение конечных результатов и целевых показателей (индикаторов) районной программы и ее подпрограмм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ивает   </w:t>
              <w:br/>
              <w:t xml:space="preserve">достижение     </w:t>
              <w:br/>
              <w:t>показателя 16</w:t>
            </w:r>
          </w:p>
        </w:tc>
      </w:tr>
      <w:tr>
        <w:trPr>
          <w:trHeight w:val="92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Подпрограмма 4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существление бюджетного процесса на территории Советского района Курской области»             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          </w:t>
              <w:br/>
              <w:t>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нормативного правового регулирования в сфере организации бюджетного процесса.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финансов Администрации Советскогорайона    </w:t>
              <w:br/>
              <w:t xml:space="preserve">Курской      </w:t>
              <w:br/>
              <w:t xml:space="preserve">области     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г.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12.2024 г.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вое     обеспечение       </w:t>
              <w:br/>
              <w:t xml:space="preserve">сбалансированности и стабильности    </w:t>
              <w:br/>
              <w:t xml:space="preserve">бюджетов  Советского района           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        </w:t>
              <w:br/>
              <w:t xml:space="preserve">сбалансированности и          </w:t>
              <w:br/>
              <w:t xml:space="preserve">стабильности     </w:t>
              <w:br/>
              <w:t xml:space="preserve">бюджетов  Советского района  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ет   </w:t>
              <w:br/>
              <w:t xml:space="preserve">достижение     </w:t>
              <w:br/>
              <w:t xml:space="preserve">ожидаемого     </w:t>
              <w:br/>
              <w:t xml:space="preserve">результата     </w:t>
              <w:br/>
              <w:t>подпрограммы 1</w:t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          </w:t>
              <w:br/>
              <w:t>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«Организация планирования и исполнения  бюджета муниципального района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  </w:t>
              <w:br/>
              <w:t xml:space="preserve">финансов администрации Советского района     </w:t>
              <w:br/>
              <w:t xml:space="preserve">Курской      </w:t>
              <w:br/>
              <w:t xml:space="preserve">области     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г.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12.2024 г.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       </w:t>
              <w:br/>
              <w:t xml:space="preserve">проектов решений  </w:t>
              <w:br/>
              <w:t xml:space="preserve">о бюджете муниципального района на очередной      </w:t>
              <w:br/>
              <w:t xml:space="preserve">финансовый год и  </w:t>
              <w:br/>
              <w:t xml:space="preserve">плановый период,  </w:t>
              <w:br/>
              <w:t xml:space="preserve">проектов правовых </w:t>
              <w:br/>
              <w:t xml:space="preserve">актов по вопросам </w:t>
              <w:br/>
              <w:t xml:space="preserve">бюджетного        </w:t>
              <w:br/>
              <w:t xml:space="preserve">планирования и    </w:t>
              <w:br/>
              <w:t xml:space="preserve">исполнения        </w:t>
              <w:br/>
              <w:t>бюджета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блюдение     </w:t>
              <w:br/>
              <w:t>порядка и  сроков</w:t>
              <w:br/>
              <w:t xml:space="preserve">подготовки       </w:t>
              <w:br/>
              <w:t xml:space="preserve">проекта решения  </w:t>
              <w:br/>
              <w:t xml:space="preserve">о бюджете на       </w:t>
              <w:br/>
              <w:t xml:space="preserve">очередной        </w:t>
              <w:br/>
              <w:t>финансовый год  и плановый  период,</w:t>
              <w:br/>
              <w:t xml:space="preserve">несвоевременное и неполное         </w:t>
              <w:br/>
              <w:t xml:space="preserve">исполнение            </w:t>
              <w:br/>
              <w:t xml:space="preserve">бюджета в        </w:t>
              <w:br/>
              <w:t xml:space="preserve">соответствии с   </w:t>
              <w:br/>
              <w:t xml:space="preserve">требованиями     </w:t>
              <w:br/>
              <w:t xml:space="preserve">бюджетного       </w:t>
              <w:br/>
              <w:t xml:space="preserve">законодательства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ет   </w:t>
              <w:br/>
              <w:t xml:space="preserve">достижение     </w:t>
              <w:br/>
              <w:t xml:space="preserve">показателей 2, 3, 5           </w:t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          </w:t>
              <w:br/>
              <w:t>мероприятие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     </w:t>
              <w:br/>
              <w:t xml:space="preserve">финансов  Администрации Советского района   </w:t>
              <w:br/>
              <w:t xml:space="preserve">Курской      </w:t>
              <w:br/>
              <w:t xml:space="preserve">области     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г.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12.2024 г.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      </w:t>
              <w:br/>
              <w:t xml:space="preserve">надежного,        </w:t>
              <w:br/>
              <w:t xml:space="preserve">качественного и   </w:t>
              <w:br/>
              <w:t xml:space="preserve">своевременного    </w:t>
              <w:br/>
              <w:t xml:space="preserve">исполнения        </w:t>
              <w:br/>
              <w:t>бюджета муниципального района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е        </w:t>
              <w:br/>
              <w:t xml:space="preserve">требований       </w:t>
              <w:br/>
              <w:t xml:space="preserve">бюджетного       </w:t>
              <w:br/>
              <w:t xml:space="preserve">законодательства </w:t>
              <w:br/>
              <w:t>в части  вопросов</w:t>
              <w:br/>
              <w:t xml:space="preserve">исполнения       </w:t>
              <w:br/>
              <w:t xml:space="preserve">бюджета муниципального района и     бюджетов поселений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ет   </w:t>
              <w:br/>
              <w:t xml:space="preserve">достижение     </w:t>
              <w:br/>
              <w:t xml:space="preserve">ожидаемого     </w:t>
              <w:br/>
              <w:t xml:space="preserve">результата     </w:t>
              <w:br/>
              <w:t xml:space="preserve">подпрограммы 4 </w:t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          </w:t>
              <w:br/>
              <w:t>мероприятие 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    </w:t>
              <w:br/>
              <w:t xml:space="preserve">финансов  Администрции Советского района   </w:t>
              <w:br/>
              <w:t xml:space="preserve">Курской      </w:t>
              <w:br/>
              <w:t xml:space="preserve">области     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4г.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12.2024 г.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условий  </w:t>
              <w:br/>
              <w:t xml:space="preserve">для принятия      </w:t>
              <w:br/>
              <w:t>взвешенных решений</w:t>
              <w:br/>
              <w:t xml:space="preserve">при принятии      </w:t>
              <w:br/>
              <w:t xml:space="preserve">расходных         </w:t>
              <w:br/>
              <w:t xml:space="preserve">обязательств и    </w:t>
              <w:br/>
              <w:t xml:space="preserve">решений, влияющих </w:t>
              <w:br/>
              <w:t xml:space="preserve">на доходную базу  </w:t>
              <w:br/>
              <w:t xml:space="preserve">бюджетов  Советского района Курской  </w:t>
              <w:br/>
              <w:t xml:space="preserve">области,          </w:t>
              <w:br/>
              <w:t>обеспечение</w:t>
            </w: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      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ческого    </w:t>
              <w:br/>
              <w:t xml:space="preserve">развития района; </w:t>
              <w:br/>
              <w:t xml:space="preserve">сокращение        </w:t>
              <w:br/>
              <w:t xml:space="preserve">нецелевого        </w:t>
              <w:br/>
              <w:t xml:space="preserve">использования     </w:t>
              <w:br/>
              <w:t>средств бюджета муниципального района нарушений</w:t>
              <w:br/>
              <w:t xml:space="preserve">условий           </w:t>
              <w:br/>
              <w:t xml:space="preserve">предоставления    </w:t>
              <w:br/>
              <w:t xml:space="preserve">межбюджетных      </w:t>
              <w:br/>
              <w:t xml:space="preserve">трансфертов из    </w:t>
              <w:br/>
              <w:t xml:space="preserve">бюджета,снижение объемов           </w:t>
              <w:br/>
              <w:t xml:space="preserve">неправомерных и   </w:t>
              <w:br/>
              <w:t xml:space="preserve">неэффективных     </w:t>
              <w:br/>
              <w:t xml:space="preserve">расходов средств  </w:t>
              <w:br/>
              <w:t>бюджета муниципального района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определенность </w:t>
              <w:br/>
              <w:t>объемов ресурсов,</w:t>
              <w:br/>
              <w:t xml:space="preserve">требующихся для  </w:t>
              <w:br/>
              <w:t xml:space="preserve">реализации       </w:t>
              <w:br/>
              <w:t xml:space="preserve">приоритетных     </w:t>
              <w:br/>
              <w:t xml:space="preserve">задач            </w:t>
              <w:br/>
              <w:t xml:space="preserve">экономического   </w:t>
              <w:br/>
              <w:t xml:space="preserve">развития;        </w:t>
              <w:br/>
              <w:t xml:space="preserve">отсутствие       </w:t>
              <w:br/>
              <w:t xml:space="preserve">последующего     </w:t>
              <w:br/>
              <w:t xml:space="preserve">финансового      </w:t>
              <w:br/>
              <w:t xml:space="preserve">контроля,        </w:t>
              <w:br/>
              <w:t xml:space="preserve">неконтролируемое </w:t>
              <w:br/>
              <w:t xml:space="preserve">использование    </w:t>
              <w:br/>
              <w:t>бюджетных средст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муниципальной программе Совет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оветского района 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 ОСНОВНЫХ МЕРАХ ПРАВОВОГО РЕГУЛИРОВАНИЯ В СФЕР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5F497A"/>
          <w:sz w:val="18"/>
          <w:szCs w:val="18"/>
        </w:rPr>
      </w:pPr>
      <w:r>
        <w:rPr>
          <w:rFonts w:cs="Times New Roman" w:ascii="Times New Roman" w:hAnsi="Times New Roman"/>
          <w:b/>
          <w:color w:val="5F497A"/>
          <w:sz w:val="18"/>
          <w:szCs w:val="1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09"/>
        <w:gridCol w:w="4678"/>
        <w:gridCol w:w="5103"/>
        <w:gridCol w:w="2268"/>
        <w:gridCol w:w="1843"/>
        <w:gridCol w:w="77"/>
      </w:tblGrid>
      <w:tr>
        <w:trPr>
          <w:trHeight w:val="540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   </w:t>
              <w:br/>
              <w:t xml:space="preserve"> нормативного  </w:t>
              <w:br/>
              <w:t>правового а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    </w:t>
              <w:br/>
              <w:t>нормативног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жидаемые   </w:t>
              <w:br/>
              <w:t>сроки принятия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Par1762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0"/>
                <w:szCs w:val="20"/>
              </w:rPr>
            </w:r>
            <w:bookmarkStart w:id="7" w:name="Par1859"/>
            <w:bookmarkStart w:id="8" w:name="Par1859"/>
            <w:bookmarkEnd w:id="8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«Управление  муниципальным долгом  муниципального района «Советский район» Курской области»     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Представительного Собрания  Советского района Курской области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сение изменений и    дополнений в Решение Представительного Собрания Советского района Курской  </w:t>
              <w:br/>
              <w:t xml:space="preserve">области «Об утверждении порядка муниципальных внутренних  заимствований муниципального района «Советский район» Курской области»,  связанных с изменениями  федерального   законодательства и   законодательства  Курской    области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финанс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Советского района     </w:t>
              <w:br/>
              <w:t xml:space="preserve">Курской      области    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- 2024   гг.           </w:t>
              <w:br/>
              <w:t xml:space="preserve">(по мере      </w:t>
              <w:br/>
              <w:t xml:space="preserve">возникновения </w:t>
              <w:br/>
              <w:t>необходимости)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Эффективная система межбюджетных отношений в Советском районе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Советского района Курской  </w:t>
              <w:br/>
              <w:t xml:space="preserve">области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сение изменений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</w:t>
              <w:br/>
              <w:t>Советского района Курской области «Об утверждении правил предоставления из бюджета муниципального района «Советский район» Курской области бюджетных кредитов, их использования и возвра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 финансов     </w:t>
              <w:br/>
              <w:t>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ского района Курской  области    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- 2024   гг.           </w:t>
              <w:br/>
              <w:t xml:space="preserve">(по мере      </w:t>
              <w:br/>
              <w:t xml:space="preserve">возникновения </w:t>
              <w:br/>
              <w:t>необходимости)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Обеспечение реализации муниципальной  программы Советского района  Курской  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Советского района Курской области»      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 </w:t>
              <w:br/>
              <w:t xml:space="preserve">Администрации  Советского района </w:t>
              <w:br/>
              <w:t>Кур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сение изменений в муниципальную программу  Советского района  Курской области «Создание   условий для эффективного и  ответственного управления   муниципальными финансами,   </w:t>
              <w:br/>
              <w:t xml:space="preserve">муниципальным долгом и   повышения устойчивости      </w:t>
              <w:br/>
              <w:t xml:space="preserve">бюджетов Советского района Курской области»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нансо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Советского района     </w:t>
              <w:br/>
              <w:t>Курской  области</w:t>
            </w: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    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- 2024   гг.           </w:t>
              <w:br/>
              <w:t xml:space="preserve">(по мере      </w:t>
              <w:br/>
              <w:t xml:space="preserve">возникновения </w:t>
              <w:br/>
              <w:t>необходимости)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 «Осуществление бюджетного процесса на территории  Советского района Курской области»     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Представительного Собрания Советского района Курской области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ие бюджета   муниципального района  на очередной   финансовый год и на плановый период в соответствии с Бюджет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,   Решением Представительного Собрания «О  бюджетном процессе в Советском районе  Курской области», прогнозом   социально-экономического    развития Советск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финансов  Администрации Советского района    </w:t>
              <w:br/>
              <w:t xml:space="preserve">Курской     области,     </w:t>
              <w:b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31</w:t>
              <w:br/>
              <w:t xml:space="preserve">декабря       </w:t>
              <w:br/>
              <w:t xml:space="preserve">текущего      </w:t>
              <w:br/>
              <w:t xml:space="preserve">финансового   </w:t>
              <w:br/>
              <w:t xml:space="preserve">года         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 </w:t>
              <w:br/>
              <w:t>Администрации  Советского района</w:t>
              <w:br/>
              <w:t>Кур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ие порядка   реализации решения Представительного Собрания Советского района Курской области о бюджете муниципального района «Советский район» Курской области на очередной финансовый год и на плановый период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    </w:t>
              <w:br/>
              <w:t>финанс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Советского района     </w:t>
              <w:br/>
              <w:t xml:space="preserve">Курской      </w:t>
              <w:br/>
              <w:t xml:space="preserve">области    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до 31</w:t>
              <w:br/>
              <w:t xml:space="preserve">декабря       </w:t>
              <w:br/>
              <w:t xml:space="preserve">текущего      </w:t>
              <w:br/>
              <w:t xml:space="preserve">финансового   </w:t>
              <w:br/>
              <w:t xml:space="preserve">года         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Представительного Собрания  Советского района Курской области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сение изменений в решение о бюджете муниципального района «Советский район» Курской области на очередной        финансовый год и на плановый период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    </w:t>
              <w:br/>
              <w:t>финансо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Советского района     </w:t>
              <w:br/>
              <w:t xml:space="preserve">Курской      </w:t>
              <w:br/>
              <w:t>области</w:t>
            </w: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 xml:space="preserve">    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годно по  мере          </w:t>
              <w:br/>
              <w:t xml:space="preserve">возникновения </w:t>
              <w:br/>
              <w:t xml:space="preserve">необходимости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Представительного Собрания  Советского района Курской области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ие отчета об  исполнении бюджета      </w:t>
              <w:br/>
              <w:t xml:space="preserve">муниципального района «Советский район» за отчетный         </w:t>
              <w:br/>
              <w:t xml:space="preserve">финансовый год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финанс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Советского района     </w:t>
              <w:br/>
              <w:t xml:space="preserve">Курской  области    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годно до 1 </w:t>
              <w:br/>
              <w:t xml:space="preserve">июля текущего </w:t>
              <w:br/>
              <w:t xml:space="preserve">финансового   </w:t>
              <w:br/>
              <w:t xml:space="preserve">года          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Представительного Собрания  Советского района Курской области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сение изменений в решение Представительного Собрания  Советского района Курской области  «О бюджетном процессе в муниципальном районе «Советский район» Курской области», связанных с изменениями    федерального законодательства и  законодательства Курской    области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 финанс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Советского района     </w:t>
              <w:br/>
              <w:t xml:space="preserve">Курской    области     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– 2024 гг.           </w:t>
              <w:br/>
              <w:t xml:space="preserve">(по мере      </w:t>
              <w:br/>
              <w:t xml:space="preserve">возникновения </w:t>
              <w:br/>
              <w:t>необходимост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N 5.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муниципальными финансами, муниципальным долго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5F497A"/>
          <w:sz w:val="18"/>
          <w:szCs w:val="18"/>
        </w:rPr>
      </w:pPr>
      <w:r>
        <w:rPr>
          <w:rFonts w:cs="Times New Roman" w:ascii="Times New Roman" w:hAnsi="Times New Roman"/>
          <w:b/>
          <w:color w:val="5F497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СРЕДСТВАХ  БЮДЖЕТА  МУНИЦИПАЛЬНОГО РАЙОНА, ОТРАЖАЕМЫХ В ИСТОЧНИ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ИНАНСИРОВАНИЯ ДЕФИЦИТА БЮДЖЕТА МУНИЦИПАЛЬНОГО РАЙОН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ЕСПЕЧИВАЮЩИЕ РЕАЛИЗАЦИЮ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СОВЕТСКОГО РАЙОНА КУРСКОЙ ОБЛАСТИ «СОЗДАНИЕ УСЛОВИЙ ДЛЯ ЭФФЕКТИВ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 ОТВЕТСТВЕННОГО УПРАВЛЕНИЯ МУНИЦИПАЛЬ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ИНАНСАМИ, МУНИЦИПАЛЬНЫМ ДОЛГОМ И ПОВЫШЕНИЯ УСТОЙЧИВ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БЮДЖЕТОВ СОВЕТСКОГО</w:t>
      </w:r>
      <w:r>
        <w:rPr/>
        <w:t xml:space="preserve"> РАЙОНА КУРСКОЙ ОБЛАСТИ» </w:t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33"/>
        <w:gridCol w:w="2977"/>
        <w:gridCol w:w="1418"/>
        <w:gridCol w:w="2551"/>
        <w:gridCol w:w="709"/>
        <w:gridCol w:w="709"/>
        <w:gridCol w:w="708"/>
        <w:gridCol w:w="567"/>
        <w:gridCol w:w="567"/>
        <w:gridCol w:w="567"/>
        <w:gridCol w:w="567"/>
        <w:gridCol w:w="710"/>
        <w:gridCol w:w="567"/>
        <w:gridCol w:w="606"/>
        <w:gridCol w:w="812"/>
      </w:tblGrid>
      <w:tr>
        <w:trPr>
          <w:trHeight w:val="54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татус   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муниципальной </w:t>
              <w:br/>
              <w:t xml:space="preserve">     программы,   подпрограммы,    </w:t>
              <w:br/>
              <w:t xml:space="preserve"> муниципальной  программы,    основного                                              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  исполнитель, соисполнители, </w:t>
              <w:br/>
              <w:t>участни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  <w:br/>
              <w:t xml:space="preserve">Российской Федерации    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дефицита    </w:t>
              <w:br/>
              <w:t>бюджета муниципального района (тыс. рублей), годы</w:t>
            </w:r>
          </w:p>
        </w:tc>
      </w:tr>
      <w:tr>
        <w:trPr>
          <w:trHeight w:val="1140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F497A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272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</w:rPr>
            </w:pPr>
            <w:r>
              <w:rPr>
                <w:rFonts w:cs="Times New Roman" w:ascii="Times New Roman" w:hAnsi="Times New Roman"/>
                <w:color w:val="5F497A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</w:rPr>
            </w:pPr>
            <w:r>
              <w:rPr>
                <w:rFonts w:cs="Times New Roman" w:ascii="Times New Roman" w:hAnsi="Times New Roman"/>
                <w:color w:val="5F497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</w:rPr>
            </w:pPr>
            <w:r>
              <w:rPr>
                <w:rFonts w:cs="Times New Roman" w:ascii="Times New Roman" w:hAnsi="Times New Roman"/>
                <w:color w:val="5F497A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</w:rPr>
            </w:pPr>
            <w:r>
              <w:rPr>
                <w:rFonts w:cs="Times New Roman" w:ascii="Times New Roman" w:hAnsi="Times New Roman"/>
                <w:color w:val="5F497A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здание условий  для эффективного и ответственного    </w:t>
              <w:br/>
              <w:t xml:space="preserve">управления   муниципальными    </w:t>
              <w:br/>
              <w:t xml:space="preserve">финансами,   муниципальным   </w:t>
              <w:br/>
              <w:t>долгом и повышения</w:t>
              <w:br/>
              <w:t xml:space="preserve">устойчивости  бюджетов Советского района Курской области»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1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,006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56,197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8,765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21060,09151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6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правление       </w:t>
              <w:br/>
              <w:t xml:space="preserve">муниципальным   </w:t>
              <w:br/>
              <w:t xml:space="preserve">долгом  муниципального района «Советский район» Курской    </w:t>
              <w:br/>
              <w:t xml:space="preserve">области»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  <w:t>000 01 00 00 00 00 0000 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1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95,006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956,197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8,765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right="113" w:hanging="0"/>
              <w:jc w:val="right"/>
              <w:rPr/>
            </w:pPr>
            <w:r>
              <w:rPr/>
              <w:t>21060,09151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86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редитных организаций  в валюте Российской Феде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бюджетные кредиты от других бюджетов системы Российской  Феде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3 00 00 05 00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9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5 00 00 00 00000000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7,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95,006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956,19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8,76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60,019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9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0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27737,15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62392,01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76615,346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36822,91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8940,7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39859,46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13240,464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2738,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6901,5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2951,8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2951,852</w:t>
            </w:r>
          </w:p>
        </w:tc>
      </w:tr>
      <w:tr>
        <w:trPr>
          <w:trHeight w:val="1375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06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9737,15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3892,01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9172,49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17,92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896,89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178,,2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300,483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738,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901,5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951,8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951,852</w:t>
            </w:r>
          </w:p>
        </w:tc>
      </w:tr>
      <w:tr>
        <w:trPr>
          <w:trHeight w:val="506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6 00 00 00 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57,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F497A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 от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5 00 00 0000 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,74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редоставление    </w:t>
              <w:br/>
              <w:t>бюджетных кредитов бюджетам 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5 00 00 0000 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911,8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0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4"/>
          <w:szCs w:val="24"/>
        </w:rPr>
      </w:pPr>
      <w:r>
        <w:rPr>
          <w:rFonts w:cs="Times New Roman" w:ascii="Times New Roman" w:hAnsi="Times New Roman"/>
          <w:color w:val="5F497A"/>
          <w:sz w:val="24"/>
          <w:szCs w:val="24"/>
        </w:rPr>
      </w:r>
    </w:p>
    <w:sectPr>
      <w:type w:val="continuous"/>
      <w:pgSz w:orient="landscape" w:w="16838" w:h="11906"/>
      <w:pgMar w:left="1134" w:right="1134" w:gutter="0" w:header="0" w:top="709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3C2886000D28163CB96B910724AB0C64B6B0BDB70C8A55D31B2EBB59E9CAC1nE29I" TargetMode="External"/><Relationship Id="rId3" Type="http://schemas.openxmlformats.org/officeDocument/2006/relationships/hyperlink" Target="consultantplus://offline/ref=003C2886000D28163CB96B910724AB0C64B6B0BDB70C8D5BD61B2EBB59E9CAC1nE29I" TargetMode="External"/><Relationship Id="rId4" Type="http://schemas.openxmlformats.org/officeDocument/2006/relationships/hyperlink" Target="consultantplus://offline/ref=003C2886000D28163CB9759C1148F10062B9E6B5B009850A8D4475E60EnE20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43:00Z</dcterms:created>
  <dc:creator>Наталья</dc:creator>
  <dc:description/>
  <cp:keywords/>
  <dc:language>en-US</dc:language>
  <cp:lastModifiedBy>User</cp:lastModifiedBy>
  <cp:lastPrinted>2021-01-27T14:45:00Z</cp:lastPrinted>
  <dcterms:modified xsi:type="dcterms:W3CDTF">2021-01-27T11:47:00Z</dcterms:modified>
  <cp:revision>124</cp:revision>
  <dc:subject/>
  <dc:title/>
</cp:coreProperties>
</file>