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10285" cy="1246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6.01.2021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рская область, 306600, пос. Кшенский, ул. Пролетарская, 4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здание условий для эффективного и ответствен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вления муниципальными финансами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м долгом и повышения устойчив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ов 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ей 179 Бюджетного кодекса Российской Федерации, 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Советского района Курской области от 30.09.2013 года №933 «Об утверждении порядка разработки, реализации и оценки эффективности программ муниципального района «Советский район» Курской области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нести в муниципальную программу «Создание условий для эффективного и ответственного управления муниципальными финансами, муниципальным долгом и повышение устойчивости бюджетов Советского района Курской области», утвержденную постановлением Администрации Советского района Курской области от 30.10.2013 г. № 936 (в редакции постановлений Администрации Советского района Курской области от 21.11.2014 г. №1164, от 25.02.2015 г. №206, от 22.12.2015 г.№790, от 18.01.2016 г. №11, </w:t>
      </w:r>
      <w:r>
        <w:rPr>
          <w:rFonts w:cs="Times New Roman" w:ascii="Times New Roman" w:hAnsi="Times New Roman"/>
          <w:color w:val="000000"/>
          <w:sz w:val="24"/>
          <w:szCs w:val="24"/>
        </w:rPr>
        <w:t>от 29.02.2016 г №113, от 20.04.2016 г № 196, от 26.10.2016 № 495, от 27.12.2016 г № 653, от 09.06.2017 г №338; от 16.11.2017 г №801, от 15.02.2018 г №118, от 06.06.2018 г №399, от 22.08.2018 года №574, от 13.11. 2018 года № 723, от  25.01 2019 года № 49, от 12.08.2019 года №605, от 26.09.2019 г.№735,от 02.12.2019 г. №974, от 22.01.2020 г. №55, от 02.06.2020 г. №429, от 02.12.2020 г. №914) следующие изме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1.Муниципальную программ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«Создание условий для эффективного и ответственного управления муниципальными финансами, муниципальным долгом и повышение устойчивости бюджетов Советского района Курской област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ложить в новой редакции (прилагаетс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1.2.Приложения №1,№2,№3,№4, №5, №5.1,№ 6 изложить в новой редакции. (Прилагаются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оветского района </w:t>
        <w:tab/>
        <w:tab/>
        <w:tab/>
        <w:tab/>
        <w:tab/>
        <w:tab/>
        <w:tab/>
        <w:t xml:space="preserve">        В.М.Жилинков</w:t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User</cp:lastModifiedBy>
  <cp:lastPrinted>2021-01-27T14:36:00Z</cp:lastPrinted>
  <dcterms:modified xsi:type="dcterms:W3CDTF">2021-01-27T11:36:00Z</dcterms:modified>
  <cp:revision>103</cp:revision>
  <dc:subject/>
  <dc:title/>
</cp:coreProperties>
</file>