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Совет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(В.М.Жилинк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____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тальный 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ализации муниципальной программы «Профилактика правонарушений в Советском районе Курской области» на  финансовый 2023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плановый период  до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9"/>
        <w:gridCol w:w="1417"/>
        <w:gridCol w:w="1276"/>
        <w:gridCol w:w="1134"/>
        <w:gridCol w:w="850"/>
        <w:gridCol w:w="2410"/>
        <w:gridCol w:w="1418"/>
        <w:gridCol w:w="1417"/>
        <w:gridCol w:w="1276"/>
        <w:gridCol w:w="1134"/>
      </w:tblGrid>
      <w:tr>
        <w:trPr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в том числе их мероприятий, контрольного соб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реализацию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чала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кончания  реализации (дата контрольного событи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есурсн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10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,879</w:t>
            </w:r>
          </w:p>
        </w:tc>
      </w:tr>
      <w:tr>
        <w:trPr>
          <w:trHeight w:val="4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деятельности комиссии по делам несовершеннолетних и защите их прав Совет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социального обеспечения Курской области, Администрация Советского района Кур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006121011318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00</w:t>
            </w:r>
          </w:p>
        </w:tc>
      </w:tr>
      <w:tr>
        <w:trPr>
          <w:trHeight w:val="8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00612101С14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1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«Обеспечение правопорядка на территории Советского района Курской области» муниципальной программы «Профилактика правонарушений в Совет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ветского райо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низить уровень правонарушений в жилом секторе, на улицах и в общественных ме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еспечить надлежащий уровень профилактики правонарушений, антитеррористической безопасности населения и уязвимой инфраструктуры рег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меньшение количества несовершеннолетних, вовлеченных в преступные группировки и со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14122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Предоставление из бюджета муниципального района «Советский район» Курской области финансовых средств по внедрению аппаратно-программных комплексов «Безопасный город» в целях снижения уровня правонарушений в жилом секторе, на улицах и в общественных мес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ветского района, Антитеррористическая комиссия Советского района, отделение МВД России по Совет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зить уровень правонарушений в жилом секторе, на улицах и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1412206С143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1.Изготовление и размещение наружной рекламы (листовки, баннеры) антикоррупционного, антинаркотического, антитеррористического, против действий мошеннического 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террористическая комиссия Советского района, отделение МВД России по Советскому району, Администрация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ть надлежащий уровень профилактики правонарушений, антитеррористической безопасности населения и уязвимой инфраструктуры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1412211С1435200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8.Организация системы раннего выявления потребителей наркотиков в детско-подростковой и молодежной среде, среди водителей, управляющих транспортными средствами, лиц, занятых на техногенных производствах и охран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З «Советская ЦР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потребителей наркотиков в  детско-подростковой и молодежной среде, среди водителей, управляющих транспортными средствами, лиц, занятых на техногенных производствах и охран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1412218С143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3:00Z</dcterms:created>
  <dc:creator>Полежаева</dc:creator>
  <dc:description/>
  <cp:keywords/>
  <dc:language>en-US</dc:language>
  <cp:lastModifiedBy>User</cp:lastModifiedBy>
  <cp:lastPrinted>2023-01-26T15:32:00Z</cp:lastPrinted>
  <dcterms:modified xsi:type="dcterms:W3CDTF">2023-01-27T06:12:00Z</dcterms:modified>
  <cp:revision>22</cp:revision>
  <dc:subject/>
  <dc:title/>
</cp:coreProperties>
</file>