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Совет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 января 2016 г. №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9.04.2016 г №194, от 21.11.2016 г № 562, от 21.12.2018 № 832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4.10.2019 №  752, от 12.02.2021 №136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т 31.01.2022 №115, от 04.02.2022 №144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т 01.02.2023 № 133 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Энергосбережение и повыш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нергет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оветском районе Кур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6096" w:right="-26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 ПРОГРАММА </w:t>
      </w:r>
    </w:p>
    <w:p>
      <w:pPr>
        <w:pStyle w:val="Normal"/>
        <w:spacing w:before="0" w:after="0"/>
        <w:ind w:left="-181" w:right="-26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ского района  Курской области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533070721"/>
      <w:bookmarkEnd w:id="0"/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spacing w:before="0" w:after="0"/>
        <w:ind w:left="-181" w:right="-2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 Советского района Курской области</w:t>
      </w:r>
    </w:p>
    <w:p>
      <w:pPr>
        <w:pStyle w:val="Normal"/>
        <w:spacing w:before="0" w:after="0"/>
        <w:ind w:left="-181" w:right="-26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25"/>
        <w:gridCol w:w="6389"/>
      </w:tblGrid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етского района Курской области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75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 «Энергосбережение в Советском районе»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рограммы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энергосберегающей политики в Советском районе Курской обл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снабжение потребителей Совет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</w:t>
            </w:r>
          </w:p>
        </w:tc>
      </w:tr>
      <w:tr>
        <w:trPr>
          <w:trHeight w:val="190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1. Повышение энергетической эффективности секторов экономики и бюджетной сферы Советского района Курской обла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2. Повышение объемов внедрения высокоэнергоэффективного оборудования и  инновационных технологий для решения задач энергосбережения и повышения энергетической эффектив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3. Развитие информационного обеспечения мероприятий по энергосбережению и повышению энергетической эффективности.</w:t>
            </w:r>
          </w:p>
          <w:p>
            <w:pPr>
              <w:pStyle w:val="TextBodyIndent"/>
              <w:spacing w:lineRule="auto" w:line="276"/>
              <w:ind w:firstLine="1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- показатели программы   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ыми показателями государственной программы являют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энергоёмкости совокупного объёма производства товаров, работ, услуг выполненных муниципальным образовани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ономия электрическ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номия теплов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ономия природного газа в натуральном выражении.</w:t>
            </w:r>
          </w:p>
        </w:tc>
      </w:tr>
      <w:tr>
        <w:trPr>
          <w:trHeight w:val="7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рограмм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ся в плановом периоде в 2016-2025 годах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п: 2016-2020 год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: 2021-2025 год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49895,9 тыс. рублей; в том числе:  внебюджетные источники- 49240,0 тыс. рублей, федеральный бюджет- 0,0 тыс. рублей, областной бюджет-0,0 тыс. рублей, объем бюджетных ассигнований на реализацию муниципальной программы в 2016-2025 годах за счет средств муниципального бюджета составляет        355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20,09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35,805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рублей</w:t>
            </w:r>
          </w:p>
        </w:tc>
      </w:tr>
      <w:tr>
        <w:trPr>
          <w:trHeight w:val="49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я электроэнергии в натуральном выражении в 2025 году нарастающим итогом, начиная с 2014 года, составит 48760,5595 тыс. кВтч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тепловой энергии в натуральном выражении в 2025 году нарастающим итогом, начиная с 2014 года, составит 41,45655702 тыс. Гкал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природного газа в натуральном выражении в 2025 году нарастающим итогом, начиная с 2014 года, составит 12456,27119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bookmarkStart w:id="1" w:name="_Hlk533070721"/>
      <w:bookmarkStart w:id="2" w:name="_Hlk533070721"/>
      <w:bookmarkEnd w:id="2"/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бщая характеристика сферы реализации государственной программы, в том числе формулировки основных проблем в указанной сфере и прогноз ее развития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Целью долгосрочной энергетической политики Советского района Курской области является максимальное эффективное использование потенциала энергетического сектора, потенциала энергосбережения во всех сферах энергопотребления для устойчивого роста экономики, повышения качества жизни насел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шение проблемы энергосбережения и повышения энергетической эффективности носит долгосрочный характер, что обусловлено необходимостью как изменения системы отношений на рынках энергоносителей, так и модернизации значительной части производственной, инженерной и социальной инфраструктуры и ее развития на новой технологической базе. Включенные в данную государственную программу энергосберегающие мероприятия являются неотъемлемой составляющей развития экономики Советского района Курской области по инновационному пути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 факторам, сдерживающим развитие энергосбережения и энергоэффективности, можно отнест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достаточное развитие энергетической инфраструктуры и неравномерное распределение мощностей, приводящие к неэффективному использованию ресурс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достаточное финансирование, как из средств бюджетов всех уровней так и внебюджетных источник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сокая энергоемкость коммунальной инфраструктуры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сокий уровень морального и физического износа энергетических коммуникаций, который составляет более 41%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верхплановые потери энергоресурсов в процессе производства и транспортировки до потребителей;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едостаток мотивации (особенно населения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контрольных этапов реализации 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муниципальная программа разработана и реализуется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, Стратегии социально-экономического развития Советского района Курской области на период до 2030 года, утверждённой решением Представительного Собрания Советского района Курской области четвертого созыва от 24.02.2022 №255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ми приоритетами государственной политики в сфере реализации данной государственной программы являются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энергоемкости валового регионального продукта на 55% до 2025 года  к уровню 2007 года  (13,5% за счет реализации мероприятий программы Курской области)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надежности энергоснабжения потребителей, улучшение качества передаваемой электроэнергии, в том числе снижение общего числа отказов и технологических нарушений в электросетевом комплексе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потерь электроэнергии, предотвращение возникновения техногенных аварий в результате замены изношенного оборудования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доли затрат для потребителей ТЭР и вод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государственной программы являются: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эффективной энергосберегающей политики в Советском районе Курской област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вестиционно-инновационное обновление отрасли энергетики, направленное на обеспечение высокой энергетической, экономической и экологической эффективности производства, передачи, распределения и потребления электрической энерг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условий, обеспечивающих максимально эффективное использование потенциала энергетического сектора и топливно-энергетических ресурсов для роста экономики и повышения качества жизни населения Советского района Курской област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дежное снабжение потребителей Совет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при реализации государственной программы решаются следующие задач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энергетической эффективности секторов экономики и бюджетной сферы Советского района Курской области;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повышение объемов внедрения энергоэффективного оборудования и инновационных технологий для решения задач энергосбережения и повышения энергетической эффектив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сштабная модернизация электроэнергетики и перевод ее на новый технологический уровень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 экономической и энергетической эффективности электроэнергетик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надежности функционирования электроэнерге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ключевых показателей (индикаторов), характеризующих достижение поставленных целей и решения задач государственной программы, используются следующие показател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номия электрической энергии в натуральном выраж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я тепловой энергии в натуральном выражении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кономия природного газа в натуральном выражении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еализуется в плановом периоде в  2016-2025 годах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конечными результатами реализации муниципальной программы являю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сокращение энергоёмкости объёма производства товаров, работ, услуг к 2025 году на  55% по отношению к 2007 году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кономия электрической энергии в натуральном выражении в 2025 году нарастающим итогом, начиная с 2014 года, составит 48760,5595 тыс. кВтч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кономия тепловой энергии в натуральном выражении в 2025 году нарастающим итогом, начиная с 2014 года, составит 41,45655702 тыс. Гкал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экономия природного газа в натуральном выражении в 2025 году нарастающим итогом, начиная с 2014 года, составит 12456,27119 тыс. м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оказателях и индикаторах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базовыми показат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Динамика энергоёмкости объёма производства товаров, работ, услуг, выполненных муниципальным район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кономия электрической энергии в натуральном выражен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ономия тепловой энергии в натуральном выражении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Экономия природного газа в натуральном выражени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показатели определяют социально-экономическую и экологическую эффективность государственной программы и учитывают территориальные особенности при проведении энергосберегающих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я энергетических ресурсов в натуральном выражении  рассчитывается относительно года, предшествующего году начала реализации программы согласно Методике расчета значений целевых показателей в  области энергосбережения и повышения энергетической эффективности, в том числе в сопоставимых условиях, утвержденной приказом Министерства регионального развития Российской Федерации от   7 июня 2010 г.  № 273 «Об утверждении методики расчета значений целевых показателей в  области энергосбережения и повышения энергетической эффективности, в том числе в сопоставимых условиях», при этом экономия энергетических ресурсов рассчитывается нарастающим итогом, начиная с года начала реализации региональной программ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дом, предшествующим началу реализации муниципальной программы «Энергосбережение и повышение энергетической эффективности в Советском районе Курской области»  является   2014 го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уммарной экономии энергетических ресурсов (электрическая, тепловая энергия, природный газ) в тоннах условного топлива производится по форму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(А.1.(t0) – А.1.(n))/ А.1.(t0)] *п2(t0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.1.(t0)- энергоемкость объёма производства товаров, работ, услуг, выполненных муниципальным районом в 2014 году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.1.(n))- энергоемкость объёма производства товаров, работ, услуг, выполненных муниципальным районом в расчетном год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2(t0) - суммарное потребление энергетических ресурсов в тоннах условного топлива  в 2014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кономии по отдельным видам энергетических ресурсов производится в соответствии со среднестатистическим объемом данного вида энергоресурса в общем объеме потребляемых энергетических ресурс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лектрическая энергия составляет – 46,5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пловая энергия – 17,7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родный газ – 35,8%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подпрограммы 1 «Энергосбережение в Советском районе Курской области» позволяют вести оценку эффективности выполнения подпрограммы по следующи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ализации потенциала энергосбереж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пределение эффективности использования ТЭР в жилом фонде, государственном и муниципальном секторе, промышленности, в коммунальном хозяйстве, транспорте, сельском хозяйстве, строительстве и стройиндустр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ыполнение государственного задания в рамках действующего законодательства в области энергосбережения и повышения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едение работ в государственной информационной системе в области энергосбережения и повышения энергетической эффектив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едение информационно-просветительских мероприятий по пропаганде энергосбережения и повышению энергетической эффекти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программы  «Энергосбережение и повышение энергетической эффективности в Советском районе Курской области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евые показатели в области энергосбережения и повышения энергетической эффективно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нергоемкость объема производства товаров, работ, услуг Советского района Курской области (для фактических  услови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Энергоемкость объема производства товаров, работ, услуг Советского района Курской области (для  сопоставимых услов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ношение расходов на приобретение энергетических ресурсов к объему производства товаров, работ, услуг Советского района Курской области (без учета природного газ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Экономия электрической энергии в натуральном выражен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Экономия тепловой энергии в натуральном выражени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Экономия природного газа в натуральном выраж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муниципальном сектор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дельный расход электрическ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Удельный расход теплов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Удельный расход холодной воды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Удельный расход горячей воды на снабжение органов государственной власти Советского района Курской области и государственных учреждений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Удельный расход природного газа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государственной власти Советского района Курской области и муниципальными учреждениями Советского района Курской области, к общему объему финансирования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Количество энергосервисных договоров (контрактов), заключенных органами муниципальной власти Советского района Курской области и муниципальными учреждениям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Суммарный удельный расход энергетических ресурсов на снабжение органов государственной власти Советского района Курской области и муниципальных учреждений Советского района Курской области (в расчете на 1 кв.м.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жилищном фонд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Удельный расход теплов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Удельный расход холодно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Удельный расход горяче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Удельный расход электрическ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Удельный расход природного газа в многоквартирных домах с индивидуальными системами газового отопления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Удельный расход природного газа в многоквартирных домах с иными системами теплоснабжения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Удельный расход природного газа в многоквартирных домах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Удельный суммарный расход энергетических ресурсов в многоквартирных домах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энергетике и системах коммунальной инфраструк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Доля энергоэффективных уличных светильников в общем объеме уличных светильников на территории Советского района Ку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А С П О Р 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1  «Энергосбережение в Советском районе» муниципальной  программы Советского района Курской области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25"/>
        <w:gridCol w:w="6389"/>
      </w:tblGrid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етского района Курской области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3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подпрограммы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энергосберегающей политики в Советском районе Курской обла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е снабжение потребителей Советского района Курской области топливно-энергетическими    ресурсами,    повышение эффективности их использования и снижение антропогенного воздействия ТЭК на окружающую среду.</w:t>
            </w:r>
          </w:p>
        </w:tc>
      </w:tr>
      <w:tr>
        <w:trPr>
          <w:trHeight w:val="1909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1. Повышение энергетической эффективности секторов экономики и бюджетной сферы Советского района Курской обла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2. Повышение объемов внедрения высокоэнергоэффективного оборудования и  инновационных технологий для решения задач энергосбережения и повышения энергетической эффективн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ча 3. Развитие информационного обеспечения мероприятий по энергосбережению и повышению энергетической эффективности.</w:t>
            </w:r>
          </w:p>
          <w:p>
            <w:pPr>
              <w:pStyle w:val="TextBodyIndent"/>
              <w:spacing w:lineRule="auto" w:line="276"/>
              <w:ind w:firstLine="11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- показатели подпрограммы    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елевыми показателями подпрограммы являютс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энергоёмкости совокупного объёма производства товаров, работ, услуг выполненных муниципальным образование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ономия электрическ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номия тепловой энергии в натуральном выраже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Экономия природного газа в натуральном выражении.</w:t>
            </w:r>
          </w:p>
        </w:tc>
      </w:tr>
      <w:tr>
        <w:trPr>
          <w:trHeight w:val="7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тапы и сроки реализаци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уется в плановом периоде в 2016-2025 годах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этап:2016-2020 годы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этап:2021-2025 годы</w:t>
            </w:r>
          </w:p>
        </w:tc>
      </w:tr>
      <w:tr>
        <w:trPr>
          <w:trHeight w:val="14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ассигнований подпрограммы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49895,9 тыс. рублей; в том числе:  внебюджетные источники- 49240,0 тыс. рублей, федеральный бюджет- 0,0 тыс. рублей, областной бюджет-0,0 тыс. рублей, объем бюджетных ассигнований на реализацию муниципальной программы в 2016-2025 годах за счет средств муниципального бюджета составляет        355,9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20,095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35,805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 0,0 тыс. рубле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0,0 тыс.рублей</w:t>
            </w:r>
          </w:p>
        </w:tc>
      </w:tr>
      <w:tr>
        <w:trPr>
          <w:trHeight w:val="49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номия электроэнергии в натуральном выражении в 2025 году нарастающим итогом, начиная с 2014 года, составит 48760,5595 тыс. кВтч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тепловой энергии в натуральном выражении в 2025 году нарастающим итогом, начиная с 2014 года, составит 41,45655702 тыс. Гкал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кономия природного газа в натуральном выражении в 2025 году нарастающим итогом, начиная с 2014 года, составит 12456,27119 тыс.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казатели подпрограммы 1 «Энергосбережение в Советском районе» муниципальной программы Советского района Курской области «Энергосбережение и повышение энергетической эффективности в Советском районе Курской области»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целевые показатели в области энергосбережения и повышения энергетической эффективност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Энергоемкость объема производства товаров, работ, услуг Советского района Курской области (для фактических  услов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Энергоемкость объема производства товаров, работ, услуг Советского района Курской области (для  сопоставимых условий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ношение расходов на приобретение энергетических ресурсов к объему производства товаров, работ, услуг Советского района Курской области (без учета природного газ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Доля объема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Экономия электрической энергии в натуральном выраж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Экономия тепловой энергии в натуральном выражен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Экономия природного газа в натуральном выражен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муниципальном сектор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дельный расход электрическ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Удельный расход тепловой энергии на снабжение органов государственной власти Советского района Курской области и государственных учреждений Курской области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Удельный расход холодной воды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Удельный расход горячей воды на снабжение органов государственной власти Советского района Курской области и государственных учреждений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Удельный расход природного газа на снабжение органов государственной власти Советского района Курской области и государственных учреждений Советского района Курской области (в расчете на 1 человек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государственной власти Советского района Курской области и муниципальными учреждениями Советского района Курской области, к общему объему финансирования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Количество энергосервисных договоров (контрактов), заключенных органами муниципальной власти Советского района Курской области и муниципальными учреждениями Советского района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Суммарный удельный расход энергетических ресурсов на снабжение органов государственной власти Советского района Курской области и муниципальных учреждений Советского района Курской области (в расчете на 1 кв.м.)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жилищном фонд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Удельный расход теплов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Удельный расход холодно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Удельный расход горячей воды в многоквартирных домах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Удельный расход электрической энергии в многоквартирных домах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Удельный расход природного газа в многоквартирных домах с индивидуальными системами газового отопления (в расчете на 1 кв. метр общей площад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Удельный расход природного газа в многоквартирных домах с иными системами теплоснабжения (в расчете на 1 ж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Удельный расход природного газа в многоквартирных домах Кур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Удельный суммарный расход энергетических ресурсов в многоквартирных дома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в области энергосбережения и повышения энергетической эффективности в энергетике и системах коммунальной инфраструктур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Доля энергоэффективных уличных светильников в общем объеме уличных светильников на территории Кур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ая характеристика основных мероприятий муниципальной программы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программой  предусматривается выполнение основных мероприятий, входящих в состав подпрограммы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а 1 «Энергосбережение в Советском районе» включает в себя: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.1 «Проведение энергетических обследований зданий, строений, сооружений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 1.2 «Пропаганда и методическая работа по вопросам энергосбережения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3 «Повышение энергетической эффективности систем освещения, замена ламп накаливания на энергосберегающие»;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мероприятие 1.4 «Утепление ограждающих конструкций в т.ч.: утепление кровли и ниш у отопительных приборов, чердачных перекрытий, переходов и фасадов зданий, замена входных дверей, установка (замена) оконных блоков, в т.ч. разработка ПСД»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бобщенная характеристика мер государственного регулирова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осуществление мер государственного регулирования экономического характера не предусматривается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государственной программы принят Закон Курской области от 26.05.2014 №23-ЗКО «Об отдельных отношениях в области энергосбережения и повышения энергетической эффективности на территории Курской области» (принят Курской областной Думой 22.05.2014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 данного нормативного правового акта позволяют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гулировать отдельные отношения в области энергосбережения и повышения энергетической эффективности на территории Советского района Курской области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ть правовые, экономические и организационные основы стимулирования энергосбережения и повышения энергетической эффективности на территории Советского района Курской области.</w:t>
      </w:r>
    </w:p>
    <w:p>
      <w:pPr>
        <w:pStyle w:val="Normal"/>
        <w:spacing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боснование выделения подпрограмм</w:t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е с Федеральным  законом  от 23 ноября 2009 года      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Курской области в 2010 году разработана и реализовалась областная программа </w:t>
      </w:r>
      <w:r>
        <w:rPr>
          <w:rFonts w:cs="Times New Roman" w:ascii="Times New Roman" w:hAnsi="Times New Roman"/>
          <w:bCs/>
          <w:sz w:val="24"/>
          <w:szCs w:val="24"/>
        </w:rPr>
        <w:t>«Энергосбережение и повышение энергетической эффективности в Курской области на 2010-2015 годы и на перспективу до 2020 года», утвержденная постановлением Администрации Курской области от 15.10.2010 г. №487-па. Указанная программа выполнила основную задачу по повышению эффективности использования энергетических ресурсов во всех отраслях экономики и предусматривала сокращение энергоемкости валового регионального продукта до 2020 года на 40% относительно уровня 2007 года. Аналогичные программы разработана в муниципальном районе «Советский район» Курской области и находится сейчас в стадии  реализ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едерального закона от 07 мая 2013 г. №104-ФЗ «О внесении изменений в Бюджетный кодекс Российской Федерации и в отдельные законодательные акты Российской Федерации» в связи с совершенствованием бюджетного процесса и введением в действие новой редакции статьи 179 Бюджетного кодекса Российской Федерации, продолжение реализации энергосберегающих мероприятий во всех отраслях производится в рамках муниципальной программы Советского района Курской области «Энергосбережение и повышение энергетической эффективности в Советском районе Курской области», включающей в себя подпрограмму «Энергосбережение в Советском районе»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бобщенная характеристика мер государственного регулиров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осуществление мер государственного регулирования экономического характера не предусматрив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государственной программы принят Закон Курской области от 26.05.2014 №23-ЗКО «Об отдельных отношениях в области энергосбережения и повышения энергетической эффективности на территории Курской области» (принят Курской областной Думой 22.05.2014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ложения данного нормативного правового акта позволяю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егулировать отдельные отношения в области энергосбережения и повышения энергетической эффективности на территории Советского района Кур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ть правовые, экономические и организационные основы стимулирования энергосбережения и повышения энергетической эффективности на территории Советского района Курской области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оценки эффективности реализации  муниципальной программ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муниципальной программы основывается на необходимости проведения оценок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епень достижения целей и решения задач муниципальной программы. Методика проведения оценки, в рамках данного направления, заключается в сопоставлении фактических значений показателей достижения целей и решения задач муниципальной программы с их плановыми значения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 проведения оценки можно представить в следующем виде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ц </w:t>
      </w:r>
      <w:r>
        <w:rPr>
          <w:rFonts w:cs="Times New Roman" w:ascii="Times New Roman" w:hAnsi="Times New Roman"/>
          <w:sz w:val="24"/>
          <w:szCs w:val="24"/>
        </w:rPr>
        <w:t>=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/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*100,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 - степень достижения цели муниципальной программы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 </w:t>
      </w:r>
      <w:r>
        <w:rPr>
          <w:rFonts w:cs="Times New Roman" w:ascii="Times New Roman" w:hAnsi="Times New Roman"/>
          <w:sz w:val="24"/>
          <w:szCs w:val="24"/>
        </w:rPr>
        <w:t>- фактическое значение индикатора цели муниципальной программы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ое значение индикатора цели муниципальной программы.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>=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>/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*100,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 - степень достижения задачи муниципальной программы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 - фактическое значение показателя задачи муниципальной программ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 - плановое значение показателя задачи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инятия решения о степени достижения целей и решения задач муниципальной программы используется следующая качественная шкала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792"/>
      </w:tblGrid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показателя степени достижения целей и задач муниципальной программы (Рц), в процента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≤ Рц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≤ Рц &lt; 80%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достигнут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 &lt; 40%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игнут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тепень соответствия запланированному уровню затрат и эффективности использования средств муниципального бюджета. Методика проведения оценки, в рамках данного направления, заключается в сопоставлении плановых и фактических объемов финансирования основных мероприятий муниципальной программы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лгоритм проведения оценки можно представить в следующем виде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=Зф/Зп*100, 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 - степень соответствия запланированному уровню затрат и эффективности использования средств муниципального бюджета, %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ф - фактическое значение объема финансовых ресурсов, направленных на реализацию основного мероприятия за отчетный период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Зп - плановое значение объема финансовых ресурсов, направленных на реализацию основного мероприятия за отчетный период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принятия решения о степени соответствия запланированному уровню затрат и эффективности использования средств муниципального бюджета на реализацию муниципальной программы (З)используется следующая качественная шкала:</w:t>
      </w:r>
    </w:p>
    <w:tbl>
      <w:tblPr>
        <w:tblW w:w="8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3777"/>
      </w:tblGrid>
      <w:tr>
        <w:trPr>
          <w:cantSplit w:val="true"/>
        </w:trPr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показателя степени соответствия запланированному уровню затрат и эффективности использования средств местного бюджета на реализацию муниципальной программы (З), в процентах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</w:t>
            </w:r>
          </w:p>
        </w:tc>
      </w:tr>
      <w:tr>
        <w:trPr>
          <w:cantSplit w:val="true"/>
        </w:trPr>
        <w:tc>
          <w:tcPr>
            <w:tcW w:w="5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% ≤ З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 ≤ З &lt; 90%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соответствует</w:t>
            </w:r>
          </w:p>
        </w:tc>
      </w:tr>
      <w:tr>
        <w:trPr>
          <w:cantSplit w:val="true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&lt; 50%</w:t>
            </w:r>
          </w:p>
        </w:tc>
        <w:tc>
          <w:tcPr>
            <w:tcW w:w="3777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Степень реализации мероприятий (достижения ожидаемых непосредственных результатов их реализации) (Рм). Методика проведения оценки, в рамках данного направления, заключается в сопоставлении заявленных и фактических полученных результатов реализации основных мероприятий государственной программы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нятия решения о степени реализации мероприятий (достижения ожидаемых непосредственных результатов их реализации) (Рм), используется следующая качественная шкала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3778"/>
      </w:tblGrid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е значение показателя степени реализации мероприятий (достижения ожидаемых непосредственных результатов их реализации), в процентах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ая характеристика</w:t>
            </w:r>
          </w:p>
        </w:tc>
      </w:tr>
      <w:tr>
        <w:trPr>
          <w:cantSplit w:val="true"/>
        </w:trPr>
        <w:tc>
          <w:tcPr>
            <w:tcW w:w="5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6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 ≤ Рм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</w:t>
            </w:r>
          </w:p>
        </w:tc>
      </w:tr>
      <w:tr>
        <w:trPr>
          <w:cantSplit w:val="true"/>
        </w:trPr>
        <w:tc>
          <w:tcPr>
            <w:tcW w:w="516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 ≤ Рм &lt; 80%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достигнуты</w:t>
            </w:r>
          </w:p>
        </w:tc>
      </w:tr>
      <w:tr>
        <w:trPr>
          <w:cantSplit w:val="true"/>
        </w:trPr>
        <w:tc>
          <w:tcPr>
            <w:tcW w:w="516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 &lt; 40%</w:t>
            </w:r>
          </w:p>
        </w:tc>
        <w:tc>
          <w:tcPr>
            <w:tcW w:w="3778" w:type="dxa"/>
            <w:tcBorders/>
            <w:vAlign w:val="center"/>
          </w:tcPr>
          <w:p>
            <w:pPr>
              <w:pStyle w:val="Normal"/>
              <w:spacing w:before="0" w:after="8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стигнуты</w:t>
            </w:r>
          </w:p>
        </w:tc>
      </w:tr>
    </w:tbl>
    <w:p>
      <w:pPr>
        <w:pStyle w:val="Normal"/>
        <w:spacing w:before="40" w:after="40"/>
        <w:ind w:right="-11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40"/>
        <w:ind w:right="-11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стоящая методика оценки реализации мероприятий муниципальной программы предназначена для определения достижения целей показателей (индикаторов).</w:t>
      </w:r>
    </w:p>
    <w:p>
      <w:pPr>
        <w:pStyle w:val="Normal"/>
        <w:spacing w:before="40" w:after="40"/>
        <w:ind w:right="-11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нный анализ при проведении мониторинга реализации муниципальной программы является инструментом определения ее эффективности.</w:t>
      </w:r>
    </w:p>
    <w:p>
      <w:pPr>
        <w:pStyle w:val="Normal"/>
        <w:spacing w:before="40" w:after="40"/>
        <w:ind w:right="-11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под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данной подпрограммы предусматривается участие следующих предприятий и организаций Курской обла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ниципальные учреждения (по согласованию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редприятия и организации всех форм собственности (по согласованию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объема финансовых ресурсов, необходимых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подпрограммы 1 муниципальной программы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бъем финансовых ресурсов на плановый период в 2016 - 2025 годах, необходимый для реализации подпрограммы 1 «Энергосбережение в Советском районе» муниципальной программы  составляет 49560,9  тыс. рублей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областной бюджет –0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местный бюджет – 355,9 тыс. рубле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-внебюджетные источники – 49240,0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объем средств необходим дл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жения энергоемкости валового регионально продукта на 13,5% от уровня 2007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я требования законодательства об энергосбережении в части проведения обязательных энергетических обследова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я требования законодательства об энергосбережении в части установки приборов учета энергоресур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ежегодных расходов, связанных с финансовым обеспечением муниципальной программы за счет районного бюджета, устанавливается решением Представительного Собрания Советского района Курской области о районном бюджете на очередной финансовый год и плановый перио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ми источниками финансирования являются собственные средства энергокомпаний, а также предприятий промышленности, жилищного фонда, организаций агропромышленного комплекса и прочих хозяйствующих субъектов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сурсное обеспечение подпрограммы 1муниципальной программы за счет средств районного бюджета представлено в приложении №3 к муниципальной программе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есурсное обеспечение и прогнозная (справочная) оценка расходов местного бюджета и внебюджетных источников на реализацию целей подпрограммы 1 муниципальной программы приведено в приложении №4 к муниципальной программе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рисков реализации муниципальной программы (вероятных явлений, событий, процессов, независящих от ответственного исполнителя, соисполнителей и участников муниципальной программы и негативно влияющих на основные параметры муниципальной программы) и описание мер управления рисками при реализации муниципальной программы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ействия по достижению целей и решению задач в 2016 году и на перспективу до 2025 базируются, в частности, на результатах оценки рисков, свойственных отраслям и экономике в целом. Особое внимание привлекает идентификация так называемых "системных рисков", способных, "передаваясь" по производственной цепочке сложившихся хозяйственных связей, серьезно влиять на функционирование как отдельных отраслей, так и экономики Советского района Курской области в целом. Основные системные риски, свойственные энергетическому сектору экономики, можно сгруппировать следующим образом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генные и экологические риски. С учетом того, что износ основных фондов в энергетике достигает  более 41%, вероятность техногенной аварии является довольно высокой, при этом велика и вероятность нанесения окружающей среде существенного ущерба. Любая крупная техногенная или экологическая катастрофа, возможные лавинообразные отказы действующего оборудования потребуют серьезных дополнительных капиталовложений и приведут к отвлечению средств с других объектов энергетического сектора. В последние годы риски подобных происшествий повысились в связи с увеличением вероятности террористических действий. В числе побочных последствий таких происшествий можно ожидать снижение инвестиционной привлекательности и рейтинга доверия со стороны кредитных организаций и международных финансовых институтов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роприятия данной программы также направлены на минимизацию рисков техногенных аварий.</w:t>
      </w:r>
    </w:p>
    <w:sectPr>
      <w:headerReference w:type="default" r:id="rId2"/>
      <w:headerReference w:type="first" r:id="rId3"/>
      <w:type w:val="nextPage"/>
      <w:pgSz w:w="12240" w:h="15840"/>
      <w:pgMar w:left="1559" w:right="1276" w:gutter="0" w:header="424" w:top="480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4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06:00Z</dcterms:created>
  <dc:creator>Пользователь</dc:creator>
  <dc:description/>
  <cp:keywords/>
  <dc:language>en-US</dc:language>
  <cp:lastModifiedBy>User</cp:lastModifiedBy>
  <cp:lastPrinted>2023-02-03T15:22:00Z</cp:lastPrinted>
  <dcterms:modified xsi:type="dcterms:W3CDTF">2023-02-03T12:23:00Z</dcterms:modified>
  <cp:revision>10</cp:revision>
  <dc:subject/>
  <dc:title>ГОСУДАРСТВЕННАЯ ПРОГРАММА</dc:title>
</cp:coreProperties>
</file>