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tabs>
          <w:tab w:val="clear" w:pos="708"/>
          <w:tab w:val="left" w:pos="0" w:leader="none"/>
          <w:tab w:val="left" w:pos="142" w:leader="none"/>
        </w:tabs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Утверждена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ind w:left="142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5.01.2016 № 36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акции от  08.02.2023 № 172)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ая программа Советского района Курской области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Развитие культуры в Советском районе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АСПОРТ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 «Развитие культуры в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Советском районе Курской области» (далее - Программа)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6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225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Искусство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Наследие»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3«Управление муниципальной программой и обеспечение условий реализации». 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культурного наследия, находящихся в удовлетворительном состоянии в общем количестве объектов культурного наследия местного значения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участвующих в платных культурно-досуговых мероприятиях, проводимых муниципальными учреждениями культуры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, проценты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2 этап – 2021-2025 гг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9356720.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36033884.2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738887.8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83948.7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1 «Искусство» объем бюджетных ассигнований на реализацию под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1765633.6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—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6444729.60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633695.25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 983 948,75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2 «Наследие» объем бюджетных ассигнований на реализацию под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0861378.86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187020.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74358.00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федеральный бюджет, составляет 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 000,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3 «Управление муниципальной программой и обеспечение условий реализации»; объем бюджетных ассигнований на реализацию подпрограммы составляет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729708.40 руб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402133.77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327574,6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38143760,49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47431409,93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3556035,21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1168596,74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60783535,42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618504,32 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86226394,75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2463567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62290861,00 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2025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674056,00 рублей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объектов культурного наследия (недвижимые памятники)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единого культурного пространства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муниципального управления и эффективности расходования бюджетных средств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во взаимодействии с институтами гражданского общества механизмов противодействия бездуховности населения, повышение культурного уровн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доступности участия всего населения в культурной жизни, а также вовлеченности детей, молоде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лучшения культурно-досугового обслуживания населения, укрепление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отребления культурных благ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широкого, без каких-либо ограничений, доступа каждого гражданина к национальным и мировым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районного имиджа Курской области как привлекательного и гармоничного района с высоким уровнем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1"/>
        </w:numPr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ая характеристика сферы реализации муниципальной программы, основные проблемы и прогноз ее развития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Советский район располагает значительным культурным наследием и имеет достаточный потенциал для её дальнейшего развития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Отрасль культуры объединяет деятельность по сохранению объектов культурного наследия, развитию библиотечного дела, поддержке и развитию предпрофессионального образования (в том числе театрального, хореографического, изобразительного, музыкального), кинообслуживания населения, поддержке творческих коллективов, сохранению нематериального культурного наследия и развитию традиционной народной культуры, укреплению межрайонных связей в сфере культуры Курской област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о состоянию на 31.01.2019г. отрасль культуры района включает 38 учреждения. Численность работающих в указанной сфере составляет  1847 человек, в т.ч. в  сельских учреждениях –  76 человек;  из числа работников культуры 4 удостоены наград Министерства культуры Российской, 8 — Губернатора Курской области, из них 5 — памятным знаком «За Труды и Отечество», 17 — Курской областной Думы, 17 — комитета по культуре Курской области, 64 — Советского района Кур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В паспорте Программы:</w:t>
      </w:r>
    </w:p>
    <w:p>
      <w:pPr>
        <w:pStyle w:val="NoSpacing"/>
        <w:ind w:left="502" w:hanging="0"/>
        <w:rPr/>
      </w:pPr>
      <w:r>
        <w:rPr>
          <w:rFonts w:cs="Times New Roman" w:ascii="Times New Roman" w:hAnsi="Times New Roman"/>
          <w:sz w:val="18"/>
          <w:szCs w:val="18"/>
        </w:rPr>
        <w:t>- раздел Структура отрасли культуры Советского района Курской области по состоянию на 01.01.2016 г. изложить в следующей редакции «Структура отрасли культуры Советского района Курской области по состоянию на 01.01.2016 г.»</w:t>
      </w:r>
    </w:p>
    <w:p>
      <w:pPr>
        <w:pStyle w:val="NoSpacing"/>
        <w:ind w:left="502" w:hanging="0"/>
        <w:rPr>
          <w:rFonts w:ascii="Times New Roman" w:hAnsi="Times New Roman" w:cs="Times New Roman"/>
          <w:sz w:val="18"/>
          <w:szCs w:val="18"/>
          <w:highlight w:val="lightGray"/>
        </w:rPr>
      </w:pPr>
      <w:r>
        <w:rPr>
          <w:rFonts w:cs="Times New Roman" w:ascii="Times New Roman" w:hAnsi="Times New Roman"/>
          <w:sz w:val="18"/>
          <w:szCs w:val="18"/>
          <w:highlight w:val="lightGray"/>
        </w:rPr>
      </w:r>
    </w:p>
    <w:tbl>
      <w:tblPr>
        <w:tblW w:w="96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5"/>
        <w:gridCol w:w="1395"/>
        <w:gridCol w:w="1725"/>
      </w:tblGrid>
      <w:tr>
        <w:trPr>
          <w:trHeight w:val="1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учреждений культур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едини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</w:tr>
      <w:tr>
        <w:trPr>
          <w:trHeight w:val="14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ые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но-досугового тип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Дом народного творчеств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центр досуга и кино «Восток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культуры МО «п. Кшенский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Дома культуры и клуб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числа культурно-досуговых учреждений юридические лиц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ые учреж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ая межпоселенческая библиоте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иблиотека МО «п. Кшенский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библиотеки филиал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шенская детская школа искусств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</w:tbl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района находятся 43 памятника истории и культуры: памятники архитектуры -14, памятники археологии -14, истории — 15. Все имеющиеся объекты культурного наследия находятся в удовлетворительном состоян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ее десятилетие в Советском районе удалось преодолеть спад в развитии культуры, добиться расширение форм и объемов участия региональной и муниципальной власти и общества в поддержке культуры.</w:t>
      </w:r>
    </w:p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многие проблемы сферы культуры пока остаются нерешен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ие годы в мировой и отечественной культуре произошли принципиальные изменения, связанные с внедрением новой техники коммуникации и с возникновением на их основе новых социокультурных связей и взаимодействий. Многоканальное цифровое телевидение, интернет, мобильная телефония, разного рода устройства в корне трансформировали культурную жизнь в первую очередь молодого поколения в городе и деревне. Процессы глобализации культуры сочетаются со все большим разнообразием культурных практик. Становится очевидным, что культура включает не только искусство и наследие, но и нравы, обычаи, традиции и ценности различных народов и иных сообществ, что предполагает необходимость учета в государственной политике и их интерес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к и диспропорции в обеспеченности населения услугами учреждений культуры вызывают снижение доступности, качества, разнообразия культурных форм досуга, в том числе, для жителей сельской местности и небольших городских поселен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шения задачи сохранения и развития творческого потенциала Советского района приоритетными направлениями является развитие дополнительного образования детей в сфере искусства, народного художествен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здания условий для улучшения доступа широкого круга населения к культурным ценностям, в районе осуществляется продуманная ценовая политика в отношении культурно-досуговых учреждений. Цены на билеты остаются на минимальном уровне по Кур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районе реализуются условия для творческого роста самодеятельных артистов. Создаются новые творческие коллективы в различных жанрах, ведется работа по повышению профессионального мастерства работающих специалистов и пополнению перспективными кадра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истемно решается задача по приобщению к духовным и культурным ценностям как можно большего числа сельского населения. С этой целью реализуется проект «Театр + кино» и организуются выездные концерты творческих коллективов Советского Дома народ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хранения и развития русских духовных и художественных традиций, пропаганды наследия наших знаменитых земляков проводятся фестивали и конкурсы по различным видам и жанрам народного творчества, разнообразные культурно-досуговые мероприятия, собирающие самодеятельных музыкантов, исполнителей, авторов, художников, мастеров декоративно-прикладного творчества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днако, несмотря на положительные моменты в сфере культуры, существует ряд проблем, требующих решения в дальнейше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айне неудовлетворительным остается состояние зданий и материально-технической оснащенности большинства учреждений культуры, находящихся в ведении муниципальных образований Советского района. Среди главных причин устаревания материально-технической базы учреждений культуры и малого притока квалифицированных кадров – недофинансированные отрасл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лу объективных причин сохраняется разрыв между органом управления культуры района и муниципальными органами власти района, недостаточным остается пополнение библиотек района новой литературой. Слабыми темпами осуществляется модернизация сельских библиотек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целью пропаганды российской кинопродукции необходима выработка механизмов, сочетающих административное воздействие на организацию деятельности киноустановок района с мерами экономического стимулирования их к увеличению количества сеансов показа российских фильм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стеме культурно-досуговых учреждений существует дефицит узкопрофильных квалифицированных кадров. Среди библиотечных работников наблюдается тенденция «старения», не хватает специалистов, имеющих специальность «библиотечно-информационная деятельность»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отрасли культуры занято более 200 человек.  По состоянию на 2018-2024 годы размер средней заработанной платы работников муниципальных учреждений культуры составляет 100% размера средней заработной платы в регионе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недостаточным развитием информационных технологий в сфере культуры. Поэтому поддержка культуры остается актуальной задачей государственной политики, в том числе в силу очевидной недостаточности выделяемых на эти цели ресурс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органов муниципальной и государственной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анные обстоятельства требуют перехода к качественно новому уровню функционирования отрасли культуры, включая библиотечное дело, культурно- досуговую деятельность, кинообслуживание, традиционную народную культуру, сохранение и популяризацию объектов культурного наследия, а также значительному укреплению потенциала Советского района в сфере культуры, в т.ч. для формирования положительного имиджа района в Курской област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лощение такого подхода предполагает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чественное изменение подходов к оказанию услуг и выполнению работ в сфере культуры, а также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развития районного компонента в культуре, содействие внедрению программно-целевых механизмов на муниципальном уровне управления сферой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одоление значительного отставания учреждений культуры района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 библиотек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по увеличению объемов негосударственных ресурсов, привлекаемых в сферу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правления отраслью культуры на всех уровнях управления.</w:t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Spacing"/>
        <w:ind w:left="142" w:firstLine="567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2.1. Приоритеты государственной политики в сфере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ы государственной политики в сфере культуры установлены следующими стратегическими документами и нормативно правовыми актами Российской Федерации и Курской област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Закон Российской Федерации от 9 октября 1992 г. №3612 -1 «Основы законодательства Российской Федерации 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9 декабря 1994 г. №78 –ФЗ «О библиотечном деле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№ 1662 –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Центрального Федерального округа на период до 2020 года, утвержденная распоряжения Правительства Российской Федерации от 6 сентября 2011 года №1540-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Курской области на период до 2021 года, одобренная постановлением Курской областной Думы от 24 мая 2007 года № 381 –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>ОД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ая муниципальная программа разработана с учетом Стратегии развития информационного общества в Российской Федерации на 2017-2030годы; утвержденной Указом Президента Российской Федерации от 09 мая 2017 года №203, Стратегии социально-экономического развития Советского района Курской области на период до 2030 года, утвержденной решением Представительного Собрания Советского района Курской области четвертого созыва от 24.02.2022 № 255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5 марта 2004 г. №9-ЗКО «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1 марта 2004 года №6-ЗКО «О библиотечном деле Курской област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Закон </w:t>
        <w:tab/>
        <w:t>Курской области от 29 декабря 2005 года № 120-ЗКО «Об объектах культурного наследия Курской области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28 февраля 2011 года № 120-ЗКО «О программе социально-экономического развития Курской области на 2011-2015 года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осударственная политика в области культуры объединяет базовые ценности и интересы государства, общества и лич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остаются нерешенными многие проблемы в развитии сферы культуры. В их числе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ое представление в обществе о стратегической роли культуры и приоритетах государственной культурной полити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культурно-образовательного уровн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ржание объектов культурного значения в отличном состоя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испропорции в обеспеченности населения услугам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оступности культурных форм досуга для жителей сельской местности, творческих кадров культурно-досуговых и иных учреждений культуры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изкий уровень оплаты труда в сфере культуры и недостаточный объем финансирования поддержки творческих коллектив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соответствие уровня правового регулирования сферы культуры их значению для устойчивого развития государства и общ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системной организации государственно-частного партнёрства и меценатства в област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единого культурного пространства Советского района на основе духовно-нравственных ценностей и исторических традиц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духовного наследия, самобытных традиций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еспечение максимальной доступности для широких слоев населения лучших образцов культуры и искусств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инновационного развития отрасли культуры, вывод её на лидирующие позиции в районе применения современных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усиление присутствия учреждений культуры в цифровой сред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отвращение противоправных посягательств на объект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крытие культурного потенциала, преодоление отставания и диспропорций в культурном уровне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оциального статуса работников культуры (уровень доходов, общественное признание). Системы подготовки кадров их социального обеспе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дальнейшее развитие народного творчества, сферы кинобслуживания населения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уровня комплектования книжных фондов общедоступных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работы культурно-досуговых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доступности населения района к услугам, оказываемым учреждениям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ширение гастрольной деятельности творческих коллективов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широкая популяризация среди населения лучших образцов отечественного и зарубежного искусства, приобщение детей и молодежи к культур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2.2. Цель, задачи и ожидаемые результаты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улировка цели определяется приоритетами государственной политики, ключевыми проблемам и современными вызовами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редполагается посредством решения трех взаимосвязанных и взаимодополняющих задач, отражающих установленные полномочия муниципальных органов власти района в сфере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адача 1. Создание благоприятных условий для устойчивого развития сферы культуры. 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нная задача выполняется в рамках подпрограммы 3 «Управление муниципальной программой и обеспечение условий реализации» и включает формирование политических, нормативно-правовых, организационных, экономических, финансовых, кадровых, научных, материально-технических, информационных и иных условий, необходимых для обеспечения устойчивого развития сферы культуры района на период до  2025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решения этой задачи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функций по соблюдению и реализации государственной политики, нормативно-правовому регулированию, контролю и надзору в сфере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ффективное использование бюджетных средств на мероприятия по укреплению материально-технической базы муниципальных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иоритетных инновационных проектов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и достижение главной цели программы позволит к 2025 году достигнуть следующих основных результато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единого культурного пространства Советского района, а также духовного единства и социальной стаби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районных культурных связе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необходимого уровня эффективности правового регулирования отрасл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авнивание уровня доступности культурных благ независимо от размера доходов, социального статуса и места проживания. Преодоление диспропорций, вызванных разной степенью обеспеченности населения услугами учреждений культуры, соответствующих современным требованиям в различных муниципальных образовани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ежи, инвалидов и ветеранов в активную социокультурную деятельность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. Стимулирование потребления культурных бла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количества проводимых социально-значимых проект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овлетворение потребностей различных категорий граждан Советского района в активном полноценном отдыхе, приобщении к культурным ценностя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жнейшими условиями успешной реализации программы будут являть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дрение эффективного контракта и доведение к 2018 году средней заработанной платы работников учреждений культуры</w:t>
        <w:tab/>
        <w:t xml:space="preserve"> до средней заработанной платы в регион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управления отраслью, усиление районного компонента в культуре, внедрение программно-целевых механизмов на всех уровнях управления сфер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дания нового современного облика учреждениям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финансового управления в сфере культуры, в том числе путем совершенствования системы муниципальных закупок и применения инструментов корпоративного менеджмен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дача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дача 3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будет обеспечено посредством реализации подпрограммы 2 «Наследие» и подпрограммы 1 «Искусство», включающих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в сфере культуры, дополнительного образования детей, в которых будут задействованы библиотеки, учреждения культурно-досугового типа, детская школа искусст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уществление мер органами муниципальной власти поддержки кинообслуживания, творческих инициатив населения, молодых дарований, работников сферы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рупномасштабных мероприятий районного значения, посвященных значимым событиям отечественной и мировой культуры, а также мероприятий по развитию межпоселенческого и межрайонного сотрудничества в сфере культуры;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3. Показатели достижения целей и решения задач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истема показателей Программы включает взаимодополняющие друг друга индикаторы и цели,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нные в Программе, подпрограммах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став показателей Программы увязан с основными мероприятиями и позволяет оценить ожидаемые результаты и эффективность ее реализации на период до 2025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специфики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«Доля объектов культурного наследия, находящихся, в удовлетворительном состоянии, в общем количестве объектов культурного наследия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 объектом культурного наследия, находящегося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«Прирост количества культурно-просветительских мероприятий, проведенных организациями культуры в образовательных учреждениях, по сравнению с 2012 годам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ь демонстрирует создание условий для вовлечения учащихся (воспитанников) образовательных учреждений в культурную деятельность путем их участия в разнообразных культурно-просветительских мероприятиях, которые проводятся на территории указанных образовательных учреждений учреждениями культуры (библиотеками, учреждениями культурно-досугового типа, детской школой искусств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то позволяет обучающимся расширить и укрепить основы для осознанного выбора и освоения культурных компетенций, необходимых для формирования общей культуры личности и адаптации к жизни в обществ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расчете рассматриваемого показателя в составе образовательных учреждений учитыва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разовательное учреждение дополнительного образования детей - детская школа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«Удельный вес населения района, участвующего в платных культурно-досуговых мероприятиях, проводимых муниципальными учреждениями культуры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«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программы, подпрограмм Программы и их значениях приведены в приложении №1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4 Сроки и этапы реализации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ализация Программы будет осуществляться в два этапа, в два этап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. Обобщенная характеристика основных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роприятий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Программы предполагается реализация основных мероприятий, выделенных в структуре подпрограмм 1. «Искусство», 2 «Наследие», 3 «Управление муниципальной программой и обеспечение условий реализации»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«Искусство» включает следующие основные мероприятия: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1. Сохранение и развитие кинообслуживания насе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2. С</w:t>
      </w:r>
      <w:r>
        <w:rPr>
          <w:rFonts w:cs="Times New Roman" w:ascii="Times New Roman" w:hAnsi="Times New Roman"/>
          <w:color w:val="000000"/>
          <w:sz w:val="18"/>
          <w:szCs w:val="18"/>
        </w:rPr>
        <w:t>охранение и развитие традиционной народной культуры, нематериального культурного наследия Советского района, поддержка сельской культур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3. У</w:t>
      </w:r>
      <w:r>
        <w:rPr>
          <w:rFonts w:cs="Times New Roman" w:ascii="Times New Roman" w:hAnsi="Times New Roman"/>
          <w:color w:val="000000"/>
          <w:sz w:val="18"/>
          <w:szCs w:val="18"/>
        </w:rPr>
        <w:t>крепление единого культурного пространства Советского района и интеграция культуры Советского района в региональное культурное пространство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4. С</w:t>
      </w:r>
      <w:r>
        <w:rPr>
          <w:rFonts w:cs="Times New Roman" w:ascii="Times New Roman" w:hAnsi="Times New Roman"/>
          <w:color w:val="000000"/>
          <w:sz w:val="18"/>
          <w:szCs w:val="18"/>
        </w:rPr>
        <w:t>оздание условий для сохранения и развития дополнительного образования и предпрофессиональной подготовки детей в сфере культуры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Подпрограмма 2 «Наследие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1. Сохранение, использование, популяризация и охрана объектов культурного наслед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2. Развитие библиотечного дела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2.3. Увековечение памяти выдающихся деятелей культуры и искусств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3 «Управление муниципальной программой и обеспечение условий реализации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3.1. Руководство и управление в сфере установленных функций органов местного самоуправ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ab/>
        <w:t>3.2. Обеспечение деятельности подведомственных учреждений;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3.3. Меры государственной и социальной поддерж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еречень основных мероприятий Программы приведен в Приложении № 2 к Программе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сновные мероприятия планируются к осуществлению в течение всего периода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Обобщенная характеристика мер государствен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районном уровне меры государственного регулирования не установлены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 Курской области, в рамках Программы, представлен в приложении № 5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Обобщенная характеристика основных мероприятий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ализуемых муниципальными образованиями в рамках муниципально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униципальные образования района осуществляют мероприятия в рамках муниципальной Программы по следующим направлениям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иваю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яют, при необходимости, проведение ремонтных и иных работ на объектах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деятельность муниципальных библиотек, осуществляют пополнение книжного фонда, проводят работу по модернизации и укреплению материально-технической базы библиотек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уют мероприятия, направленные на сохранение и развитие народного творчества, обеспечивают деятельность подведомственных учреждений культурно-досугового типа, проводят мероприятия по укреплению материально-технической базы указанных учрежден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сохранение и развитие сферы кинообслуживания населения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Советского района приведены в Приложении № 1а к Программе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7. Информация об участии предприятий и организаций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езависимо от их организационно-правовых форм и форм собственности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 также государственных внебюджетных фондов в реализации муниципальной Программы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организаций, государственных внебюджетных фондов в реализации Программы не предусмотрено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выделения подпрограм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подотраслей отрасли культуры, отнесенных к сфере реализации Программы, в ее составе выделяются подпрограммы «Наследие» и «Искусство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Для обеспечения достижения целей Программы на основе эффективной деятельности органа муниципальной власти в сфере культуры выделяется подпрограмма 3 «Управление муниципальной программой и обеспечение условий реализации», в рамках которой отражаются мероприятия, направленные на решение задач по: обеспечению эффективного управления бюджетными финансовыми средствами в сфере культуры, и организации выполнения мероприятий Программы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ю эффективного управления кадровыми ресурсами в сфере культур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онному обеспечению реализации Программ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ю содействия муниципальным образованиям в развитии принципов программно-целевого управления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разработке и внедрению инновационных решений в сфере культуры. Реализация подпрограммы </w:t>
      </w:r>
    </w:p>
    <w:p>
      <w:pPr>
        <w:pStyle w:val="NoSpacing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рограмма 1 «Искусство» направлена на: сохранение и развитие предпрофессионального образования детей в сфере искусства и т. д.)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истемы кинообслуживания населения район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, направленных на сохранение и развитие традиционной народной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у творческих инициатив населения и молодых дарований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поселенческого и межрайонного сотрудничества в сфере культуры;</w:t>
      </w:r>
    </w:p>
    <w:p>
      <w:pPr>
        <w:pStyle w:val="NoSpacing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Подпрограмма 2 «Наследие» охватывает такие направления реализации муниципальной Программы как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и качества библиотечных услуг.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Обоснование объема финансовых ресурсов, необходимых для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ализация мероприятий Программы осуществляется за счет средств муниципального бюджета, областного бюджет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щий о</w:t>
      </w:r>
      <w:r>
        <w:rPr>
          <w:rFonts w:cs="Times New Roman" w:ascii="Times New Roman" w:hAnsi="Times New Roman"/>
          <w:b/>
          <w:sz w:val="18"/>
          <w:szCs w:val="18"/>
        </w:rPr>
        <w:t>бъем бюджетных ассигнований Программы</w:t>
      </w:r>
      <w:r>
        <w:rPr>
          <w:rFonts w:cs="Times New Roman" w:ascii="Times New Roman" w:hAnsi="Times New Roman"/>
          <w:sz w:val="18"/>
          <w:szCs w:val="18"/>
        </w:rPr>
        <w:t xml:space="preserve"> на реализацию муниципальной программы за весь период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составляет 629356720,86 рублей, в том числе по годам: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8143760,49 рублей;                       2017 год –   47431409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3556035,21 рублей;                       2019 год –   91168596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60783535,42  рублей;                      2021 год –   54618504,32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  86226394,75 рублей;                       2023 год –  72463567,00  рублей;</w:t>
      </w:r>
    </w:p>
    <w:p>
      <w:pPr>
        <w:pStyle w:val="NoSpacing"/>
        <w:tabs>
          <w:tab w:val="clear" w:pos="708"/>
          <w:tab w:val="left" w:pos="3915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 62290861,00  рублей;                      2025 год –  62674056,00 руб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местного бюджета составляет 536033884.23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5835403,49 рублей;                       2017 год –   45446525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0779163,21 рублей;                       2019 год –   55216699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57368175,42 рублей;                       2021 год –   50274791,69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 –  64858778,75 рублей;                       2023 год –   58029729,00  рублей;</w:t>
      </w:r>
    </w:p>
    <w:p>
      <w:pPr>
        <w:pStyle w:val="NoSpacing"/>
        <w:tabs>
          <w:tab w:val="clear" w:pos="708"/>
          <w:tab w:val="left" w:pos="3915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 58920711,00 рублей;                       2025 год –  59303906,00  руб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ъем финансирования мероприятий Программы из средств областного бюджета составляет 83738887,88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6 год –   2308357,00 рублей;                          2017 год –   16148844,00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8 год –   1773989,25 рублей;                          2019 год –   34372661,00 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0 год –   2110360,00 рублей;                          2021 год –   3755232,63 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2 год –   16629266,00 рублей;                        2023 год –   14433838,00 рублей;</w:t>
      </w:r>
    </w:p>
    <w:p>
      <w:pPr>
        <w:pStyle w:val="NoSpacing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4 год –   3370150,00 рублей;</w:t>
        <w:tab/>
        <w:t>2025 год –  3370150,00 рубле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федерального бюджета составляет 9 583 948,75  рублей, в том числе по годам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–   370000 рублей; 2018 год –   1002882,75 рублей; 2019 год –   1579236,00 рублей; 2020 год – 1305000,00 руб., 2021 год – 588480,00 рублей; 2022 год – 4738350,00 рублей; 2023 год – 0,00 рублей; 2024 год – 0,00 рублей; 2025 год– 0,00 рубл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финансовых ресурсов из средств местного и областных бюджетов на реализацию мероприятия Программы подлежат уточнению при формировании проекта муниципального бюджета на очередной финансовых год и планов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рограммы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муниципального бюджета, областного бюджета на реализацию целей Программы приведено в Приложении №7 к Программ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0. Анализ рисков реализации муниципальной Программы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 описание мер управления рисками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рограммы могут быть выделены следующие риски ее реализации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н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с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минимизации воздействия данной группы рисков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ть мониторинг планируемых изменений в федеральном, региональном законодательстве в сферах культуры, и смежных областях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инанс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язаны с возможным дефицитом бюджета и недостаточным, вследствие этого, уровнем бюджетного финансирования, сокращением бюджетных расходов на сферу культуру, что может повлечь недофинансирование, сокращение или прекращение программных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особами ограничения финансовых рисков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ределение приоритетов для первоочередного финансир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ланирование бюджетных расходов с применением методик оценки эффективности бюджетных расхо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влечение внебюджетного финансирования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акроэкономически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вязаны с возможностями снижения темпов роста экономики района, региона, высокой инфляцией, что может существенно снизить объем платных услуг в сферах культуры. Изменение стоимости предоставления муниципальных услуг может негативно сказаться на структуре потребительских предпочтений населения. Эти риски могут отразиться на уровне возможностей района в реализации наиболее затратных мероприятий Программы, в т. ч. мероприятий, связанных с реконструкцией и капитальным ремонтом учреждений культуры и т.п.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анных рисков предусматривает в рамках мероприятий Программы, направленных на совершенствование государственного регулирования, в том числе по повышению инвестиционной привлекательности и экономическому стимулированию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Административные риски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иски данной группы связаны с неэффективным управлением реализацией П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ё цели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условиями минимизации административных рисков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эффективной системы управления реализацие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систематического мониторинга результативности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гулярная публикация отчетов о ходе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взаимодействия участников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системы мониторинга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оевременная корректировка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 Методика оценки эффективности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Реализация Программы оценивается по следующим направлениям: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) оценка степени достижения целей и решения задач муниципальной Программы в целом (дополнительно может быть оценена степень достижения целей подпрограмм Программы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) оценка степени соответствия фактических затрат бюджета запланированному уровню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) оценка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) оценка степени достижения непосредственных результатов реализации мероприят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) оценка соблюдения установленных сроков реализации мероприяти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ценки осуществляются ежеквартально, по итогам года, а также по итогам завершения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тегральная оценка эффективности Программы 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 инт = Э бс* 0,8+ССмп *0,2 (1),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инт – интегральный показатель эффективности реализации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 мп – степень своевременности реализации мероприятий муниципальной Программы (процентов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0,8 и 0,2 – веса показателей, определяемые заказчиком муниципальной Программы на основании экспертной оценки их значимости, предложенной Министерством культуры Росси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высоким уровнем эффективности, если значение Эинт составляет не менее 0,9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удовлетворительным уровнем эффективности, если значение Эинт составляет не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неудовлетворительным уровнем эффективности, если значение Эинт составляет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эффективности использования бюджетных средств (Эбс) в рассматриваемом периоде рассчитывается как:</w:t>
      </w:r>
    </w:p>
    <w:p>
      <w:pPr>
        <w:pStyle w:val="NoSpacing"/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=Дзп/Сзуз (2),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зп-показатель достижения целей и решения задач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-показатель степени выполнения запланированного уровня затрат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ффективность будет тем выше, чем выше уровень достижения плановых значений показателей (индикаторов)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степени достижения целей и решения задач программы (Дзп) осуществляется в соответствии со следующей формулой: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995" w:leader="none"/>
        </w:tabs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1/П1+Ф2/П2+…+Фк/Пк)</w:t>
      </w:r>
    </w:p>
    <w:p>
      <w:pPr>
        <w:pStyle w:val="NoSpacing"/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зп = ------------------------------------------  (3)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Дзп – показатель достижения плановых значений показателе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- количество показателей муниципальной Программы (определяется в соответствии с приложением №1 к Программе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 – фактические знач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- планируемые значения достиж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/Ф1+П2/Ф2+….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выполнения запланированного уровня затрат на реализацию Программы (Сзуз) рассчитывается по формуле: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 = Ф/П     (4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Ф – фактическое использование бюджетных средств в рассматриваемом периоде на реализацию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–планируемые расходы бюджета на реализацию Программы в рассматриваемом период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своевременности реализации мероприятий программы (ССмп) производится по формуле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мп=___(ССН+ССЗ)__________    (5),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*м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Смп –степень своевременности реализации мероприятий Программы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Н – количество мероприятий, выполненных с соблюдением установленных плановых сроков начала реал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З – количество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4)) и степень достижения непосредственных результатов реализации мероприят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р=Фр/Пр       (6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зр – показатель степени достижения непосредственных результатов реализации мероприяти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р – фактически достигнут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 – запланированн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ецифика целей, задач, мероприятий и результатов Программы такова, что некоторые из эффектов от ее реализации являются косвенными, опосредованными и относятся не только к  развитию сферы культуры.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1. ПАСПОР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1 «Искусство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Развитие культуры Советского района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ав граждан на участие в культурной жизн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образовательной среды, обеспечивающей индивидуально-личностное развитие обучающихс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поддержки молодых дарований, творческих коллективов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системы кинообслуживания населения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направленных на сохранение традиционной народной культуры, нематериального культурного наследия Советского района Курской обла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ежегодно обучающихся детей в детской школе искусств в расчете на 1000 человек населения - де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зрителей на мероприятиях культурно-досуговых учрежде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участников клубных формирова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е число посещений киносеансов в расчете на 1 человек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 1 этап -2016-2020 г.г.;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1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1765633,60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6444729,60 рублей,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336955,2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 983 948,75 рубл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3310406,3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022583,4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377059,6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366304,95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4475320,5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 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29782190,93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0753222,8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343272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476039,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   2025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859234,00 рублей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учреждений культурно-досугового типа и т 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вовлеченности детей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ачественных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поселенческого и межрайонного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анной платы работников культурно-досуговых учреждений, детской школы искусств;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и учебно-методической базы учреждений культурно-досугового типа, детской школы искусст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оказание финансовой поддержки развития искус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культурно-досуговых слуг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киноустановок район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сохранение и развитие кинообслуживания населения района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. Характеристика сферы реализации подпрограммы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ё развития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направлена на решение задачи сохранения культурного и исторического наследия народа, обеспечение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фера реализации подпрограммы 1 охватывает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ку творческих инициатив населения, молодых дарований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и проведение мероприятий, посвященных значимым событиям российской культуры, выдающимся деятелям культуры и искусства, развитию культурного сотрудни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сферы кинообслуживания населения района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В последние годы большой интерес общества обращен к истокам традиционной народной культуры и любительскому искусству, как фактору сохранения единого культурного пространства в многофункциональном российском государстве.</w:t>
      </w:r>
    </w:p>
    <w:p>
      <w:pPr>
        <w:pStyle w:val="NoSpacing"/>
        <w:ind w:left="-5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Одним из основных механизмов обеспечения государственной культурной политики, направленной на сохранение и развитие традиционной народной культуры и нематериального культурного наследия в Советском районе, является детская школа искусств, сеть учреждений культурно-досугового тип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етская школа искусств – учебное заведение, главной целью которого является комплексное развитие творческих, духовных, культурных потребностей детей и подростков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задачами школы являются: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адаптации детской школы искусств к изменениям, вызванным модернизацией российского образованияи реализация дополнительных предпрофессиональных и общеразвивающих программ в области искус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ориентация учащихся через предпрофессиональную подготовку обучения в ДШИ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в практику научно разработанных учебных программ, учебных и методических пособий, методов и средств обучения и воспит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оддержки одаренных дете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потенциала школы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Учебные занятия и внеурочная деятельность обучающихся проходит в здании школы, музыкальных классах Советского Дома народного творчества, Дома культуры МО «Поселок Кшенский», МКОУ «Мармыжанская средняя общеобразовательная школа». Ежегодно в школе искусств обучаются более 200 детей на 7 отделениях (музыкальные, хоровое, хореографическое, художественное, театральное). В школе реализуются программы дополнительные предпрофессиональные и общеразвивающие образовательные программы в области искусств. 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В отчетных концертах школы принимают участие хоровые коллективы, вокальные ансамбли, оркестр народных инструментов, духовой оркестр, хореографические коллективы, солисты. Организуется выставка лучших работ учащихся художественного отделения. Учащиеся и преподаватели школы ежегодно участвуют в районных, зональных, областных конкурсах и смотрах: академического рисунка и живописи им. Пекарского; сценического искусства «Новые имена», хореографического искусства «Грация»; фольклорного творчества «Дежкин карагод»; хоровых коллективов и вокальных ансамблей «Память поколений», «Великой Победе посвящается…»; сценического, изобразительного, декоративного искусства, книжной графи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 последние годы 6 выпускников школы стали студентами учебных заведений сферы культуры и искус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обеспечивают преемственность поколений в сохранении культурных традиций, несут большую просветительскую и воспитательную миссию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Советском районе по состоянию на начало 2016 года функционирует 30 учреждения культурно-досугового типа, из них 27(90% от общей численности) учреждений – в сельской местности. Сеть учреждений культурно-досугового типа района включает в себя: Дом народного творчества, Советский Центр досуга и кино «Восток», Дом культуры МО «п. Кшенский», сельские Дома культуры, клуб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более яркой и привлекательной формой проявления народного творчества являются фестивали и праздники народ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а пропаганды народного творчества включает в себя районные фестивали, культурно-досуговые (творческие) акции, проводимые под эгидой Управления культуры Администрации Советского района, а также праздники и конкурсы по различным жанрам любительского художественного творче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йоне проводится целенаправленная работа по приобщению к духовным и культурным ценностям как можно большего числа сельского населения. С этой целью осуществляются «выездные» форматы концертов творческих коллективов Дома народного творчества, рассчитанные на условия сельских сценических площадок. Эта работа будет продолжена в будущем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тдельной строкой выделяются проекты, направленные на сохранение и развитие традиций декоративно-прикладного искусства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ажным направлением районной культурной политики является сохранение и модернизация кинообслуживания населения. В связи с этим, Управлением культуры Администрации Советского района, ведется работа, направленная на преодоление недооценки значения публичного кинопоказа со стороны руководителей разных уровней. Главная задача в этом направлении не допустить сокращения киносети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районе действуют 22 киноустановок, 20 из них в сельской местности, что составляет 90,9 % от их общего количества. Ежегодно состоится более 2-х тысяч кино</w:t>
      </w:r>
      <w:r>
        <w:rPr>
          <w:rFonts w:cs="Times New Roman" w:ascii="Times New Roman" w:hAnsi="Times New Roman"/>
          <w:sz w:val="18"/>
          <w:szCs w:val="18"/>
          <w:lang w:val="en-US"/>
        </w:rPr>
        <w:t>-</w:t>
      </w:r>
      <w:r>
        <w:rPr>
          <w:rFonts w:cs="Times New Roman" w:ascii="Times New Roman" w:hAnsi="Times New Roman"/>
          <w:sz w:val="18"/>
          <w:szCs w:val="18"/>
        </w:rPr>
        <w:t>видео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еансов. С 2012 года успешно реализуется творческий проект «Театр+кино». 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2015г. за счет Гранта Губернатор Курской области киноустановка Центра досуга и кино «Восток» снабжена новой видеопроекционной аппаратурой, поддерживающей формат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>. За средства районного бюджета приобретены специальный экран и модулятор для просмотра фильмов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 xml:space="preserve"> формате. В 2016 г. - гранд для проекта «Живой звук».  2018 г. – выделялись областные средства на укрепления материально-технической базы в МКУК «Советский ДНТ». В 2019 году выделены   средства   областного и местного бюджетов на проведение капитального ремонта МКУК «Советский ЦД и кино Восток» и МКУК «Советский ДНТ» и также по этому учреждению были выделены средства на укрепление материально-технической базы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 целях стимулирования и повышения престижа профессии работников культурно-досуговой деятельности в районе проводятся конкурсы профессионального мастерства «Клубный мастер», киномехаников «Лучший по профессии» и др. 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ако наряду с изложенным, остается нерешенным ряд проблем, связанных с деятельностью учреждений культурно-досугового типа. Среди главных необходимо отметить отсутствие должного количества узкопрофильных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в том числе по вовлечению участников в клубные формирования по разнообразным видам и жанрам народного творчества.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указанных выше проблем требует от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я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цели, задачи,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контрольных этапов реализации подпрограммы</w:t>
      </w:r>
    </w:p>
    <w:p>
      <w:pPr>
        <w:pStyle w:val="NoSpacing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ные приоритеты государственной политики в сфере подпрограммы 1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г. № 1662-р, определены приоритетные направления культурного развития, которые относятся к сфере реализации подпрограммы 1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ми направлениями культурной политики Советского района являются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единого культурного и информационного пространства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хранение и развитие культурного наследия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установле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кинообслуживания населени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традиционной народной культуры, нематериального культурного наслед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поддержки молодых дарований, творческих объединений в сфере культур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азателями реализации подпрограммы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ежегодно обучающихся детей в детской школе искусств в расчете на 1000 человек населения - дет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зрителей на мероприятиях культурно-досуговых учреждений в расчете на 1000 челов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реднее число участников клубных формирований в расчете на 1000 человек населения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посещений киносеансов в расчете на 1 человека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оценки решения задач подпрограммы предполагается использовать показатели, характеризующие выполнение входящих в неё основных мероприятий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1 являются: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учреждений культурно-досугового типа, в том числе по кинообслуживанию населения;</w:t>
      </w:r>
    </w:p>
    <w:p>
      <w:pPr>
        <w:pStyle w:val="NoSpacing"/>
        <w:ind w:left="-15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влеченности детей в активную творческую деятельность, предполагающих освоение базовых художественно-практических навы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ежпоселенческого и межрайонного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культурно-досуговых учреждений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епление материально-технической базы учреждений культурно-досугового типа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направляемых на сохранение и развитие кинообслуживан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и этапы реализации подпрограммы 1: 2016 - 2025 годы, в два этапа: 1 этап -2016-2020 г.г.; 2 этап – 2021-2025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Характеристика основных мероприятий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одпрограммы 1 планируется осуществление следующих основных мероприятий:</w:t>
      </w:r>
    </w:p>
    <w:p>
      <w:pPr>
        <w:pStyle w:val="NoSpacing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дополнительного образования и предпрофессиональной подготовки детей в сфере искус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кинообслуживани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традиционной народной культуры, нематериального культурного наследия Советского района, поддержка сельской культуры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1.1. «Сохранение и развитие кинообслуживания населени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казание муниципальных услуг (выполнение работ) и обеспечение деятельности МКУК «Советский Центр досуга и кино «Восток»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еятельности по сохранению и развитию существующей в районе киносе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инофестивалей, кинопремьер, вечеров, посвященных творчеству деятелей отечественного кин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ругих мероприятий (проведение капитального ремонта -ремонт крыши МКУК «Советский ЦД и К «Восток»)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посещений киносеансов в расчете на 1 человек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я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1. станут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ино-услуг организац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доли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 и в 2018году выделена субсидия, связанная на обеспечение развития укрепления материально – технической базы домов культуры в населенных пунктах с числом жителей до 50 тысяч человек (радиосистемы и, повышение эффективности использования бюджетных средств, направляемых на сохранение и развитие кинообслуживания населения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будет реализовываться на протяжении всего периода действия Программы – 2016 - 2025 годы, в два этапа: 1 этап -2016-2020 г.г.; 2 этап – 2021-2025 гг.</w:t>
        <w:tab/>
        <w:t>Исполнителем основного мероприятия в части формирования и финансирования муниципального задания на предоставление муниципальных услуг является Управление культуры Администрации Советского район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2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«Сохранение и развитие традиционной народной культуры, нематериального культурного наследия Советского района, поддержка сельской культуры»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Управления культуры Администрации Советского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сельских муниципальных органов власти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оказания культурно-досуговых услуг населению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работы фольклорных коллективов и отдельных исполнителей, участие в фестивалях народного творче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культурных мероприятий в области сохранения и развития нематериального культурного наследия реги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сохранение и развитие нематериального культурного наследия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развитие сельск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и обновление материально-технической базы культурно-досуговых учреждений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сотрудничества с другими районами области в сфере сохранения нематериального культурного наслед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пуляризация традиций народной культуры различными формами творческой деятельности, издательскими проектами, а также в средствах массовой информации и сети Интернет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уществление других мероприятий (проведение капитального ремонта МКУК «Советский ДНТ»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2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12 годо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ельный вес населения, участвующего в платных культурно-досуговых мероприятиях, проводимых муниципальными учреждениями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участников клубных формирований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ность зрительскими местами учреждений культурно-досугового типа в расчете на 1000 человек на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ультурно-досуговых услуг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муниципальных учреждений района культурно-досугового типа (радиосистема, мультикор, световое оборудование и др.)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сновное мероприятие 1.2. будет реализовываться на протяжении всего периода действия Программы – 2016 - 2025 годы, в два этапа: 1 этап -2016-2020 г.г.; 2 этап – 2021-2025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в части поддержки сохранения и развития традиционной народной культуры и нематериального культурного наследия Советского района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4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Создание условий для сохранения и развития дополнительного образования и предпрофессиональной подготовки детей в сфере искусства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мероприятия направлено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    МКУ ДО «Кшенская ДШИ»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детей в творческую деятельность в различных жанрах искусства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явление, поддержка и развитие одаренных детей и молодежи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одаренных детей и молодежи в творческие состяз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имулирование и поддержка новых направлений, видов и жанров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еализации творческих проектов, имеющих некоммерческий экспериментальный характе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ведение среднемесячной заработанной платы работников школы искусств до среднемесячной заработан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и учебно-методической базы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проведения текущих и капитальных ремонтных работ в школе искусств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инновационного развития школы искусств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переподготовка и повышение квалификации преподавателе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слуг школы искусств и использование бюджетных средств на обеспечение их деяте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комплексной безопасности школы искусст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рост количества мероприятий, проведенных школой искусств в образовательных учреждениях, по сравнению с 2012 годо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роведение районных фестивалей и конкурсов среди обучающихся детской школы искусств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одаренных детей и молодежи в областных конкурсах и фестивал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я стажировок, мастер-классов, семинаров по различным жанрам исполнительского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1.4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лауреатов и дипломантов областных конкурс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4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государственной поддержки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школы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оказание муниципальных услуг школой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лауреатов и дипломантов конкурсов и фестивалей в сфере культуры и искус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новное мероприятие 1.4. будет реализовываться на протяжении всего периода действия Программы с 2016 по 2025 годы. В 2017г. в рамках распоряжения Президента Российской Федерации от29.11.2017г. №331-рп в части средств, выделяемых из резервного фонда Президента Российской Федерации для организаций Курской области, Кшенской детской школы искусств выделена сумма 320000 тыс. рублей.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является Управление культуры Администрации Советского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Меры государственного регулирования в сфере реализации подпрограммы 1 на муниципальном уровне отсутству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(выполнение работ) муниципальными учреждениями культуры в рамках реализации подпрограммы 1 представлен в Приложении №5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Характеристика основных мероприятий, реализуемых муниципальными образованиями Советского района в рамках участия в реализации подпрограммы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 предусмотрено в части мероприятий по внедрению практики подготовки и выполнения программ муниципальных образований Советского района в сфере культур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предполагается в части сохранения и развития сферы культурно-досуговой деятельности, народного художественного творчества. А именно: проведение мероприятий по развитию и модернизации клубных и библиотечных учреждений, использование новых инновационных форм работы в культурно-досуговой деятель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показателях (индикаторах) в разрезе муниципальных образований Советского района приведены в приложении №1а к Программ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Информация об участии предприятий и организаций, независимо от их организационно 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частие предприятий и организаций, а также государственных внебюджетных фондов в реализации подпрограммы 1 не предполагаетс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муниципального бюджета на реализацию подпрограммы составляет 336444729,60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22331932,35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7 год – </w:t>
      </w:r>
      <w:r>
        <w:rPr>
          <w:rFonts w:cs="Times New Roman" w:ascii="Times New Roman" w:hAnsi="Times New Roman"/>
          <w:bCs/>
          <w:sz w:val="18"/>
          <w:szCs w:val="18"/>
        </w:rPr>
        <w:t>28702583,4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29396734,61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619102,95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0 год – </w:t>
      </w:r>
      <w:r>
        <w:rPr>
          <w:rFonts w:cs="Times New Roman" w:ascii="Times New Roman" w:hAnsi="Times New Roman"/>
          <w:bCs/>
          <w:sz w:val="18"/>
          <w:szCs w:val="18"/>
        </w:rPr>
        <w:t>32975320,51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1 год – 27478190,93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2 год – 42958257,85 </w:t>
      </w:r>
      <w:r>
        <w:rPr>
          <w:rFonts w:cs="Times New Roman" w:ascii="Times New Roman" w:hAnsi="Times New Roman"/>
          <w:bCs/>
          <w:sz w:val="18"/>
          <w:szCs w:val="18"/>
        </w:rPr>
        <w:t>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3 год – 39068834</w:t>
      </w:r>
      <w:r>
        <w:rPr>
          <w:rFonts w:cs="Times New Roman" w:ascii="Times New Roman" w:hAnsi="Times New Roman"/>
          <w:bCs/>
          <w:sz w:val="18"/>
          <w:szCs w:val="18"/>
        </w:rPr>
        <w:t>,00 рублей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4 год – </w:t>
      </w:r>
      <w:r>
        <w:rPr>
          <w:rFonts w:cs="Times New Roman" w:ascii="Times New Roman" w:hAnsi="Times New Roman"/>
          <w:bCs/>
          <w:sz w:val="18"/>
          <w:szCs w:val="18"/>
        </w:rPr>
        <w:t>40265289,00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5 год – 40648484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областного бюджета на реализацию подпрограммы составляет 66336955,2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978474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127442,2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3179,66 рублей; 2020 год – 195000,00 рублей, 2021 год – 1865520,00 рублей; 2022 год – 13156615,00 рублей; 2023 год – 13274438,00 рублей; 2024 год – 2210750,00 рублей; 2025 год – 2210750,00 руб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федерального бюджета на реализацию подпрограммы составляет 8983948,7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7 год – 320000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852882,7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1429236,00 рублей; 2020 год – 1305000,00 рублей, 2021 год – 438480,00 рублей; 2022 год - 4638350,00 рублей; 2023 год – 0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1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106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2. 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2 «Наследие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, расширения доступа населения к культурным ценностям и информаци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и использования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ступности и качества библиотечных услуг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треставрированных недвижимы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населения библиотечным обслуживанием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книговыдач в расчете на 1000 человек населения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в фонды документов муниципальных библиотек, экземпляров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 1 этап - 2016-2020 г.г.;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2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0861378,86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187020,86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областной бюджет, составля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6074358,00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федеральный бюджет, составля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6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1170267,3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4198323,84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568401,49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5130612,71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6918866,16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7691052,86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23791043,5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9348061,00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9022375,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2025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9022375,00 рубл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ичие полной и исчерпывающей информации об объектах культурного наследия, включая информацию о его предмете охраны и территор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сохранности и эффективности использования объектов культурного наслед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укомплектованности библиотечных, фонд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я материально-технической базы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реднемесячной заработанной платы работников библиотек среднемесячной заработной платы по экономике в регион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и модернизация бюджетной сети библиот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решение задачи 2 Программы «Сохранение культурного и исторического наследия народа, обеспечение доступа граждан к культурным ценностям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ультурное наследие является духовным, культурным, экономическим и социальным капиталом невосполнимой ценности. Наследие питает современную науку, образование, искусство и является одним из главных оснований любой нации для самоуважения. Сохранение и воспроизводство культурного и исторического наследия является одним из факторов устойчивого социально-экономического развития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следие несет в себе культурные и цивилизационные коды нации. Утрата наследия неизбежно ведет к тому, что общество теряет опору и корни, без которых невозможно никакое развитие. Вне этой культурной среды население теряет свой интеллектуальный и творческий потенциа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сохранение и популяризацию культурного наследия района, привлечения внимания общества к его изучению, повышение качества муниципальных услуг, предоставляемых в этой области. Сфера реализации подпрограммы «Наследие»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библиотечного дел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движимые памятники истории и культуры составляют важную часть культурного достояния Советского района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единых исторических корней, пробуждает гордость за Родину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Советского района в настоящее время на государственной охране находится 43 памятников истории и культуры: памятники архитектуры (14), памятники археологии (14), истории (15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 включает направленные на обеспечение физической сохранности объектов культурного наследия ремонтно-реставрационные работы, в том числе консервацию, ремонт, реставрацию, приспособление объектов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ых ценностей имеет приоритетное значение для района, так как свободный доступ к культурным ценностям и ознакомление с культурным наследием района является важнейшим фактором формирования общественного сознания и целостной системы духовных ценностей, влияющих на все сферы государственной и общественной жизни. Особенно подрастающего поко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настоящее время в области сохранения объектов культурного наследия выделяются следующие основные проблемы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цессы естественного старения объектов культурного наследия в значительной степени ускоряются в результате неблагоприятных климатических условий (длительность залегания снега и льда, высокая влажность и загазованность атмосферы и т.д.) и отсутствия должной защиты зданий-памятников и сооружений от погодных условий, техногенной нагрузки на грунты и конструкции и д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Утрата своеобразия историко-архитектурного облика в связи с интенсивным хозяйственным освоением исторических территорий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сийская и мировая практика свидетельствует о том, что установление зон охраны объектов культурного наследия, требований к режиму использования земель и градостроительным регламентам в границах данных зон является одним из основных инструментов обеспечения сохранности объектов культурного наследия в их исторической градостроительной и природной сред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 Отсутствие в необходимом объеме финансовых средств на содержание объектов культурного наследия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ою очередь, отсутствие правоустанавливающих документов на объекты культурного наследия препятствуют государственным органам охраны осуществлять полноценные контрольно-надзорные мероприятия, направленные на выявление, пресечение, предупреждения и профилактику случаев нарушений законодательства Российской федерации об охране объектов культурного наследия в отношении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ительную часть культурного наследия Советского района составляют фонды библиотек, которые являются ценнейшим информационным ресурсом, включают значительное количество книжных памятников общероссийского и регионального знач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ая задача библиотек – предоставление накопленных ресурсов в пользование обществу – как настоящему, так и будущим поколе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епень доступности библиотечного документа во многом определяю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иблиотеки Советского района выполняют важнейшие социальные и коммуникативные функции, являются одним из элементов культурной, образовательной и информационной инфраструктуры района. Основные услуги библиотеки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айона к информации и зна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Целью государственной политики в области библиотечного дела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ными направлениями в достижении целей и задач развития библиотечного дела в районе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и стимулирование процесса модернизации библиотек и библиотечного дела в целом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действие созданию инфраструктуры библиотечного дел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мая в стране административная реформа разграничила полномочия органов государственной власти и местного самоуправления по организации библиотечного дела. Вопрос организации библиотечного обслуживания населения, комплектование и обеспечение сохранности библиотечных фондов относится к компетенции муниципального района Советский райо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Библиотечное обслуживание жителей Советского района осуществляют 22 муниципальных библиотеки, из них 20 находятся в сельской мест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цент охвата населения района библиотечным обслуживанием составляет 59 % (средний региональный показатель по Курской области - 49,2%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исло библиотек Советского района, имеющих доступ к сети Интернет составляет 10 ед., 9-имеют электронную почту. Оснащение библиотек современной компьютерной техникой является необходимым условием обеспечения доступа населения к информации. Количество библиотек, имеющих персональные компьютеры составляет 11. Количество компьютеров 19 единиц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росы модернизации библиотек района также являются одними из приоритетных. В связи с этим с 2007 года реализовываются мероприятия по созданию в Советском районе модельных библиотек. На сегодняшний день в районе действуют 7 модельных сельских библиотек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днако, в районе в настоящее время все еще сохраняется низкий уровень комплектования новой литературой муниципальных библиотек, особенно это заметно в сельской местност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Приоритеты государственной политики в сфере реализации подпрограммы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и, задачи и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этапов реализации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2 сформулированы в стратегических документах и нормативных правовых актах Российской Федерации и Курской области, указанных в подразделе 2.1. раздела 2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государственной культурной политики целью подпрограммы 2 является сохранение культурного и исторического наследия, расширение доступа населения к культурным ценностям и информ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сохранности 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и качества библиотечных услу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2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специальных разделах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 в виде рисков реализации подпрограммы 2, описанных в разделе 9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треставрированных недвижимых</w:t>
        <w:tab/>
        <w:t xml:space="preserve"> объектов культурного наследия в общем количестве недвижимых объектов культурного наследия, требующих реставрации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личество экземпляров новых поступлений в фонды документов библиотеки, экземпляр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деленные в рамках подпрограммы 2 показатели характеризуют основные результаты деятельности библиотечных учреждений, состояни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возможности проведения сопоставления все показатели являются относитель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остав показателей включена оценка доли отреставрированных недвижимых объектов культурного наследия в общем количестве таких объектов, так как рост значения данного показателя является одним из целевых ориентиров развития сферы культуры в район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успешности решения задач подпрограммы предполагается использовать показатели, характеризующие выполнение входящих в нее основных мероприятий.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 2.1., задачи по повышению доступности и качества библиотечных услуг – показателями основного мероприятия 2.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б объектах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сохранности и эффективност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качества и доступности услуг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лучшение укомплектованности библиотечных фон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реднемесячной заработанной платы работников библиотек до среднемесячной заработ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я и модернизация сети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роки и этапы реализации: 2016 - 2025 годы, в два этап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2 планируется осуществление три основных мероприяти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 «Сохранение, использование, популяризация и охрана объектов культурного наследия»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 оказание муниципальных услуг (выполнение работ) в сфере сохранения местных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оевременное выявление и пресечение правонарушений в сфере охран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мониторинга состояния и использование объектов культурного наследия (памятников истории и культуры), проведение их инвентаризации, уточнение пообъектного состава и прав собствен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ставление свода объектов историко-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троль за проведением работ на объектах культурного наслед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паганда обязанности жителей района заботится о сохранении объектов культурного наследия, бережно относиться к памятникам истории 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я деятельности в области сохране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других мероприят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бъектов культурного наследия, находящихся в удовлетворительном состоянии, в общем количестве объектов 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 каждом объекте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выделяемых на сохранение объектов культурного наслед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будет реализовываться на протяжении всего периода действия Программы – с 2016 по 2025 год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сполнителями основного мероприятия в области сохранения объектов культурного наследия местного значения являются органы местного самоуправления Советского района Курской обла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2.2 «Развитие библиотечного дел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мероприятия включает в себя оказание муниципальных услуг и обеспечение деятельности муниципальных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предусматрив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осуществление библиотечного, информационного и справочно-библиографического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мобильной системы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объемов комплектования книжных фондов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информационной и библиотечной культуры подрастающего поко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паганду детского и юношеского чтения, включая проведение мероприятий, направленных на поддержание престижа и его общественной значим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библиотек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ремонта и реконструкции зданий и помещений библиотек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, в том числе обеспечение библиотек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. В 2017,2018,2019 годах в рамка постановлений  Администраций Курской области от 01.09.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, по бюджетам муниципальных образований Курской области» 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ю и обеспечение инновационного развития библиотек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для привлечения в профессию молодых специалистов и закрепления их в библиотеках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системы информационного обеспечения библиотечного дел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финансово-хозяйственной самостоятельности библиотек за счет реализации новых принципов финансирования (на основе муниципальных задан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фессиональную переподготовку и повышение квалификации библиотечных работников. В 2017, 2018, 2019 годах в рамках рамка постановлений  Администраций Курской области от 01.09.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», по бюджетам муниципальных образований Курской област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етодическое обеспечение развития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ю библиотечн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библиотечных услуг и использования бюджетных средств на обеспечение деятельности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ю библиотечной се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экземпляров новых поступлений в фонды документов муниципальных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2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комплектования книжных фондов библиотек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стребованности библиотек у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и разнообразия библиотеч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правовой, деловой и социально-значимой информа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числа библиотек, оснащенных современным оборудование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библиотечного менеджмента, прозрачности, подотчетности и результативности деятельности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2.2 будет реализовываться на протяжении всего срока действия Программы – с 2016 по 2025 год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сполнителями основного мероприятия 2.2 в части формирования и финансирования муниципального задания на предоставление муниципальных услуг муниципальными библиотеками являются: на районном уровне - Управление культуры Администрации Советского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сфере реализации подпрограммы 2 на районном уровне отсутствую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 в рамках реализации подпрограммы 2 представлен в приложении №5 к Программ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иных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 2 не предполагаетс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Характеристика основных мероприятий, реализуемых муниципальными образованиями Советского района Курской области в рамках участия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Курской области в реализации подпрограммы 2 предусмотрено в части сохранения объектов культурного наследия, находящихся на их территории, организации, развитии и модернизации библиотечного обслуживания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района приведены в Приложении № 1а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548DD4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Финансирование подпрограммы за счет средств муниципального, областного, федерального бюджета предусматривается в следующих объем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1170267,30 рублей;                        2017 год – 14198323,84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4568401,49 рублей;                        2019 год – 15130612,71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16918866,16 рублей;                        2021 год – 17536692,86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23791043,50 рублей;                        2023 год – 19348061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19022375,00 рублей;                        2025 год  – 19022375,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за счет средств федерального бюджета предусматривае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– 50000,00 рублей;  2018 год – 150000,00 рублей;  2019 год - 150000,00 рублей;  2021 год -150000,00 рублей;  2022 год -100000,00 рублей; 2023 год – 0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2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2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ализ рисков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одпрограмма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3.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эффективной реализации Программ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убличных библиотек, подключенных к сети Интернет в общем количестве библиотек район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3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729708,4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402133,77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27574,63 руб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3663086,84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4210502,69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8610574,11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671679,00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389348,75 рублей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145260,53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682128,4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72234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92447,0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792447,00 рубл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эффективной системы управления реализацией Программой, эффективное управление отраслью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ализация в полном объеме мероприятий Программы, достижение её целей и задач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качества и доступности муниципальных услуг, оказываемых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деятельности органов местного самоуправления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влечение муниципальных образований района в реализацию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привлечения в отрасль культуры высококвалифицированных кадров, в том числе молодых специалис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оздание необходимых условий для активизации инновационной деятельности в сфере культуры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ост количества информационных и инновационных технологий, внедренных в организаци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информатизации в отрасл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необходимой нормативно-правовой базы, обеспечивающей эффективную реализацию Программы и направленной на развитие сферы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Характеристика сферы реализации подпрограммы,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е развития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3 направлена на решение задачи 3 «Создание благоприятных условий устойчивого развития сферы культуры» программы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достижения данной цели предусмотрено решение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фера реализации подпрограммы 3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раструктуры и системы 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азвитию сферы культуры муниципальных образований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Наиболее острые проблемы в сфере реализации подпрограммы 3 включ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блемы правового регулировани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ая проработка норм, регулирующих вопросы государственно-частного партнерства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законодательного закрепления новых организационно-правовых форм организации культуры (многофункциональные культурные и образовательные комплексы, многофункциональные культурные и образовательные комплексы, многофункциональные центры развития культуры и др.) и др.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Недостаточный уровень квалификации и «старение» кадров в отрасл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дровая проблема обусловлена невысоким престижем профессий работников учреждений сферы культуры, низким уровнем заработан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 Несоответствие современным требованиям материально-технической базы учреждений культуры и искус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Низкий уровень информат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большинстве учреждений отсутствует компьютерный парк, а имеющийся физически устарел и не соответствует современным требования и решаемым задачам. Специальное программное обеспечение автоматизирует малую часть выполняемых функций и остро нуждается в модерн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яде муниципальных образований Советского района уровень информатизации в сфере культуры остается весьма низким. Имеющиеся технические средства создания информационных ресурсов практически не используются учреждениями культуры, аналоговые материалы часто находятся под угрозой исчезновения и нуждаются в срочной оцифровк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 Низкая эффективность деятельности и использования бюджетных средств учреждениям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6. Сеть учреждений культуры характеризуются низкой инновационной активностью и слабой инновационной культурой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7. Низкий уровень я удовлетворенности работников сферы культуры условиями трудов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 Слабая информационная, методическая и консультационная поддержка проведения модернизации сферы культуры на районном уров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(индикаторами) реализации подпрограммы 3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района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апы и сроки реализации подпрограммы: 2016 - 2025 годы, в два этапа: 1 этап -2016-2020 г.г.; 2 этап – 2021-2025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3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культурной политики 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3 осуществляется на основе использования показателей, сформированных с учетом специфики  деятельности учреждений культуры различных видов и размещенных в разделах Программы, а также показателей Концепции долгосрочного социально-экономического развития Российской Федерации, Курской области на период до 2024 года, показателей, содержащихся в указах Президента Российской Федерации, показателей непосредственных результатов, используемых в обосновании бюджетных ассигнований,  обеспечивающих  деятельность сферы культуры района, показатели, принятые в соответствующей региональной практике  и д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 ожидаемых результатов, с другой стороны, с учетом влияния внешних факторов в виде рисков реализации подпрограммы 3, описанных в разделе 9 подпрограммы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3 являю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 и этапы реализации: 2016 - 2025 годы, в два этапа: 1 этап -2016-2020 г.г.; 2 этап – 2021-2025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3 планируется выполнение следующих основных мероприятий: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1 «Руководство и управление в сфере установленных функций органов местного самоуправления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основного мероприятия 3.1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ятельность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ормационных и коммуникационных технологий в област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состава учреждений культуры и искусства работниками, имеющими профильное образовани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полномочий местных органов самоуправления района по охран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3.1 планируе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функционирования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информатизации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я и расширение парка компьютеров в учреждениях культуры, создание локальных сет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типовых информационных систем для поддержки деятельност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новых электронных услуг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ключение учреждений культуры к Интернету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объединенных информационных ресурсов учреждений культуры и предоставление доступа к ним в учреждениях культуры и через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андартизация используемого программного обеспечения и оборуд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обучающих мероприятий для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необходимых условий для подготовки и переподготовки персоналов учреждений культуры в области ИКТ-технологий, создание для этого нормативно-правовой баз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системы мониторинга использования ИКТ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работка и осуществление приоритетных инновационных проектов развития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3.1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будет реализовываться на протяжении всего периода действия муниципальной программы – с 2016 - 2025 годы, в два этапа: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Создание условий для внедрения инновационной и проектной деятельности в сфере культуры включает в себя совершенствование и модернизацию системы повышения квалификации работников отрасли, их обучение современными технологиям и методам работы, организация конференций и семинаров, издание методических пособий, проведение  районного конкурса «Признание», профессионального мастерства специалистов учреждений культуры, проведение отчетных мероприятий  в сфере культуры,  других мероприятий, направленных на популяризацию достижений в области культуры и повышения статуса профессии работника культуры в обществ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Обеспечение деятельности подведомственных учреждений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полнение основного мероприятия 3.2 направлено на улучшение и совершенствование деятельности учреждений, подведомственных Управлению культуры Администрации Советского район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и 3.2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мероприятий, направленных на укрепление материально-технической базы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кадрового состава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ршенствование управленческих навыков руководителей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табильного финансирования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3.2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услуг, оказываемых подведомственными учреждениями населению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2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оказателей по основным видам деятельности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доступности населения к предоставляемым учреждениями   услуга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2 является Управление культуры Администрации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2 будет реализовываться на протяжении всего периода действия Программы- 2016 - 2025 годы, в два этапа: 1 этап 2016-2020 г.г.; 2 этап 2021-2025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Меры государственной и социальной поддержки»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основного мероприятия 3.3 направлено на предоставление социальной поддержки отдельным категориям граждан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ам и киномеханикам учреждений культуры, расположенных в сельской местности, рабочих поселках и поселках городского типа, а также проживающим с ними членами их семей по оплате жилого помещения и коммуналь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оплаты труда работников муниципальных учреждений культуры и доведение ее до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за счет субвенции, субсидий из областного бюджета бюджетам муниципальных образований мер социальной поддержки работникам муниципальных учреждений культуры, заработанную плату и начисления на выплаты по оплате труда работников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, занятых в сфере экономике в регион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отдельных государственных полномочий по предоставлению работникам муниципальных учреждений культуры мер социальной поддерж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оплаты труда работников муниципальных учреждений культуры и доведение ее до уровня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3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3.3 будет реализовываться на протяжении всего периода действия Государственной программы – с 2016 - 2025 годы, в два этап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мер государственного регулирования</w:t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рамках подпрограммы 3 Программы не предусмотрен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, органов местного самоуправления, в рамках реализации подпрограммы 3 представлен в приложении №5 к Программе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приятия и организации, а также внебюджетные фонды участия реализации подпрограммы 3 Программы не принима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Объем бюджетных ассигнований из муниципаль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46729708,40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3663086,84 рублей;                         2017 год -  4210502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8610574,11 рублей;                         2019 год – 9671679,08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9389348,75 рублей;                          2021 год –  7145260,53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1682128,40 рублей;                         2023 год –  722234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792447,00 рублей;                          2025 год – 792447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ъем бюджетных ассигнований из муниципаль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35402133,77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6 год – 2333203,84 рублей;                          2017 год -  2595618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6964027,11 рублей;                          2019 год – 7616984,08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7473988,75 рублей;                          2021 год – 5259907,9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801275,40 рублей;                            2023 год –  722234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792447,00 рублей;                           2025 год – 792447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Объем бюджетных ассигнований област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11327574,63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329883,00 рублей;                    2017 год – 1614884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646547,00 рублей;                    2019 год – 205469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0 год – 1915360,00 рублей;                    2021 год – 1885352,63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880853,00 рублей;                      2023 год – 0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sz w:val="18"/>
          <w:szCs w:val="18"/>
        </w:rPr>
        <w:t>2024 год – 0,00 рублей;                                2025 год – 0,00 руб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3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рисками приведен в разделе 10 текстовой част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305" w:right="850" w:gutter="0" w:header="375" w:top="431" w:footer="0" w:bottom="567"/>
          <w:pgNumType w:fmt="decimal"/>
          <w:formProt w:val="false"/>
          <w:textDirection w:val="lrTb"/>
          <w:docGrid w:type="default" w:linePitch="360" w:charSpace="36864"/>
        </w:sect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ведения о показателях (индикаторах) муниципальной программы Советского района Курской области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Развитие культуры в Советском районе Курской области», подпрограмм муниципальной программы и их значениях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7307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22"/>
        <w:gridCol w:w="3853"/>
        <w:gridCol w:w="1128"/>
        <w:gridCol w:w="644"/>
        <w:gridCol w:w="15"/>
        <w:gridCol w:w="438"/>
        <w:gridCol w:w="87"/>
        <w:gridCol w:w="15"/>
        <w:gridCol w:w="705"/>
        <w:gridCol w:w="15"/>
        <w:gridCol w:w="165"/>
        <w:gridCol w:w="543"/>
        <w:gridCol w:w="490"/>
        <w:gridCol w:w="233"/>
        <w:gridCol w:w="593"/>
        <w:gridCol w:w="127"/>
        <w:gridCol w:w="162"/>
        <w:gridCol w:w="420"/>
        <w:gridCol w:w="141"/>
        <w:gridCol w:w="573"/>
        <w:gridCol w:w="150"/>
        <w:gridCol w:w="678"/>
        <w:gridCol w:w="22"/>
        <w:gridCol w:w="28"/>
        <w:gridCol w:w="256"/>
        <w:gridCol w:w="484"/>
        <w:gridCol w:w="160"/>
        <w:gridCol w:w="490"/>
        <w:gridCol w:w="285"/>
        <w:gridCol w:w="38"/>
        <w:gridCol w:w="597"/>
        <w:gridCol w:w="141"/>
        <w:gridCol w:w="66"/>
        <w:gridCol w:w="9"/>
        <w:gridCol w:w="634"/>
        <w:gridCol w:w="709"/>
        <w:gridCol w:w="1573"/>
      </w:tblGrid>
      <w:tr>
        <w:trPr>
          <w:trHeight w:val="330" w:hRule="atLeast"/>
        </w:trPr>
        <w:tc>
          <w:tcPr>
            <w:tcW w:w="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8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индикатора)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рения</w:t>
            </w:r>
          </w:p>
        </w:tc>
        <w:tc>
          <w:tcPr>
            <w:tcW w:w="10113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начения показателей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8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4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7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2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 района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5116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 «Искусств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»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ежегодно обучающихся детей в детской школе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посещений киносеансов в расчете на 1 человека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3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4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5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7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зрителей на мероприятиях культурно-досуговых учреждений в расчете на 1000  человек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0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2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3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участников клубных формирований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6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2,9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4,9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0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2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815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 «Наследие»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352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книговыдач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экземпляров новых поступлений в фонды документов муниципальных  библиотек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3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2105                                    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0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6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734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 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 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6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1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92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5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 основных мероприятий муниципальной 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Развитие культуры в Советском районе Курской области» (2016-2024 годы)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34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"/>
        <w:gridCol w:w="3021"/>
        <w:gridCol w:w="12"/>
        <w:gridCol w:w="2163"/>
        <w:gridCol w:w="22"/>
        <w:gridCol w:w="666"/>
        <w:gridCol w:w="17"/>
        <w:gridCol w:w="555"/>
        <w:gridCol w:w="45"/>
        <w:gridCol w:w="3960"/>
        <w:gridCol w:w="22"/>
        <w:gridCol w:w="2003"/>
        <w:gridCol w:w="12"/>
        <w:gridCol w:w="2537"/>
      </w:tblGrid>
      <w:tr>
        <w:trPr/>
        <w:tc>
          <w:tcPr>
            <w:tcW w:w="6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03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</w:tc>
        <w:tc>
          <w:tcPr>
            <w:tcW w:w="398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непосредственный результат (краткое описание)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ледствия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еализации основного мероприятия</w:t>
            </w:r>
          </w:p>
        </w:tc>
        <w:tc>
          <w:tcPr>
            <w:tcW w:w="2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 реали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и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реализации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5734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 «Создание условий для сохранения и развития дополнительного образования и предпрофессиональной подготовки детей в сфере искусства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качества и доступности услуг школы искусств и других организаций исполнительных искусств; выявление, поддержка и развитие одаренных детей и молодежи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влечение одаренных детей и молодежи в творческие состязания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и поддержка новых направлений, видов и жанров искусств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реализации творческих проектов, имеющих некоммерческий экспериментальный характер;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положительной динамики в качестве образовательных услуг; несоответствие материально-технической базы задачам развития образовательного процесса дополнительного образования детей; снижение доли детей, обучающихся в ДШИ, в общей численности детей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прирост числа лауреатов и дипломантов  конкурсов и фестивалей в сфере культуры и искусства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числа стипендиатов и премиантов Губернатора Курской области;</w:t>
            </w:r>
          </w:p>
        </w:tc>
      </w:tr>
      <w:tr>
        <w:trPr>
          <w:trHeight w:val="386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1. «Сохранение и развитие кинообслуживания населения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качественных российских фильмов в кинорепертуаре; высокий уровень качества и доступности киноуслуг; укрепление материально-технической базы киноустановок района; повышение эффективности использования бюджетных средств, направляемых на сохранение и развитие системы кинопоказа; новый качественный уровень развития бюджетной сети организаций, осуществляющих кинопоказ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льнейшее снижение доли отечественных фильмов кинорепертуаре; снижение уровня качества и доступности киноуслуг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посещений киносеансов в расчете на 1 человека;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Сохранение и развитие традиционной народной культуры, нематериального культурного наследия Советского района, поддержка сельской культуры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б объектах нематериального культурного наследия Советского района; высокий уровень сохранности и эффективности использования объектов нематериального культурного наследия Советского района; высокий уровень качества и доступности культурно-досуговых услуг; укрепление материально-технической базы учреждений культурно-досугового тип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ети учреждений культуры; снижение качества оказания муниципальных услуг (выполнения работ) в области традиционной народной культуры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удельный вес населения, участвующего в платных культурно-досуговых мероприятиях, проводимых муниципальными учреждениями культуры; среднее число участников клубных формирований в расчете на 100 человек населения; обеспеченность зрительскими местами учреждений культурно-досугового типа в расчете на 100 человек населения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Укрепление единого культурного пространства Советского района и интеграция культуры района в региональное культурное пространство 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ление и расширение пропаганды лучших образцов отечественной и зарубежной художественной культуры; сохранение и развитие традиций отечественного исполнительства в различных жанрах культуры и искусств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ничение к доступу культурных благ для всех групп населения Советского района; утрата традиций исполнительской культуры в различных жанрах искусства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число зрителей на мероприятиях культурно-досуговых учреждений</w:t>
            </w:r>
          </w:p>
        </w:tc>
      </w:tr>
      <w:tr>
        <w:trPr/>
        <w:tc>
          <w:tcPr>
            <w:tcW w:w="1573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 «Наследие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 «Сохранение, использование, популяризация и охрана объектов культурного наследия»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 каждом объекте культурного наследия, включая информацию о его предмете охраны и территории; удовлетворительное состояние объектов культурного наследия, представляющих уникальную ценность; повышение доступности объектов культурного наследия; повышение эффективности использования бюджетных средств, выделяемых на сохранение объектов культурного наследия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ая, либо частичная утрата объектов культурного наследия, своеобразия историко-архитектурного облика в связи с интенсивным хозяйственным освоением исторических территорий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правонарушений в отношении объектов культурного наследия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 «Развитие библиотечного дела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библиотек Советского района в единую информационную сеть; повышение уровня комплектования книжных фондов библиотек; рост востребованности библиотек у населения; повышение качества и разнообразия библиотечных услуг; повышение доступности правовой, деловой и социально значимой информации, электронных ресурсов библиотек путем создания публичных центров во всех  муниципальных библиотеках; уменьшение диспропорций в доступности к качественным библиотечным услугам, в том числе для граждан с ограниченными возможностями; увеличение количества библиотек, находящихся в удовлетворительном состоянии; рост числа библиотек, оснащенных современным оборудованием;  повышение эффективности использования бюджетных средств, направляемых на библиотечное дело; повышение качества библиотечного менеджмента, прозрачности, подотчетности и результативности деятельности библиотек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тавание системы библиотечно-информационного обслуживания от уровня других районов региона; экономическая нецелесообразность функционирования библиотек, не связанных в единую информационную сеть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оказания муниципальных услуг (выполнения работ) в области библиотечного дела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; среднее число посещений библиотек в расчете на 100. человек населения; среднее число книговыдач в расчете на 100 человек населения; количество экземпляров новых поступлений в библиотечные фонды общедоступных библиотек на 100 человек населения; доля публичных библиотек, подключенных к сети Интернет в общем количестве библиотек Курской области книжной продукции, внесенных в базу данных публичных электронных библиотек (оцифрованной, с выкупленными правами пользования)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Увековечение памяти выдающихся деятелей культуры и искусства»</w:t>
            </w:r>
          </w:p>
          <w:p>
            <w:pPr>
              <w:pStyle w:val="NoSpacing"/>
              <w:spacing w:lineRule="auto" w:line="240"/>
              <w:ind w:firstLine="708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в памяти потомков и ныне живущих людей достижений выдающихся личностей, родившихся или проживавших на территории Советского района, Курской области и внёсших значительный вклад в развитие отечественной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епенное забвение имен выдающихся личностей, родившихся или проживавших на территории курской области и внесших значительный вклад в развитие отечественной культуры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5734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 и обеспечение условий реализации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 «Развитие инфраструктуры и системы управления в сфере культуры»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ормационных и коммуникационных технологий в области культуры; укрепление кадрового состава учреждений культуры работниками, имеющими профильное образование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снижение имиджа Советского района; снижение качества оказываемых услуг населению райо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Обеспечение деятельности подведомственных учреждений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эффективной системы управления реализацией муниципальной программой, эффективное управление отраслью культуры;  улучшение условий обслуживания населения и хранения фондов;  реализация в полном объеме мероприятий Программы «Развитие культуры в Советском районе Курской области», достижение ее целей и задач; повышение качества и доступности муниципальных услуг, оказываемых в сфере культуры; создание условий для привлечения в отрасль культуры высококвалифицированных кадров, в том числе молодых специалистов; создание необходимых условий для активизации инновационной деятельности в сфере культуры; успешное выполнение приоритетных инновационных проектов; повышение эффективности информатизации в отраслях культуры; формирование необходимой нормативно-правовой базы, обеспечивающей эффективную реализацию Программы и направленной на развитие сферы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и количества услуг, оказываемых подведомственны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 учреждениями населению района; снижение спектра оказываемых услуг населению района; 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нарушение кадровой преемственности</w:t>
            </w:r>
          </w:p>
        </w:tc>
        <w:tc>
          <w:tcPr>
            <w:tcW w:w="2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Меры государственной и социальной поддержки»</w:t>
            </w:r>
          </w:p>
          <w:p>
            <w:pPr>
              <w:pStyle w:val="NoSpacing"/>
              <w:spacing w:lineRule="auto" w:line="240"/>
              <w:ind w:firstLine="708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оплаты труда работников муниципальных учреждений  культуры и доведение ее до уровня средней заработной платы по Курской области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жизни отдельных категорий граждан.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кий уровень оплаты труда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отношение среднемесячной номинальной начисленной заработной платы работников муниципальных учреждений культуры  к среднемесячной номинальной начисленной заработной плате работников, занятых в сфере экономики в регионе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ценка применения мер государственного регулирования в сфере реализации муниципальной программы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 «Развитие культуры в Советском районе Курской области»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07"/>
        <w:gridCol w:w="2816"/>
        <w:gridCol w:w="1317"/>
        <w:gridCol w:w="1350"/>
        <w:gridCol w:w="1383"/>
        <w:gridCol w:w="2833"/>
      </w:tblGrid>
      <w:tr>
        <w:trPr/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5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ы</w:t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рименения меры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оценка результата (тыс.руб.), годы</w:t>
            </w:r>
          </w:p>
        </w:tc>
        <w:tc>
          <w:tcPr>
            <w:tcW w:w="28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обоснование необходимости применения для достижения цели государственной программ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-20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5</w:t>
            </w:r>
          </w:p>
        </w:tc>
        <w:tc>
          <w:tcPr>
            <w:tcW w:w="28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»</w:t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</w:t>
            </w:r>
          </w:p>
        </w:tc>
      </w:tr>
    </w:tbl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4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сновных мерах правового регулирования в сфере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3390"/>
        <w:gridCol w:w="6383"/>
        <w:gridCol w:w="3050"/>
        <w:gridCol w:w="1883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п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нормативного правого акта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ложения нормативного правового акт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и, участник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сроки принятия</w:t>
            </w:r>
          </w:p>
        </w:tc>
      </w:tr>
      <w:tr>
        <w:trPr/>
        <w:tc>
          <w:tcPr>
            <w:tcW w:w="154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 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в Закон Курской области от 4 января 2003 года №1-ЗКО «Об административных правонарушениях в Курской области» (в части усиления ответственности за правонарушения в сфере охраны объектов культурного наследия)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154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и дополнений в закон Курской области от 29 декабря 2005г. №120-ЗКО «Об объектах культурного наследия Курской области» (в части приведения в соответствие с нормами федерального законодательства, в связи с внесением изменений в Федеральный закон от 25 июня 2002 №73-ФЗ «Об объектах культурного  наследия (памятниках истории и культуры) народов Российской Федерации», и государственной программой Российской Федерации «Развитие культуры и туризма» на 2016-2021 год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426" w:right="567" w:gutter="0" w:header="375" w:top="850" w:footer="0" w:bottom="1305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7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17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917"/>
        </w:tabs>
        <w:ind w:left="1997" w:hanging="720"/>
      </w:pPr>
    </w:lvl>
    <w:lvl w:ilvl="3">
      <w:start w:val="1"/>
      <w:numFmt w:val="decimal"/>
      <w:lvlText w:val="%1.%2.%3.%4."/>
      <w:lvlJc w:val="left"/>
      <w:pPr>
        <w:tabs>
          <w:tab w:val="num" w:pos="917"/>
        </w:tabs>
        <w:ind w:left="1997" w:hanging="720"/>
      </w:pPr>
    </w:lvl>
    <w:lvl w:ilvl="4">
      <w:start w:val="1"/>
      <w:numFmt w:val="decimal"/>
      <w:lvlText w:val="%1.%2.%3.%4.%5."/>
      <w:lvlJc w:val="left"/>
      <w:pPr>
        <w:tabs>
          <w:tab w:val="num" w:pos="917"/>
        </w:tabs>
        <w:ind w:left="2357" w:hanging="1080"/>
      </w:pPr>
    </w:lvl>
    <w:lvl w:ilvl="5">
      <w:start w:val="1"/>
      <w:numFmt w:val="decimal"/>
      <w:lvlText w:val="%1.%2.%3.%4.%5.%6."/>
      <w:lvlJc w:val="left"/>
      <w:pPr>
        <w:tabs>
          <w:tab w:val="num" w:pos="917"/>
        </w:tabs>
        <w:ind w:left="235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17"/>
        </w:tabs>
        <w:ind w:left="271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17"/>
        </w:tabs>
        <w:ind w:left="271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17"/>
        </w:tabs>
        <w:ind w:left="3077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Абзац списка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58:00Z</dcterms:created>
  <dc:creator>Пользователь</dc:creator>
  <dc:description/>
  <cp:keywords/>
  <dc:language>en-US</dc:language>
  <cp:lastModifiedBy>User</cp:lastModifiedBy>
  <cp:lastPrinted>2023-02-09T14:01:00Z</cp:lastPrinted>
  <dcterms:modified xsi:type="dcterms:W3CDTF">2023-02-09T11:07:00Z</dcterms:modified>
  <cp:revision>281</cp:revision>
  <dc:subject/>
  <dc:title>Утвержде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