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23 №  1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ого района Курской области «Разви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ы в Советском районе Ку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постановлением Администрации Советского района Курской области от 01.09.2022 года № 696 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г. №1112 «Об утверждении перечня муниципальных программ Советского района Курской области», Администрация Советского района Курской области ПОСТАНОВЛЯЕ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Внести в муниципальную программу «Развитие культуры в Советском районе Курской области», утвержденную постановлением Администрации Советского района Курской области от 25.01.2016 г. № 36  (в редакции постановлений от 29.02.2016г №117, от 21.04.2016г. № 201, от 20.06. 2016г. № 294, от 05.08.2016г. №383, от 01.11.2016г. №514, от 06.12.2016г. №594,  от 30.12.2016г. №665, от 22.03. 2017г. №124, от 24.04.2017г. №242, от 17.11.2017 г. №816, от 27.02.2018г.№153, от 13.04.2018г. № 263, от 18.06.2018г. № 435, от 25.07.2018г. № 523, от 13.11.2018г. № 717, от 25.01.2019г. № 55, от 19.02.2019г. № 148, от 30.04.2019 года  №  365, от 02.07.2019г. №497, от 20.12.2019 г. №1028, от 14.02.2020 г.№160, от 07.04.2020 г. №301, от 19.06.2020 г. №495, от 26.08.2020г.№ 655, от 10.08.2021г. №749, от 26.10.2021г. №1034, от 31.01.2022г. №124, от 31.03.2022г. №380, от 21.06.2022г. №694, от 02.11.2022г. №1126)</w:t>
      </w:r>
      <w:r>
        <w:rPr>
          <w:color w:val="000000"/>
        </w:rPr>
        <w:t xml:space="preserve"> сл</w:t>
      </w:r>
      <w:r>
        <w:rPr/>
        <w:t>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Муниципальную программу Советского района Курской области «Развитие культуры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оветского района</w:t>
      </w:r>
    </w:p>
    <w:p>
      <w:pPr>
        <w:pStyle w:val="Normal"/>
        <w:jc w:val="both"/>
        <w:rPr/>
      </w:pPr>
      <w:r>
        <w:rPr/>
        <w:t xml:space="preserve">Курской области </w:t>
        <w:tab/>
        <w:tab/>
        <w:tab/>
        <w:tab/>
        <w:tab/>
        <w:tab/>
        <w:tab/>
        <w:tab/>
        <w:tab/>
        <w:t xml:space="preserve">   В.М. Жилинков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5:00Z</dcterms:created>
  <dc:creator>Admin</dc:creator>
  <dc:description/>
  <cp:keywords/>
  <dc:language>en-US</dc:language>
  <cp:lastModifiedBy>User</cp:lastModifiedBy>
  <cp:lastPrinted>2023-02-09T13:37:00Z</cp:lastPrinted>
  <dcterms:modified xsi:type="dcterms:W3CDTF">2023-02-09T10:38:00Z</dcterms:modified>
  <cp:revision>32</cp:revision>
  <dc:subject/>
  <dc:title>Управление культуры,</dc:title>
</cp:coreProperties>
</file>