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акции от   28.03.2023  №  351)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Развитие культуры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в Советском районе 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1500920.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38178084.2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738887.8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83948.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3527833.6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—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8206929.00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336955.25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983 948,75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1243378.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569020.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74358.00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 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 000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29708.40 руб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2133.77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327574,6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0783535,42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618504,32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6226394,75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4607767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2290861,00 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674056,00 рублей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трасль культуры объединяет деятельность по сохранению объектов культурного наследия, развитию библиотечного дела,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p>
      <w:pPr>
        <w:pStyle w:val="NoSpacing"/>
        <w:ind w:left="502" w:hanging="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sz w:val="18"/>
          <w:szCs w:val="18"/>
          <w:highlight w:val="lightGray"/>
        </w:rPr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по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творческих коллективов Советского Дома народ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,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имиджа района в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годы; утвержденной Указом Президента Российской Федерации от 09 мая 2017 года №203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Советского района Курской области на период до 2030 года, утвержденная решением Представительного собрания Советского района Курской области четвертого созыва от 24.02.2022г. №255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25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мероприятий районного значения, посвященных значимым событиям отечественной и мировой культуры, а также мероприятий по развитию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Программы будет осуществляться в два этапа, в два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, выделенных в структуре подпрограмм 1. «Искусство»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к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631500920,86 рублей, в том числе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 2017 год –   47431409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 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60783535,42  рублей;                      2021 год –   54618504,32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86226394,75 рублей;                       2023 год –  74607767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62290861,00  рублей;                      2025 год –  62674056,00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538178084.23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рублей;  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7368175,42 рублей;                       2021 год –   50274791,69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 –  64858778,75 рублей;                       2023 год –   60173929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58920711,00 рублей;                       2025 год –  59303906,00 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83738887,88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2110360,00 рублей;                          2021 год –   3755232,63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6629266,00 рублей;                        2023 год –   14433838,00 рублей;</w:t>
      </w:r>
    </w:p>
    <w:p>
      <w:pPr>
        <w:pStyle w:val="NoSpacing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3370150,00 рублей;</w:t>
        <w:tab/>
        <w:t>2025 год –  3370150,00 рубл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9 583 948,75 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  370000 рублей; 2018 год –   1002882,75 рублей; 2019 год –   1579236,00 рублей; 2020 год – 1305000,00 руб., 2021 год – 588480,00 рублей; 2022 год – 4738350,00 рублей; 2023 год – 0,00 рублей; 2024 год – 0,00 рублей; 2025 год– 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1/П1+Ф2/П2+…+Фк/Пк)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3527833,60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8206929,60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336955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983 948,75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475320,5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 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29782190,9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753222,8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105472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476039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859234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учреждений культурно-досугового типа и т 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Дома культуры МО «Поселок Кшенский», МКОУ «Мармыжанская средняя общеобразовательная школа». Ежегодно в школе искусств обучаются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школы ежегодно участвуют в районных, зональных, областных конкурсах и смотрах: академического рисунка и живописи им. Пекарского; сценического искусства «Новые имена», хореографического искусства «Грация»; фольклорного творчества «Дежкин карагод»;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районные фестивали,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действуют 22 киноустановок, 20 из них в сельской местности, что составляет 90,9 % от их общего количества. Ежегодно состоится более 2-х тысяч кино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>виде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киноустановка Центра досуга и кино «Восток» снабжена новой видеопроекционной аппаратурой,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Живой звук».  2018 г. – выделялись областные средства на укрепления материально-технической базы в МКУК «Советский ДНТ». В 2019 году выделены   средства   областного и местного бюджетов на проведение капитального ремонта МКУК «Советский ЦД и кино Восток» и МКУК «Советский ДНТ» и также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2016 - 2025 годы, в два этапа: 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-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,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системы и, повышение эффективности использования бюджетных средств, направляемых на сохранение и развитие кинооб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будет реализовываться на протяжении всего периода действия Программы – 2016 - 2025 годы, в два этапа: 1 этап -2016-2020 г.г.; 2 этап – 2021-2025 гг.</w:t>
        <w:tab/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(радио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ное мероприятие 1.2. будет реализовываться на протяжении всего периода действия Программы – 2016 - 2025 годы, в два этапа: 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поддержки сохранения и развития традиционной народной культуры и нематериального культурного наследия Советского района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Создание условий для сохранения и развития дополнительного образования и предпрофессиональной подготовки детей в сфере искусства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25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Кшенской детской школы искусств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муниципального бюджета на реализацию подпрограммы составляет 338206929,60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2975320,51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27478190,93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42958257,85 </w:t>
      </w:r>
      <w:r>
        <w:rPr>
          <w:rFonts w:cs="Times New Roman" w:ascii="Times New Roman" w:hAnsi="Times New Roman"/>
          <w:bCs/>
          <w:sz w:val="18"/>
          <w:szCs w:val="18"/>
        </w:rPr>
        <w:t>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40831034</w:t>
      </w:r>
      <w:r>
        <w:rPr>
          <w:rFonts w:cs="Times New Roman" w:ascii="Times New Roman" w:hAnsi="Times New Roman"/>
          <w:bCs/>
          <w:sz w:val="18"/>
          <w:szCs w:val="18"/>
        </w:rPr>
        <w:t>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4026528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5 год – 40648484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66336955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,66 рублей; 2020 год – 195000,00 рублей, 2021 год – 1865520,00 рублей; 2022 год – 13156615,00 рублей; 2023 год – 13274438,00 рублей; 2024 год – 2210750,00 рублей; 2025 год – 2210750,00 руб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8983948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; 2020 год – 1305000,00 рублей, 2021 год – 438480,00 рублей; 2022 год - 4638350,00 рублей; 2023 год – 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фонды документов муниципальных библиотек, экземпляров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 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1243378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569020,86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областно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074358,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918866,16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7691052,86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3791043,5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730061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022375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9022375,00 рубл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в фонды документов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25 годы, в два этап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ься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25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в области сохранения объектов культурного наследия местного значения являются органы местного самоуправления Советского района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и» 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25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548DD4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 2017 год – 1419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568401,49 рублей; 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6918866,16 рублей;                        2021 год – 17536692,86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23791043,50 рублей;                        2023 год – 19730061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9022375,00 рублей;                        2025 год  – 19022375,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 2018 год – 150000,00 рублей;  2019 год - 150000,00 рублей;  2021 год -150000,00 рублей;  2022 год -100000,00 рублей; 2023 год – 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29708,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2133,77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27574,63 руб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389348,75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145260,5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82128,4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72234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92447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792447,00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удовлетворенности работников сферы культуры условиями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апы и сроки реализации подпрограммы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и этапы реализации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25 годы, в два этапа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25 годы, в два этапа: 1 этап 2016-2020 г.г.; 2 этап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Меры государственной и социальной поддержки»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25 годы, в два этап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мер государственного регулирования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, органов местного самоуправления,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46729708,40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3663086,84 рублей;                         2017 год -  4210502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8610574,11 рублей;                         2019 год – 9671679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9389348,75 рублей;                          2021 год –  7145260,5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682128,40 рублей;                         2023 год –  72223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35402133,77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 год – 2333203,84 рублей;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7473988,75 рублей;                          2021 год – 5259907,9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01275,40 рублей;                            2023 год –  72223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област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11327574,63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5360,00 рублей;                    2021 год – 1885352,6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80853,00 рублей;                      2023 год – 0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</w:rPr>
        <w:t>2024 год – 0,00 рублей;                                2025 год – 0,00 руб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305" w:right="850" w:gutter="0" w:header="375" w:top="431" w:footer="0" w:bottom="567"/>
          <w:pgNumType w:fmt="decimal"/>
          <w:formProt w:val="false"/>
          <w:textDirection w:val="lrTb"/>
          <w:docGrid w:type="default" w:linePitch="360" w:charSpace="36864"/>
        </w:sect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307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2"/>
        <w:gridCol w:w="3853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593"/>
        <w:gridCol w:w="127"/>
        <w:gridCol w:w="162"/>
        <w:gridCol w:w="420"/>
        <w:gridCol w:w="141"/>
        <w:gridCol w:w="573"/>
        <w:gridCol w:w="150"/>
        <w:gridCol w:w="678"/>
        <w:gridCol w:w="22"/>
        <w:gridCol w:w="28"/>
        <w:gridCol w:w="256"/>
        <w:gridCol w:w="484"/>
        <w:gridCol w:w="160"/>
        <w:gridCol w:w="490"/>
        <w:gridCol w:w="285"/>
        <w:gridCol w:w="38"/>
        <w:gridCol w:w="597"/>
        <w:gridCol w:w="141"/>
        <w:gridCol w:w="66"/>
        <w:gridCol w:w="9"/>
        <w:gridCol w:w="634"/>
        <w:gridCol w:w="709"/>
        <w:gridCol w:w="1573"/>
      </w:tblGrid>
      <w:tr>
        <w:trPr>
          <w:trHeight w:val="330" w:hRule="atLeast"/>
        </w:trPr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8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рения</w:t>
            </w:r>
          </w:p>
        </w:tc>
        <w:tc>
          <w:tcPr>
            <w:tcW w:w="1011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показателей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8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5116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3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4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5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2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3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,9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0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15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Наследие»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2105                                   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6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 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 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6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9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 (2016-2024 годы)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4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537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еализации основного мероприятия</w:t>
            </w:r>
          </w:p>
        </w:tc>
        <w:tc>
          <w:tcPr>
            <w:tcW w:w="2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734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386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о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 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73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734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 и обеспечение условий реализации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платы труда работников муниципальных учреждений 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ий уровень оплаты труд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07"/>
        <w:gridCol w:w="2816"/>
        <w:gridCol w:w="1317"/>
        <w:gridCol w:w="1350"/>
        <w:gridCol w:w="1383"/>
        <w:gridCol w:w="2833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5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сновных мерах правового регулирования в сфере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390"/>
        <w:gridCol w:w="6383"/>
        <w:gridCol w:w="3050"/>
        <w:gridCol w:w="1883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 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67"/>
        <w:gridCol w:w="536"/>
        <w:gridCol w:w="536"/>
        <w:gridCol w:w="536"/>
        <w:gridCol w:w="536"/>
        <w:gridCol w:w="600"/>
        <w:gridCol w:w="540"/>
        <w:gridCol w:w="536"/>
        <w:gridCol w:w="536"/>
        <w:gridCol w:w="15"/>
        <w:gridCol w:w="873"/>
        <w:gridCol w:w="851"/>
        <w:gridCol w:w="850"/>
        <w:gridCol w:w="851"/>
        <w:gridCol w:w="850"/>
        <w:gridCol w:w="851"/>
        <w:gridCol w:w="992"/>
        <w:gridCol w:w="992"/>
        <w:gridCol w:w="993"/>
        <w:gridCol w:w="992"/>
      </w:tblGrid>
      <w:tr>
        <w:trPr>
          <w:trHeight w:val="9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  <w:t>Приложение №5   к муниципальной программе Советского района Курской области "Развитие культуры в Советском районе Курской области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516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рогноз сводных показателей муниципальных заданий на оказание муниципальных услуг муниципальными учреждениями по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Наименование муниципальной услуги (работы), показателя объема услуги, подпрограммы, ведомственной целевой программы, основного мероприятия  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сходы муниципального бюджета на оказание муниципальной услуги (выполнение работы)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е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ализация дополнительных общеобразовательных общеразвивающих программ; реализация дополнительных общеобразовательных предпрофессиональных програ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ежегодно обучающихся детей в детской школе искусств в расчете на 1 тыс. человек населения-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16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здание условий для сохранения и развития дополнительного образования и предпрофессиональной подготовки дете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08623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99712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5003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 153 705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197 96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рокат кино и видеофиль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посещений киносеансов в расчете на 1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хранение и развитие кино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25703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4021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515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436 37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806 47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720 7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 134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98605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396 17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712 171,00</w:t>
            </w:r>
          </w:p>
        </w:tc>
      </w:tr>
      <w:tr>
        <w:trPr>
          <w:trHeight w:val="6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рганизация деятельности клубных формирований самодеятельного народного творчества;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зрителей на мероприятиях культурно - досуговых учреждений в расчете на 1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охранение и развитие традиционной народной культуры, нематериального культурного наследия Советского района, поддержка сельской культуры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9671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38524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021869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48 776221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470 87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20 061 42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 549 4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3119422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079 86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147 063,00</w:t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А1 -Регион проект" Культурная среда"   А1С5597- авто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069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обеспечению библиотеч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хват населения библиотечным обслуживанием (процент) обслуживаемых учреждений 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6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8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6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170267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198323,8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568401,4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130 612,7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6 918 866,16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7 536 692,86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3687971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729031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2.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звитие библиотечного дел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гиональный проект  "Творческие люди" А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54 3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72,0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,00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ведению бухгалтерского (бюджетного учета обслуживаемых учреждений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обслуживаемых учреждений единиц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663086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210502,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10574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9 389 348,75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 145 260,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72 234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7042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694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77 92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86 74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0 93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4 7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01 2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72 234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8705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5865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435 81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 083 11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899 90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 531 97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Меры государственной и социальн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056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7769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596 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 001 8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 8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2"/>
        <w:gridCol w:w="1277"/>
        <w:gridCol w:w="567"/>
        <w:gridCol w:w="567"/>
        <w:gridCol w:w="849"/>
        <w:gridCol w:w="425"/>
        <w:gridCol w:w="850"/>
        <w:gridCol w:w="849"/>
        <w:gridCol w:w="850"/>
        <w:gridCol w:w="849"/>
        <w:gridCol w:w="850"/>
        <w:gridCol w:w="849"/>
        <w:gridCol w:w="850"/>
        <w:gridCol w:w="991"/>
        <w:gridCol w:w="991"/>
        <w:gridCol w:w="1133"/>
        <w:gridCol w:w="992"/>
        <w:gridCol w:w="239"/>
      </w:tblGrid>
      <w:tr>
        <w:trPr>
          <w:trHeight w:val="288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  <w:bookmarkStart w:id="0" w:name="RANGE!A1%3AR137"/>
            <w:bookmarkStart w:id="1" w:name="RANGE!A1%3AR137"/>
            <w:bookmarkEnd w:id="1"/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ПРИЛОЖЕНИЕ №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67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 xml:space="preserve">к муниципальной  программе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67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 xml:space="preserve">Советского района Курской области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67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«Развитие культуры в Советском районе Курской области»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454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Ресурсное обеспечение муниципальной программы Советского района Курской област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454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 xml:space="preserve">«Развитие культуры в Советском районе Курской области»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454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за счет средств муниципального и областного  бюджето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70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  <w:t xml:space="preserve"> 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именование муниципальной программы, подпрограммы муниципальной программы, ведомственной целевой программы, основного мероприят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тветственный исполнитель, соисполнители, участники </w:t>
            </w:r>
          </w:p>
        </w:tc>
        <w:tc>
          <w:tcPr>
            <w:tcW w:w="2408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70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татус </w:t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ГРБС 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зПр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ЦСР </w:t>
            </w:r>
          </w:p>
        </w:tc>
        <w:tc>
          <w:tcPr>
            <w:tcW w:w="42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Р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6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7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8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9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0 </w:t>
            </w:r>
          </w:p>
        </w:tc>
        <w:tc>
          <w:tcPr>
            <w:tcW w:w="849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культуры в Советском районе Курской област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, в том числе: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3 760,49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431 409,93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3 556 035,21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1 168 596,74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83 535,42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4 618 504,32  </w:t>
            </w:r>
          </w:p>
        </w:tc>
        <w:tc>
          <w:tcPr>
            <w:tcW w:w="850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 226 394,75  </w:t>
            </w:r>
          </w:p>
        </w:tc>
        <w:tc>
          <w:tcPr>
            <w:tcW w:w="991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 607 767,00  </w:t>
            </w:r>
          </w:p>
        </w:tc>
        <w:tc>
          <w:tcPr>
            <w:tcW w:w="991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290 861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674 056,00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29 356 720,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310 406,35 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022 583,40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377 059,61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 366 304,95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475 320,51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782 190,93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53 222,85  </w:t>
            </w:r>
          </w:p>
        </w:tc>
        <w:tc>
          <w:tcPr>
            <w:tcW w:w="99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4 105 472,00  </w:t>
            </w:r>
          </w:p>
        </w:tc>
        <w:tc>
          <w:tcPr>
            <w:tcW w:w="991" w:type="dxa"/>
            <w:vMerge w:val="restart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476 039,00  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859 234,00  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10 087 283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997 120,82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550 039,09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53 705,29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197 961,23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vMerge w:val="restart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898 826,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086 238,78  </w:t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4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здание условий для сохранения и развития дополнительного образования и предпрофессиональной подготовки детей в сфере культуры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734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73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3 261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9 807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807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 19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738,9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738,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2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1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5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039 052,9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538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3 357 791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80 9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6 567,9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86 767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913,2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2 068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5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60,3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181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389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7 187,3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9 395,1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59 153,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800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164,5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451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 55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1 96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48,3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948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277,3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16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7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 331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1045629F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#ЗНАЧ!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257 038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2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7 038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6 52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40 212,73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805 151,1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436 378,2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06 479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0 763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34 778,0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986 05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45365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712 17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8 885 198,97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кинообслуживания населени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104 9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221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08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171 215,62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45 549,70 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823,57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427 795,73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1 204 364,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78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37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64 112,51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7 800,00 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29 102,44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9 760,88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227 050,00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227 05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27 0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849 975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1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S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194,8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379,2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269,6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 15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42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7 038,9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631 45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58 9,26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63589,26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464 836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8 967,9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0 969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83 6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2 290,8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002,3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2 452,9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1 278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9 717,7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 9717,74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0 89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384 205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307,2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0 821,4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778 274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 125 115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 91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3 28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62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19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703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 91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 772,0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 933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933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 96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7 305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38,2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31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5,13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464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27,2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543,4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34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,2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,6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05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34,5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 879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13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44 24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4 2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3 47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03 4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2 19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2 19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80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79 80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1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87 923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1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8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Основные мероприятия 1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967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8 776 221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470 879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930 122,00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401 513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5 146 776,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592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592 129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260 15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260 15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09 133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497 456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97456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95 958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66 232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66232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32 486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 830 836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830836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5 41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780 912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780912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А1С51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99 339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 237 141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221 879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972293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8 934 570,61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традиционной народной культуры, нематериального культурного наследия Советского района, поддержка сельской культуры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64 7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4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99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37 461,3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1 121,5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139 22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12 006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11200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1 088 34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8 810 464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732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22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05 188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946 684,5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157 173,4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 826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826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68 68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1 872 453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1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969 661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2 8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5 550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1 576,8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1 574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7 361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3 433,5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9 370,3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9 829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98529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98529,22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43 875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74 446,9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3 124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84 913,8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41 879,9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31 677,5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13 417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84728,78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84728,78 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29 459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8 887,7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09 8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09 80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29 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28 487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 423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0 67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9 49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5 635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0 48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7 673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3 864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3864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 84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27 082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413,7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3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15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54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2 714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68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342,9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42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93,1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3,6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40,0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9 081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450 26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450 26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7 314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5 200,0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S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64 875,5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76 800,0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9 397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9 39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7 977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79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3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34 69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91 28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60 20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27 27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854 000,00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4270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 878 76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0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8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4003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43 137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243 137,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2 </w:t>
            </w:r>
          </w:p>
        </w:tc>
        <w:tc>
          <w:tcPr>
            <w:tcW w:w="1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следие </w:t>
            </w:r>
          </w:p>
        </w:tc>
        <w:tc>
          <w:tcPr>
            <w:tcW w:w="1277" w:type="dxa"/>
            <w:tcBorders>
              <w:top w:val="double" w:sz="6" w:space="0" w:color="000000"/>
              <w:right w:val="double" w:sz="6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tcBorders/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70 267,3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198 323,8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568 401,4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130 612,7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918 866,1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691 052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44 665 495,6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9 832 101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9730061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270 394 656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153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74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883 330,1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630 62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2 542 34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823 417,66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510 616,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2.2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библиотечного дела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380 28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063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26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77 761,4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781 75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43 807,0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14 854 193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149 942 805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438,0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785,6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 886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99,2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999,9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0 736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9 534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08 571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2 770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75 016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72 421,8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3 599,8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01 947,3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25 4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703 066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31575,34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31575,34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 323 055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5 948,2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237 489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0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5 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 554 637,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73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826,5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0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767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50,5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 941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 941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6 721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7 91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18,9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7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0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,22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 821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28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95,5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13,9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6,0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2,3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274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15 157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794 618,0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S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76 770,8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96 412,0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57 8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6 8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 360,00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0 21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2,00  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58070,00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580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 79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2,00  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000,00  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5000,00  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3 072,0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3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муниципальной программой и обеспечение условий реализации 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00000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663 086,84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210 502,69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10 574,11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671 679,08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389 348,75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145 260,53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82 128,40 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 234,00 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234,00  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937 26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0 427,6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6 941,55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577 921,5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6 742,3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0 938,0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4 780,0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01 275,4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 234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234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803 707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уководство и управление в сфере установленных функций  органов местного самоуправлен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2 414,2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3 708,12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3 610,7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9 610,1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80 935,0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4 379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1 634 669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3 114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3114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08 63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481 078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6 509,0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2 978,7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2 795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32,2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4 503,0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9 900,5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4 928,71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9 12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912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3 80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330 177,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5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4,2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,7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843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4,9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,1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30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87 052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215 865,1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6 435 813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083 113,7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899 906,6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31 976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9 053 727,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9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47 2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53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 467 161,6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170 078,0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86 581,6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2 126 555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96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78 94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23 346,0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03 201,3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2 069,1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94 658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 438,2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443,8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330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133,3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533,6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3 183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4 062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 097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1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 11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58,3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974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0,4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 126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2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99,0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0,6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8,6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,4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01,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 6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56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0 60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0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621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74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7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2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56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26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64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227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8 004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70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Меры государственной и социальной поддержк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3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1335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99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992"/>
        <w:gridCol w:w="992"/>
        <w:gridCol w:w="993"/>
        <w:gridCol w:w="1134"/>
        <w:gridCol w:w="992"/>
        <w:gridCol w:w="992"/>
        <w:gridCol w:w="992"/>
        <w:gridCol w:w="993"/>
        <w:gridCol w:w="1134"/>
        <w:gridCol w:w="1417"/>
        <w:gridCol w:w="239"/>
      </w:tblGrid>
      <w:tr>
        <w:trPr>
          <w:trHeight w:val="312" w:hRule="atLeast"/>
        </w:trPr>
        <w:tc>
          <w:tcPr>
            <w:tcW w:w="16018" w:type="dxa"/>
            <w:gridSpan w:val="14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ПРИЛОЖЕНИЕ № 7  к муниципальной программе "Развитие культуры в Советском районе Курской области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018" w:type="dxa"/>
            <w:gridSpan w:val="14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есурсное обеспечение и прогнозная (справочная) оценка расходов муниципального бюджета, областного бюджета, государственных внебюджетных фондов,  внебюджетных источников на реализацию целей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Оценка расходов (рублей),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Статус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 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 програ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азвитие культуры в Советском районе Курской области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8143760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7 431 409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53 556 035,21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1 168 596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0 783 53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4 464 144,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6 226 394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4 607 767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290 8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674 0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29 356 720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5835403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5 446 525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0 779 163,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5 216 699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7 368 17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274 791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4 858 778,7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0 173 929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8 920 711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9 303 906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536 033 884,2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083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773 989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4 372 661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110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750 872,6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6 629 266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 433 838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83 738 887,88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7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00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57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8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9 483 948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10406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02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0 377 059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6 366 304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4 4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782 190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60 753 222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54 105 472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476 03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859 23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10 087 383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2331932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8 70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9 396 734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619 102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9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7 478 190,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2 958 275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0831034 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265 28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648 48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336 444 729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9784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27 442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317 96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9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865 52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3 156 615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3 274 438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4 658 605,2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2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5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42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3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8 983 948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4 198 323,84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4 568 401,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5 130 612,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3 791043,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730 061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71 243 378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 148 323,84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418 401,49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980 612,71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1 099 245,5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8 570 661,00  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64 569 020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59179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 069 997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 000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00 000,1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Управление муниципальной программой и обеспечение условий реализации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 663 086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4 210 502,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 610 574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389 34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 145 260,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72 234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5 974 928,31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3203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595 618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6 964 027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616 984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473 98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 259 907,9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01 275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72 234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34 647 353,68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298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646 547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054 695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915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885 352,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80 853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1 327 574,6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6" w:right="567" w:gutter="0" w:header="375" w:top="850" w:footer="0" w:bottom="1305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0">
    <w:name w:val="xl80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2">
    <w:name w:val="xl8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9">
    <w:name w:val="xl8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6">
    <w:name w:val="xl96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7">
    <w:name w:val="xl9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6">
    <w:name w:val="xl11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7">
    <w:name w:val="xl11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1">
    <w:name w:val="xl12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22">
    <w:name w:val="xl12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3">
    <w:name w:val="xl123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4">
    <w:name w:val="xl124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8">
    <w:name w:val="xl128"/>
    <w:basedOn w:val="Normal"/>
    <w:qFormat/>
    <w:pPr>
      <w:pBdr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9">
    <w:name w:val="xl12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0">
    <w:name w:val="xl13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1">
    <w:name w:val="xl131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33">
    <w:name w:val="xl13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4">
    <w:name w:val="xl134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8000"/>
      <w:kern w:val="0"/>
      <w:sz w:val="16"/>
      <w:szCs w:val="16"/>
    </w:rPr>
  </w:style>
  <w:style w:type="paragraph" w:styleId="Xl148">
    <w:name w:val="xl14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8">
    <w:name w:val="xl158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7">
    <w:name w:val="xl2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8">
    <w:name w:val="xl228"/>
    <w:basedOn w:val="Normal"/>
    <w:qFormat/>
    <w:pPr>
      <w:pBdr>
        <w:left w:val="double" w:sz="6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7">
    <w:name w:val="xl2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3">
    <w:name w:val="xl243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5">
    <w:name w:val="xl245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6">
    <w:name w:val="xl25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7">
    <w:name w:val="xl25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6">
    <w:name w:val="xl26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7">
    <w:name w:val="xl26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4">
    <w:name w:val="xl284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5">
    <w:name w:val="xl28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7">
    <w:name w:val="xl2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8">
    <w:name w:val="xl29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7">
    <w:name w:val="xl32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8">
    <w:name w:val="xl32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9">
    <w:name w:val="xl32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30">
    <w:name w:val="xl33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1">
    <w:name w:val="xl33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2">
    <w:name w:val="xl33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3">
    <w:name w:val="xl333"/>
    <w:basedOn w:val="Normal"/>
    <w:qFormat/>
    <w:pPr>
      <w:pBdr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8:00Z</dcterms:created>
  <dc:creator>Пользователь</dc:creator>
  <dc:description/>
  <cp:keywords/>
  <dc:language>en-US</dc:language>
  <cp:lastModifiedBy>User</cp:lastModifiedBy>
  <cp:lastPrinted>2023-03-28T12:23:00Z</cp:lastPrinted>
  <dcterms:modified xsi:type="dcterms:W3CDTF">2023-03-28T09:40:00Z</dcterms:modified>
  <cp:revision>298</cp:revision>
  <dc:subject/>
  <dc:title>Утвержде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